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                                                               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 xml:space="preserve"> 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 xml:space="preserve">           Малмыжского райо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 от  </w:t>
      </w:r>
      <w:r>
        <w:rPr>
          <w:sz w:val="28"/>
          <w:szCs w:val="28"/>
          <w:u w:val="single"/>
        </w:rPr>
        <w:t xml:space="preserve">     30.12.2015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1149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агропромышленного комплекса в Малмыжском районе» на 2014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070"/>
        <w:gridCol w:w="1980"/>
        <w:gridCol w:w="1324"/>
        <w:gridCol w:w="1324"/>
        <w:gridCol w:w="2032"/>
        <w:gridCol w:w="1666"/>
        <w:gridCol w:w="3374"/>
      </w:tblGrid>
      <w:tr>
        <w:trPr>
          <w:tblHeader w:val="true"/>
          <w:trHeight w:val="28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именование муниципальной  программы, подпрограммы, отдельного мероприятия, мероприятия входящего в состав отдельного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(соисполнитель)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мероприят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бюджетные ассигнования на очередной  финансовый год, (тыс. руб.)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реализации мероприятия программы (краткое описание)</w:t>
            </w:r>
          </w:p>
        </w:tc>
      </w:tr>
      <w:tr>
        <w:trPr>
          <w:trHeight w:val="69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еализации  мероприят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еализации мероприят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851" w:gutter="0" w:header="709" w:top="1531" w:footer="0" w:bottom="90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134" w:right="1134" w:gutter="0" w:header="709" w:top="1079" w:footer="0" w:bottom="1618"/>
          <w:formProt w:val="false"/>
          <w:titlePg/>
          <w:textDirection w:val="lrTb"/>
          <w:docGrid w:type="default" w:linePitch="360" w:charSpace="0"/>
        </w:sectPr>
      </w:pP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057"/>
        <w:gridCol w:w="1975"/>
        <w:gridCol w:w="1321"/>
        <w:gridCol w:w="1321"/>
        <w:gridCol w:w="2026"/>
        <w:gridCol w:w="1656"/>
        <w:gridCol w:w="3356"/>
      </w:tblGrid>
      <w:tr>
        <w:trPr>
          <w:tblHeader w:val="true"/>
          <w:trHeight w:val="2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агропромышленного комплекса в Малмыжском районе» на 2014-2020 годы 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ельского хозяйства и продовольствия администрации Малмыжского район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390,51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38,80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59,20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92,51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стойчивое развитие сельских территорий Малмыжского района» на 2014-2020 годы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ельского хозяйства и продовольствия администрации Малмыжского района, отдел архитектуры, строительства и ЖКИ администрации Малмыжского район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6,51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,5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Улучшение жилищных условий граждан Российской федерации, проживающих в сельской местности, в том числе молодых семей и молодых специалистов»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6,51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учение социальной выплаты на улучшение жилищных условий граждан, в том числе молодых семей, молодых специалистов</w:t>
            </w:r>
          </w:p>
        </w:tc>
      </w:tr>
      <w:tr>
        <w:trPr>
          <w:trHeight w:val="115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,51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 автомобильных дорог общего пользования с твердым покрытием, ведущих от сети автомобильных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, в том числе: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дороги Порез-Пукшинерь Ральниковское сельское поселение</w:t>
            </w:r>
          </w:p>
        </w:tc>
      </w:tr>
      <w:tr>
        <w:trPr>
          <w:trHeight w:val="36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создания условий для реализации муниципальной программы»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2,00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00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я органами местного самоуправления отдельных государственных полномочий по поддержке сельскохозяйственного производства на территории Малмыжского район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2,00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органа местного самоуправления, осуществляющего отдельные государственные полномочия</w:t>
            </w:r>
          </w:p>
        </w:tc>
      </w:tr>
      <w:tr>
        <w:trPr>
          <w:trHeight w:val="124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00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ельского хозяйства и продовольствия администрации Малмыжского район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96,40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5,50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4,90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,00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кредитов и займов для сельскохозяйственных товаропроизводителей, организаций АПК и организаций потребительской кооперации в отрасли растениеводства, переработки ее продукции,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50,40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на уплату процентов по кредитам, полученным на развитие подотрасли растениеводства</w:t>
            </w:r>
          </w:p>
        </w:tc>
      </w:tr>
      <w:tr>
        <w:trPr>
          <w:trHeight w:val="34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5,50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4,90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меноводства сельскохозяйственных растений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ельского хозяйства и продовольствия администрации Малмыжского район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6,00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обретение элитных семян сельхозпредприятиями Малмыжского района </w:t>
            </w:r>
          </w:p>
        </w:tc>
      </w:tr>
      <w:tr>
        <w:trPr>
          <w:trHeight w:val="94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,00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«Развитие подотросли животноводства, переработки и реализации продукции животноводства»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ельского хозяйства и продовольствия администрации Малмыжского район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7,50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7,40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,10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кредитов и займов для сельскохозяйственных товаропроизводителей, организаций АПК и организаций потребительской кооперации в отрасли животноводства, переработки ее продукции, развития инфраструктуры и логистического обеспечения рынков продукции животноводств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7,50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на уплату процентов по кредитам, полученным на развитие подотрасли животноводства</w:t>
            </w:r>
          </w:p>
        </w:tc>
      </w:tr>
      <w:tr>
        <w:trPr>
          <w:trHeight w:val="34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7,40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,10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и реализация  сельскохозяйственной продукции собственного производства и продуктов её переработки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0,00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за реализованное молоко</w:t>
            </w:r>
          </w:p>
        </w:tc>
      </w:tr>
      <w:tr>
        <w:trPr>
          <w:trHeight w:val="62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оздание предпосылок развития малых форм хозяйствования»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ельского хозяйства и продовольствия администрации Малмыжского район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6,90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90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0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кредитов и займов для граждан, ведущих ЛПХ, К(Ф)Х, и сельскохозяйственных потребительских кооперативов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6,90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рование кредитов (займов), полученных гражданами, ведущими ЛПХ по кредитным договорам (займам)</w:t>
            </w:r>
          </w:p>
        </w:tc>
      </w:tr>
      <w:tr>
        <w:trPr>
          <w:trHeight w:val="16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90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0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ельского хозяйства и продовольствия администрации Малмыжского район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6000,00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сельскохозяйственным товаропроизводителям в обновлении машинно-тракторного парка, а также в приобретении оборудования убойных пунктов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00,00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новление машинно-тракторного парка</w:t>
            </w:r>
          </w:p>
        </w:tc>
      </w:tr>
      <w:tr>
        <w:trPr>
          <w:trHeight w:val="142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,00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«Совершенствование кадрового обеспечения агропромышленного комплекса»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ельского хозяйства и продовольствия администрации Малмыжского район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Малмыжского рай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ежегодного  конкурса»Лучший работник и специалист отрасли  животноводства»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ельского хозяйства и продовольствия администрации Малмыжского район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имулирование повышения качества и производительности труда работников и специалистов отрасли животноводства</w:t>
            </w:r>
          </w:p>
        </w:tc>
      </w:tr>
      <w:tr>
        <w:trPr>
          <w:trHeight w:val="12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Малмыжского рай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нформационных ресурсов в сфере АПК органами местного самоуправления, организациями АПК, К(Ф)Х, гражданами, ведущими ЛПХ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ельского хозяйства и продовольствия администрации Малмыжского район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информации в сфере АПК Малмыжского района в районной газете «Сельская правда» и на официальном сайте Малмыжского района</w:t>
            </w:r>
          </w:p>
        </w:tc>
      </w:tr>
      <w:tr>
        <w:trPr>
          <w:trHeight w:val="16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тимулирование эффективного  использования земель  сельскохозяйственного назначения»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ельского хозяйства и продовольствия администрации Малмыжского района, 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,20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20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земельных участков из земель сельскохозяйственного назначения в счет невостребованных земельных долей и  (или) земельных долей, от права собственности на которые граждане отказались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,20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невостребованных земельных долей,  в муниципальную собственность Калининское сельское поселение, Большекитякское сельское поселение</w:t>
            </w:r>
          </w:p>
        </w:tc>
      </w:tr>
      <w:tr>
        <w:trPr>
          <w:trHeight w:val="34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20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_______________</w:t>
      </w:r>
    </w:p>
    <w:sectPr>
      <w:type w:val="continuous"/>
      <w:pgSz w:orient="landscape" w:w="16838" w:h="11906"/>
      <w:pgMar w:left="1134" w:right="1134" w:gutter="0" w:header="709" w:top="1079" w:footer="0" w:bottom="16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59:00Z</dcterms:created>
  <dc:creator>1</dc:creator>
  <dc:description/>
  <cp:keywords/>
  <dc:language>en-US</dc:language>
  <cp:lastModifiedBy>1</cp:lastModifiedBy>
  <cp:lastPrinted>2015-12-30T09:01:00Z</cp:lastPrinted>
  <dcterms:modified xsi:type="dcterms:W3CDTF">2015-12-30T07:01:00Z</dcterms:modified>
  <cp:revision>30</cp:revision>
  <dc:subject/>
  <dc:title/>
</cp:coreProperties>
</file>