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 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от 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>№    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гропромышленного комплекса в Малмыжском районе» на 2014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70"/>
        <w:gridCol w:w="1980"/>
        <w:gridCol w:w="1324"/>
        <w:gridCol w:w="1324"/>
        <w:gridCol w:w="2032"/>
        <w:gridCol w:w="1666"/>
        <w:gridCol w:w="3374"/>
      </w:tblGrid>
      <w:tr>
        <w:trPr>
          <w:tblHeader w:val="true"/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ь)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бюджетные ассигнования на очередной  финансовый год, (тыс. руб.)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6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 мероприя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531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079" w:footer="0" w:bottom="1618"/>
          <w:formProt w:val="false"/>
          <w:titlePg/>
          <w:textDirection w:val="lrTb"/>
          <w:docGrid w:type="default" w:linePitch="360" w:charSpace="0"/>
        </w:sectPr>
      </w:pP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43"/>
        <w:gridCol w:w="1970"/>
        <w:gridCol w:w="1318"/>
        <w:gridCol w:w="1409"/>
        <w:gridCol w:w="2020"/>
        <w:gridCol w:w="1645"/>
        <w:gridCol w:w="3338"/>
      </w:tblGrid>
      <w:tr>
        <w:trPr>
          <w:tblHeader w:val="true"/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агропромышленного комплекса в Малмыжском районе» на 2014-2020 годы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07,63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38,8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59,2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5,7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43,92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Малмыжского района» на 2014-2020 годы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архитектуры, строительства и ЖКИ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3,63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7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,9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6,51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социальной выплаты на улучшение жилищных условий граждан, в том числе молодых семей, молодых специалистов</w:t>
            </w:r>
          </w:p>
        </w:tc>
      </w:tr>
      <w:tr>
        <w:trPr>
          <w:trHeight w:val="11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5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7,12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автодороги Порез-Пукшинерь Ральниковское сельское поселение, строительство водопровода             с. Старый Ирюк Старюирюкское сельское поселени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7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,4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водоснабжения в сельских поселениях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7,12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провода             с. Старый Ирюк Старюирюкское сельское поселение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7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,4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рез-Пукшинерь Ральниковское сельское поселени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создания условий для реализации муниципальной программы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2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я органами местного самоуправления отдельных государственных полномочий по поддержке сельскохозяйственного производства на территории Малмыж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2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ргана местного самоуправления, осуществляющего отдельные государственные полномочия</w:t>
            </w:r>
          </w:p>
        </w:tc>
      </w:tr>
      <w:tr>
        <w:trPr>
          <w:trHeight w:val="1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96,4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5,5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,9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растениеводства, переработки ее продукции,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050,4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уплату процентов по кредитам, полученным на развитие подотрасли растениеводства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5,5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,9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меноводства сельскохозяйственных растен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6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элитных семян сельхозпредприятиями Малмыжского района </w:t>
            </w:r>
          </w:p>
        </w:tc>
      </w:tr>
      <w:tr>
        <w:trPr>
          <w:trHeight w:val="9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Развитие подотросли животноводства, переработки и реализации продукции животно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7,5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,4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,1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7,5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уплату процентов по кредитам, полученным на развитие подотрасли животноводства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,4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,1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еализация  сельскохозяйственной продукции собственного производства и продуктов её переработки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за реализованное молоко</w:t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,9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граждан, ведущих ЛПХ, К(Ф)Х, и сельскохозяйственных потребительских кооперативов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,9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рование кредитов (займов), полученных гражданами, ведущими ЛПХ по кредитным договорам (займам)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шинно-тракторного парка</w:t>
            </w:r>
          </w:p>
        </w:tc>
      </w:tr>
      <w:tr>
        <w:trPr>
          <w:trHeight w:val="1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Совершенствование кадрового обеспечения агропромышленного комплекс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ежегодного  конкурса»Лучший работник и специалист отрасли  животно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повышения качества и производительности труда работников и специалистов отрасли животноводства</w:t>
            </w:r>
          </w:p>
        </w:tc>
      </w:tr>
      <w:tr>
        <w:trPr>
          <w:trHeight w:val="12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формации в сфере АПК Малмыжского района в районной газете «Сельская правда» и на официальном сайте Малмыжского района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тимулирование эффективного  использования земель  сельскохозяйственного назначения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2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 (или) земельных долей, от права собственности на которые граждане отказались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2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невостребованных земельных долей,  в муниципальную собственность Калининское сельское поселение, Большекитякское сельское поселение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1134" w:right="1134" w:gutter="0" w:header="709" w:top="1079" w:footer="0" w:bottom="16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2:00Z</dcterms:created>
  <dc:creator>1</dc:creator>
  <dc:description/>
  <cp:keywords/>
  <dc:language>en-US</dc:language>
  <cp:lastModifiedBy>1</cp:lastModifiedBy>
  <dcterms:modified xsi:type="dcterms:W3CDTF">2016-05-13T11:45:00Z</dcterms:modified>
  <cp:revision>1</cp:revision>
  <dc:subject/>
  <dc:title>Приложение</dc:title>
</cp:coreProperties>
</file>