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№  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74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53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1618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3"/>
        <w:gridCol w:w="1970"/>
        <w:gridCol w:w="1318"/>
        <w:gridCol w:w="1409"/>
        <w:gridCol w:w="2020"/>
        <w:gridCol w:w="1645"/>
        <w:gridCol w:w="3338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0 годы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31,56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6,1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1,5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543,9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7,9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,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,5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6,5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1,4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автодороги Порез-Пукшинерь Ральниковское сельское поселение, строительство водопровода             с. Старый Ирюк Старюирюкское сельское поселени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водоснабжения в сельских поселениях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4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            с. Старый Ирюк Старюирюкское сельское поселение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рез-Пукшинерь Ральниковское сельское поселени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95,7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,8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9,7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растение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,8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8,7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,3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4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8,7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животно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,3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4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6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6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жегодного  конкурса»Лучший работник и специалист отрасли 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,  в муниципальную собственность Калининское сельское поселение, Большекитякское сельское поселение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09" w:top="1079" w:footer="0" w:bottom="16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1</cp:lastModifiedBy>
  <cp:lastPrinted>2016-07-01T16:30:00Z</cp:lastPrinted>
  <dcterms:modified xsi:type="dcterms:W3CDTF">2016-07-01T13:50:00Z</dcterms:modified>
  <cp:revision>4</cp:revision>
  <dc:subject/>
  <dc:title>Приложение</dc:title>
</cp:coreProperties>
</file>