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 _____________ №    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агропромышленного комплекса в Малмыжском районе» на 2014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440"/>
        <w:gridCol w:w="1260"/>
        <w:gridCol w:w="1980"/>
        <w:gridCol w:w="1800"/>
        <w:gridCol w:w="3240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70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899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440"/>
        <w:gridCol w:w="1260"/>
        <w:gridCol w:w="1980"/>
        <w:gridCol w:w="1800"/>
        <w:gridCol w:w="3223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1 год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71,02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6,9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9,77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31,4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4,62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2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8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1,4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1,4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0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4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2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Порез – Пукштнерь в Малмыжском районе Кировской области</w:t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2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8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«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2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Порез – Пукштнерь в Малмыжском районе Кировской области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2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8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бухгалтерского учета администрации Малмыжск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доступности  кредитов и займов для сельскохозяйственных товаропроизводителей, организаций АПК и организаций потребительской кооперации в отрасли  животноводства,  переработки её продукции,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ьное мероприятие «Поддержка  инвестиционного кредитования в агропромышленном комплексе» на 2018-2021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,45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8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6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доступности инвестиционных кредитов и займов для сельскохозяйственных товаропроизводителей, организаций АПК и организаций потребительской кооперации в отраслях растениеводства, животноводства и переработки их проду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,45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 сельскохозяйственным товаропроизводителям на возмещение части затрат на уплату процентов по инвестиционным кредитам (займа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8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6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4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ежегодного  конкурса «Лучший работник и специалист отрасли  животновод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9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9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079" w:footer="0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1</cp:lastModifiedBy>
  <cp:lastPrinted>2018-12-10T10:30:00Z</cp:lastPrinted>
  <dcterms:modified xsi:type="dcterms:W3CDTF">2018-12-10T07:36:00Z</dcterms:modified>
  <cp:revision>53</cp:revision>
  <dc:subject/>
  <dc:title>Приложение</dc:title>
</cp:coreProperties>
</file>