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eastAsia="Times New Roman CYR"/>
        </w:rPr>
        <w:t xml:space="preserve">       </w:t>
      </w:r>
      <w:r>
        <w:rPr/>
        <w:t>Приложение  № 1</w:t>
      </w:r>
    </w:p>
    <w:p>
      <w:pPr>
        <w:pStyle w:val="Normal"/>
        <w:ind w:left="11328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926"/>
        <w:gridCol w:w="926"/>
        <w:gridCol w:w="876"/>
        <w:gridCol w:w="926"/>
        <w:gridCol w:w="1008"/>
        <w:gridCol w:w="1080"/>
      </w:tblGrid>
      <w:tr>
        <w:trPr>
          <w:tblHeader w:val="true"/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по отношению к предыдущему год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ибыльных сельскохозяйственных предприятий Малмыжского района в их общем числ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>
          <w:trHeight w:val="169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</w:tr>
      <w:tr>
        <w:trPr>
          <w:trHeight w:val="1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и используемой сельскохозяйственными  предприятиями пашни в общей площади пашни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Устойчивое развитие сельских территорий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молодых семей и молодых специалис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локальных водопров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Развитие подотросли растениеводства, переработки и реализации продукции растениевод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в хозяйствах всех категорий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 (после доработ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0</w:t>
            </w:r>
          </w:p>
        </w:tc>
      </w:tr>
      <w:tr>
        <w:trPr>
          <w:trHeight w:val="5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урожайность зерновых культур в сельскохозяйственных предприятиях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ов с гекта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в хозяйствах всех категорий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 и птица на убой в живом вес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шту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по племенному животноводству, зарегистрированных на территории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28:00Z</dcterms:created>
  <dc:creator>1</dc:creator>
  <dc:description/>
  <cp:keywords/>
  <dc:language>en-US</dc:language>
  <cp:lastModifiedBy>1</cp:lastModifiedBy>
  <dcterms:modified xsi:type="dcterms:W3CDTF">2016-02-16T05:04:00Z</dcterms:modified>
  <cp:revision>2</cp:revision>
  <dc:subject/>
  <dc:title>       Приложение  № 1</dc:title>
</cp:coreProperties>
</file>