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 xml:space="preserve">  к  муниципальной программ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 основных мерах правового регулир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сфере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830"/>
        <w:gridCol w:w="3208"/>
        <w:gridCol w:w="1892"/>
        <w:gridCol w:w="211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авового акт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правового ак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алмыжского район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муниципальную программу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-  в течение срока реализации  муниципальной программ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алмыжского район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ие  плана  реализации муниципальной программы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до 30 декабря года, предшествующего отчетному, одновременно с внесением изменений в муниципальную программу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Малмыжского район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  в план  реализации муниципальной программы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 с внесением изменений в муниципальную программ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30:00Z</dcterms:created>
  <dc:creator>1</dc:creator>
  <dc:description/>
  <cp:keywords/>
  <dc:language>en-US</dc:language>
  <cp:lastModifiedBy>1</cp:lastModifiedBy>
  <dcterms:modified xsi:type="dcterms:W3CDTF">2015-12-09T11:32:00Z</dcterms:modified>
  <cp:revision>1</cp:revision>
  <dc:subject/>
  <dc:title>   Приложение № 2</dc:title>
</cp:coreProperties>
</file>