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11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0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592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7907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898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3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5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9606,58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12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338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0013,54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78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091,9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6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472,52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97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543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7028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963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6554,72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65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05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41,71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2,6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1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517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308,12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2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41,71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27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218,12</w:t>
            </w:r>
          </w:p>
        </w:tc>
      </w:tr>
      <w:tr>
        <w:trPr>
          <w:trHeight w:val="5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51,71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92,54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2,54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69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196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248,01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5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98,0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67,95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27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460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57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18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0,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42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46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34,59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4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9,66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54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54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16,31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5,5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»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6-05-13T14:04:00Z</cp:lastPrinted>
  <dcterms:modified xsi:type="dcterms:W3CDTF">2016-05-13T11:07:00Z</dcterms:modified>
  <cp:revision>31</cp:revision>
  <dc:subject/>
  <dc:title>      Приложение № 4</dc:title>
</cp:coreProperties>
</file>