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т ________________№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й программе «Развитие агропромышленного комплек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алмыжском районе» на 2014-2020 год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аспорте муниципальной программы раздел  «Объем финансового обеспечения муниципальной программы» </w:t>
      </w:r>
      <w:r>
        <w:rPr/>
        <w:t>изложи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7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финансового обеспечения  муниципальной программы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iCs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trike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– 569606,58 тыс. рублей, в том числ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федерального бюджета – 170013,54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бластного бюджета – 86091,92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бюджета Малмыжского района – 6472,5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внебюджетные источники – 307028,60 тыс. рублей»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24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муниципальной программе:</w:t>
      </w:r>
    </w:p>
    <w:p>
      <w:pPr>
        <w:pStyle w:val="Normal"/>
        <w:spacing w:lineRule="auto" w:line="324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Абзац первый раздела 5 «Ресурсное обеспечение муниципальной программы» изложить в следующей редакции:</w:t>
      </w:r>
    </w:p>
    <w:p>
      <w:pPr>
        <w:pStyle w:val="Normal"/>
        <w:spacing w:lineRule="auto" w:line="32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муниципальной программы составит 569606,58 тыс. рублей, в том  числе средства федерального бюджета – 170013,54 тыс. рублей; средства областного бюджета – 86091,92 тыс. рублей; средства бюджета Малмыжского района – 6472,52 тыс. рублей, средства внебюджетных источников финансирования – 307028,60 тыс. рублей».</w:t>
      </w:r>
    </w:p>
    <w:p>
      <w:pPr>
        <w:pStyle w:val="Normal"/>
        <w:widowControl w:val="false"/>
        <w:autoSpaceDE w:val="false"/>
        <w:spacing w:lineRule="auto" w:line="32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ъемы финансирования по основным направлениям финансирования муниципальной программы  (таблица 1)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both"/>
        <w:outlineLvl w:val="2"/>
        <w:rPr/>
      </w:pPr>
      <w:bookmarkStart w:id="0" w:name="Par526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Таблица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ы финансирования по основным направления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ирования муниципальной программы</w:t>
      </w:r>
    </w:p>
    <w:p>
      <w:pPr>
        <w:pStyle w:val="Normal"/>
        <w:widowControl w:val="false"/>
        <w:autoSpaceDE w:val="false"/>
        <w:ind w:left="707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1019"/>
        <w:gridCol w:w="900"/>
        <w:gridCol w:w="900"/>
        <w:gridCol w:w="1080"/>
        <w:gridCol w:w="1012"/>
        <w:gridCol w:w="978"/>
        <w:gridCol w:w="1030"/>
        <w:gridCol w:w="910"/>
      </w:tblGrid>
      <w:tr>
        <w:trPr>
          <w:tblHeader w:val="true"/>
          <w:trHeight w:val="139" w:hRule="atLeast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направления финансирова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финансирования в 2014 - 2020 годах, тыс. рублей</w:t>
            </w:r>
          </w:p>
        </w:tc>
      </w:tr>
      <w:tr>
        <w:trPr>
          <w:tblHeader w:val="true"/>
          <w:trHeight w:val="51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6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по годам </w:t>
            </w:r>
          </w:p>
        </w:tc>
      </w:tr>
      <w:tr>
        <w:trPr>
          <w:tblHeader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а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</w:tr>
      <w:tr>
        <w:trPr>
          <w:trHeight w:val="253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 «Развитие агропромышленного комплекса в Малмыжском районе» на 2014 - 2020 годы, всего, в том числе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516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9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92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07,6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98,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28,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938,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50,80</w:t>
            </w:r>
          </w:p>
        </w:tc>
      </w:tr>
      <w:tr>
        <w:trPr>
          <w:trHeight w:val="51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18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7,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1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0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298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9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92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90,5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07,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28,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38,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50,80»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паспорте подпрограммы «Устойчивое развитие сельских территорий Малмыжского района» на 2014-2020 годы раздел  «Объем финансового обеспечения подпрограммы» </w:t>
      </w:r>
      <w:r>
        <w:rPr/>
        <w:t>изложи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7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финансового обеспечения   подпрограммы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– 76554,72 тыс. рублей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бюджета – 38865,15 тыс. рублей;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– 17205,26 тыс. рублей;                                                            средства бюджета Малмыжского района –  6441,71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финансирования – 2951,41 тыс. рублей»</w:t>
            </w:r>
          </w:p>
        </w:tc>
      </w:tr>
    </w:tbl>
    <w:p>
      <w:pPr>
        <w:pStyle w:val="Normal"/>
        <w:spacing w:lineRule="auto" w:line="32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24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«Устойчивое развитие сельских территорий Малмыжского района» на 2014-2020 годы  абзац первый раздела 5 «Ресурсное обеспечение Под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32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ем финансирования Подпрограммы в 2014 - 2020 годах составит 76554,72 тыс. рублей, в том числе средства федерального бюджета –  38865,15 тыс. рублей; средства областного бюджета – 17205,26 тыс. рублей;  средства бюджета Малмыжского района – 6441,71  тыс. рублей; внебюджетные источники финансирования – 2951,41 тыс. рублей».</w:t>
      </w:r>
    </w:p>
    <w:p>
      <w:pPr>
        <w:pStyle w:val="Normal"/>
        <w:tabs>
          <w:tab w:val="clear" w:pos="708"/>
          <w:tab w:val="left" w:pos="0" w:leader="none"/>
        </w:tabs>
        <w:spacing w:lineRule="auto" w:line="32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Расходы на реализацию  муниципальной программы за счет средств бюджета Малмыжского района (приложение № 3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spacing w:lineRule="auto" w:line="32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0" w:leader="none"/>
        </w:tabs>
        <w:spacing w:lineRule="auto" w:line="32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6:06:00Z</dcterms:created>
  <dc:creator>Admin</dc:creator>
  <dc:description/>
  <cp:keywords/>
  <dc:language>en-US</dc:language>
  <cp:lastModifiedBy>1</cp:lastModifiedBy>
  <cp:lastPrinted>2016-05-16T07:59:00Z</cp:lastPrinted>
  <dcterms:modified xsi:type="dcterms:W3CDTF">2016-05-16T10:44:00Z</dcterms:modified>
  <cp:revision>65</cp:revision>
  <dc:subject/>
  <dc:title/>
</cp:coreProperties>
</file>