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spacing w:lineRule="auto" w:line="240" w:before="0" w:after="0"/>
        <w:ind w:left="495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№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й программе «Развитие агропромышленного компле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алмыжском районе» на 2014-2020 го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раздел  «Объем финансового обеспечения муниципальной 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муниципальной программы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i/>
                <w:i/>
                <w:iCs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8"/>
                <w:szCs w:val="28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564730,51 тыс. рублей, в том числе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– 169100,88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83604,22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Малмыжского района – 4996,8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внебюджетные источники – 307028,60 тыс. рублей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муниципальной программе:</w:t>
      </w:r>
    </w:p>
    <w:p>
      <w:pPr>
        <w:pStyle w:val="Normal"/>
        <w:spacing w:lineRule="auto" w:line="324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первый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ит 564730,51 тыс. рублей, в том  числе средства федерального бюджета – 169100,88 тыс. рублей; средства областного бюджета – 83604,22 тыс. рублей; средства бюджета Малмыжского района – 4996,81 тыс. рублей, средства внебюджетных источников финансирования – 307028,60 тыс. рублей».</w:t>
      </w:r>
    </w:p>
    <w:p>
      <w:pPr>
        <w:pStyle w:val="Normal"/>
        <w:widowControl w:val="false"/>
        <w:autoSpaceDE w:val="false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ъемы финансирования по основным направлениям финансирования муниципальной программы  (таблица 1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both"/>
        <w:outlineLvl w:val="2"/>
        <w:rPr/>
      </w:pPr>
      <w:bookmarkStart w:id="0" w:name="Par52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финансирования по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я муниципальной программы</w:t>
      </w:r>
    </w:p>
    <w:p>
      <w:pPr>
        <w:pStyle w:val="Normal"/>
        <w:widowControl w:val="false"/>
        <w:autoSpaceDE w:val="false"/>
        <w:ind w:left="707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1019"/>
        <w:gridCol w:w="900"/>
        <w:gridCol w:w="900"/>
        <w:gridCol w:w="1080"/>
        <w:gridCol w:w="1012"/>
        <w:gridCol w:w="978"/>
        <w:gridCol w:w="1030"/>
        <w:gridCol w:w="910"/>
      </w:tblGrid>
      <w:tr>
        <w:trPr>
          <w:tblHeader w:val="true"/>
          <w:trHeight w:val="13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финансир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финансирования в 2014 - 2020 годах, тыс. рублей</w:t>
            </w:r>
          </w:p>
        </w:tc>
      </w:tr>
      <w:tr>
        <w:trPr>
          <w:tblHeader w:val="true"/>
          <w:trHeight w:val="51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по годам </w:t>
            </w:r>
          </w:p>
        </w:tc>
      </w:tr>
      <w:tr>
        <w:trPr>
          <w:tblHeader w:val="true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л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253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 программа  «Развитие агропромышленного комплекса в Малмыжском районе» на 2014 - 2020 годы, всего, в том числе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73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31,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98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9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</w:t>
            </w:r>
          </w:p>
        </w:tc>
      </w:tr>
      <w:tr>
        <w:trPr>
          <w:trHeight w:val="5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32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,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1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89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9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5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90,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07,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28,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38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50,80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«Устойчивое развитие сельских территорий Малмыжского района» на 2014-2020 годы раздел  «Объем финансового обеспечения подпрограммы» </w:t>
      </w:r>
      <w:r>
        <w:rPr/>
        <w:t>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 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– 75079,01 тыс.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федерального бюджета – 38865,15 тыс. рублей;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17205,26 тыс. рублей;                                                            средства бюджета Малмыжского района –  4966,00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– 14042,60 тыс. рублей»</w:t>
            </w:r>
          </w:p>
        </w:tc>
      </w:tr>
    </w:tbl>
    <w:p>
      <w:pPr>
        <w:pStyle w:val="Normal"/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24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«Устойчивое развитие сельских территорий Малмыжского района» на 2014-2020 годы  абзац первый раздела 5 «Ресурсное обеспечение Под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3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в 2014 - 2020 годах составит 75079,01 тыс. рублей, в том числе средства федерального бюджета –  38865,15 тыс. рублей; средства областного бюджета – 17205,26 тыс. рублей;  средства бюджета Малмыжского района – 4966,00  тыс. рублей; внебюджетные источники финансирования – 14042,60 тыс. рубл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асходы на реализацию 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6:06:00Z</dcterms:created>
  <dc:creator>Admin</dc:creator>
  <dc:description/>
  <cp:keywords/>
  <dc:language>en-US</dc:language>
  <cp:lastModifiedBy>1</cp:lastModifiedBy>
  <cp:lastPrinted>2016-07-01T15:52:00Z</cp:lastPrinted>
  <dcterms:modified xsi:type="dcterms:W3CDTF">2016-07-01T12:53:00Z</dcterms:modified>
  <cp:revision>67</cp:revision>
  <dc:subject/>
  <dc:title/>
</cp:coreProperties>
</file>