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итульном листе муниципальной программы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наименовании муниципальной программы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делы «Наименование подпрограмм», «Этапы и сроки реализации муниципальной программы», «Объем финансового обеспечения муниципальной программы», «Ожидаемые конечные результаты муниципальной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 Малмыжского района» на 2014-2021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21 годы, выделение этапов не предусматриваетс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621300,4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5156,1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5862,8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155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400126,06 тыс.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1 года будут достигнуты следующи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 в хозяйствах всех категорий Малмыжского района      (в сопоставимых ценах) составит 100,8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удельного веса прибыльных  сельскохозяйственных предприятий Малмыжского района в их общем числе на уровне 87,5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месячной номинальной начисленной заработной платы работников, занятых   в сельскохозяйственных предприятиях района,             до 19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фактически используемой сельскохозяйственными предприятиями пашни           в общей площади пашни Малмыжского района          до 98,8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а (приобретения)  жилья для улучшения жилищных условий граждан Российской Федерации, проживающих в сельской местности,        за период реализации муниципальной программы      не менее 963,20 кв. метров, в том числе молодых семей, молодых  специалистов не менее 342 кв. метров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программы, сроков и этапов реализации муниципальной программы»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бзац шестой пункта 2.1 изложить в следующей редакц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;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ункты 2.5, 2.6 изложить в следующей редакции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 К концу 2020 года планируется обеспечить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района (в сопоставимых ценах) увеличится до 100,8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сельскохозяйственных предприятий района      в числе сельхозпредприятий сохранится на уровне 87,5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 (приобретения) жилья для граждан Российской Федерации, проживающих в сельской местности, </w:t>
      </w:r>
      <w:r>
        <w:rPr>
          <w:rFonts w:cs="Times New Roman" w:ascii="Times New Roman" w:hAnsi="Times New Roman"/>
          <w:spacing w:val="-6"/>
          <w:sz w:val="28"/>
          <w:szCs w:val="28"/>
        </w:rPr>
        <w:t>в том числе для молодых семей и молодых 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за период реализации муниципальной программы составит          не менее 963,20 кв. мет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реднемесячной номинальной начисленной заработной платы в сельском хозяйстве района до 190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фактически используемой сельскохозяйственными предприятиями пашни в общей площади пашни района до 98,8 %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рок реализации муниципальной программы рассчитан на 8 лет –           с 2014 по 2021 годы. Разделение на этапы не предусматривается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разделе 3 «Общая характеристика мероприятий муниципальной программы»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ункт 3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Подпрограмма «</w:t>
      </w:r>
      <w:hyperlink w:anchor="Par49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ойчивое 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их территорий Малмыжского района» на 2014 - 2021 годы. Реализация программных мероприятий позволит решить задачу  в удовлетворении потребностей сельского населения в благоустроенном жилье, обеспечение населенных пунктов, расположенных в сельской местности, объектами социальной              и инженерной инфраструктуры, автомобильными дорогами общего пользования с твердым покрытием. Описание мероприятий подпрограммы приведены в подпрограмме»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пункте 3.9 цифры «2020» заменить цифрами «2021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аздел 5 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бзац перв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621300,46 тыс. рублей, в том числе средства федерального бюджета –135156,16 тыс. рублей; средства областного бюджета – 85862,84 тыс. рублей; средства бюджета Малмыжского района – 155,40 тыс. рублей, средства внебюджетных источников финансирования – 400126,06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ъемы финансирования по основным направлениям финансирования муниципальной программы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2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260"/>
        <w:gridCol w:w="1260"/>
        <w:gridCol w:w="1260"/>
        <w:gridCol w:w="1260"/>
        <w:gridCol w:w="1260"/>
        <w:gridCol w:w="1260"/>
        <w:gridCol w:w="1030"/>
        <w:gridCol w:w="1130"/>
        <w:gridCol w:w="1260"/>
      </w:tblGrid>
      <w:tr>
        <w:trPr>
          <w:tblHeader w:val="true"/>
          <w:trHeight w:val="13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в 2014 - 2021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агропромышленного комплекса в Малмыжском районе» на 2014 - 2021 годы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0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4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4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2,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5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2,80</w:t>
            </w:r>
          </w:p>
        </w:tc>
      </w:tr>
      <w:tr>
        <w:trPr>
          <w:trHeight w:val="4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3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6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1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2,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1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2,80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70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бзац первый раздела 6 «Анализ рисков реализации муниципальной программы и описание мер управления рисками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ализации целей и задач муниципальной программы по выполнению прогнозируемых темпов роста социально-экономического развития сельского хозяйства на 2014 – 2021 годы могут помешать негативные природные факторы и имеющиеся в агропромышленном секторе социально-экономические проблем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наименовании подпрограммы «Устойчивое развитие сельских территорий Малмыжского района» на 2014-2020 цифры «2020 годы» заменить цифрами «2021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паспорте подпрограммы «Этапы и сроки реализации подпрограммы», «Объем финансового обеспечения подпрограммы», «Ожидаемые конечные результаты подпрограммы»</w:t>
      </w:r>
      <w:r>
        <w:rPr/>
        <w:t xml:space="preserve"> изложить в следующей редакции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подпрограммы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21 годы, выделение  этапов не предусмотрено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  под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11169,15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53515,40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43927,08 тыс. рублей;                                                            средства бюджета Малмыжского района –  98,11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3628,56 тыс.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  под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будут достигнуты следующие результа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жилья для граждан, проживающих в сельской местности, за весь период реализации подпрограммы составит  963,20 кв. метров, в том числе 342 кв. метров для молодых семей и молодых специалис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локальных водопроводов         за весь период реализации подпрограммы составит 35 к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ельского населения питьевой водой увеличится до 83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4,3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</w:tr>
    </w:tbl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разделе 2 «Приоритеты муниципальной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программы, сроков и этапов реализации Подпрограммы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1. В абзаце пятом слова «федеральной целе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стойчивое развитие сельских территорий на 2014 - 2017 годы и на период до 2020 года», утвержденной постановлением Правительства Российской Федерации              от 15.07.2013 № 598 «О федеральной целевой программе «Устойчивое развитие сельских территорий на 2014-2017 годы и на период до 2020 года» заменить словами «Государственной программы развития сельского хозяйства                  и регулирования рынков сельскохозяйственной продукции, сырья                        и продовольствия на 2013-2020 годы, 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2. Абзац двадцать четвертый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ок реализации Подпрограммы рассчитан на период с 2014 по 2021 год, деление на этапы не предусматриваетс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Абзац третий пункта 3.1 раздела 3 «Обобщенная характеристика мероприятий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ок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определяется типовым положением 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 «Государственной программы развития сельского хозяйства        и регулирования рынков сельскохозяйственной продукции, сырья                        и продовольствия на 2013-2020 годы, 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В разделе 5 «Ресурсное обеспечение Подпрограммы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Абзац первы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Объем финансирования Подпрограммы в 2014 - 2021 годах составит 111169,15 тыс. рублей, в том числе средства федерального бюджета –  53515,40 тыс. рублей; средства областного бюджета – 43927,08 тыс. рублей;  средства бюджета Малмыжского района – 98,11  тыс. рублей; внебюджетные источники финансирования –13628,56 тыс. рублей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4.2. В абзаце третьем слова «федеральной целев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стойчивое развитие сельских территорий на 2014 - 2017 годы и на период    до 2020 года», утвержденной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     до 2020 года» заменить словами «Государственной программы развития сельского хозяйства и регулирования рынков сельскохозяйственной продукции, сырья и продовольствия на 2013-2020 годы, 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07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418" w:right="1134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680"/>
        <w:gridCol w:w="1494"/>
        <w:gridCol w:w="816"/>
        <w:gridCol w:w="816"/>
        <w:gridCol w:w="866"/>
        <w:gridCol w:w="934"/>
        <w:gridCol w:w="900"/>
        <w:gridCol w:w="816"/>
        <w:gridCol w:w="1068"/>
        <w:gridCol w:w="900"/>
        <w:gridCol w:w="804"/>
        <w:gridCol w:w="900"/>
      </w:tblGrid>
      <w:tr>
        <w:trPr>
          <w:tblHeader w:val="true"/>
          <w:trHeight w:val="31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 (баз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ый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 (фак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факт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20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1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агропромышленного комплекса в Малмыжском районе» на 2014-2021 го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по отношению к предыдущему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</w:tr>
      <w:tr>
        <w:trPr>
          <w:trHeight w:val="10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3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</w:t>
            </w:r>
          </w:p>
        </w:tc>
      </w:tr>
      <w:tr>
        <w:trPr>
          <w:trHeight w:val="1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Устойчивое развитие сельских территорий» на 2014-2021 го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</w:tr>
      <w:tr>
        <w:trPr>
          <w:trHeight w:val="5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ля молодых семей и молодых специалис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</w:tr>
      <w:tr>
        <w:trPr>
          <w:trHeight w:val="5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локальных водопровод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ме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сельского населения питьевой водо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>
          <w:trHeight w:val="40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 автомобильной дороги Порез-Пукшинерь в Малмыжском районе Кировской област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ме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в хозяйствах всех категорий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 (после доработк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14</w:t>
            </w:r>
          </w:p>
        </w:tc>
      </w:tr>
      <w:tr>
        <w:trPr>
          <w:trHeight w:val="38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5</w:t>
            </w:r>
          </w:p>
        </w:tc>
      </w:tr>
      <w:tr>
        <w:trPr>
          <w:trHeight w:val="2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</w:t>
            </w:r>
          </w:p>
        </w:tc>
      </w:tr>
      <w:tr>
        <w:trPr>
          <w:trHeight w:val="82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неров с гекта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 и птица на убой в живом вес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</w:t>
            </w:r>
          </w:p>
        </w:tc>
      </w:tr>
      <w:tr>
        <w:trPr>
          <w:trHeight w:val="3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11</w:t>
            </w:r>
          </w:p>
        </w:tc>
      </w:tr>
      <w:tr>
        <w:trPr>
          <w:trHeight w:val="20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шту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ейных животноводческих ферм, осуществляющих развитие своих хозяйств за счет грантовой поддерж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95"/>
        <w:gridCol w:w="3074"/>
        <w:gridCol w:w="1251"/>
        <w:gridCol w:w="1061"/>
        <w:gridCol w:w="919"/>
        <w:gridCol w:w="906"/>
        <w:gridCol w:w="1055"/>
        <w:gridCol w:w="897"/>
        <w:gridCol w:w="903"/>
        <w:gridCol w:w="1080"/>
        <w:gridCol w:w="1080"/>
        <w:gridCol w:w="916"/>
      </w:tblGrid>
      <w:tr>
        <w:trPr>
          <w:trHeight w:val="34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распоряди- тель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ых средств</w:t>
            </w:r>
          </w:p>
        </w:tc>
        <w:tc>
          <w:tcPr>
            <w:tcW w:w="8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ходы (прогноз, факт), тыс. рублей</w:t>
            </w:r>
          </w:p>
        </w:tc>
      </w:tr>
      <w:tr>
        <w:trPr>
          <w:trHeight w:val="135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к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кт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709" w:top="1079" w:footer="0" w:bottom="540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91" w:right="1077" w:gutter="0" w:header="709" w:top="1438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44"/>
        <w:gridCol w:w="3060"/>
        <w:gridCol w:w="1316"/>
        <w:gridCol w:w="1061"/>
        <w:gridCol w:w="919"/>
        <w:gridCol w:w="906"/>
        <w:gridCol w:w="1055"/>
        <w:gridCol w:w="897"/>
        <w:gridCol w:w="903"/>
        <w:gridCol w:w="1080"/>
        <w:gridCol w:w="1080"/>
        <w:gridCol w:w="919"/>
      </w:tblGrid>
      <w:tr>
        <w:trPr>
          <w:tblHeader w:val="true"/>
          <w:trHeight w:val="2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агропромышленного комплекса в Малмыжском районе» на 2014-202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,40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стойчивое развитие сельских территорий Малмыжского района» на 214-2021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11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1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11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водоснабжения в сельских поселениях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11</w:t>
            </w:r>
          </w:p>
        </w:tc>
      </w:tr>
      <w:tr>
        <w:trPr>
          <w:trHeight w:val="17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подотрасли растениеводства, переработки и реализации продукции растение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ддержка инвестиционного кредитования в агропромышленном комплексе» на 2018-202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Создание предпосылок развития малых форм хозяйств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-страция  Малмыж-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29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191" w:right="1077" w:gutter="0" w:header="709" w:top="1438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52"/>
        <w:gridCol w:w="2128"/>
        <w:gridCol w:w="1292"/>
        <w:gridCol w:w="1066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1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59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7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7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02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65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965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0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1300,46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1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3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3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0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2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5156,16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97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77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1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862,84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5,40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87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48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89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62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6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126,06</w:t>
            </w:r>
          </w:p>
        </w:tc>
      </w:tr>
      <w:tr>
        <w:trPr>
          <w:trHeight w:val="1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Устойчивое развитие сельских территорий Малмыжского райо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 2014-20201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08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1169,15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15,40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27,0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28,56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832,56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77,15</w:t>
            </w:r>
          </w:p>
        </w:tc>
      </w:tr>
      <w:tr>
        <w:trPr>
          <w:trHeight w:val="9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7336,59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2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7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951,41</w:t>
            </w:r>
          </w:p>
        </w:tc>
      </w:tr>
      <w:tr>
        <w:trPr>
          <w:trHeight w:val="4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385,18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695,80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95,80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5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6980,23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21,87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2,3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66,00</w:t>
            </w:r>
          </w:p>
        </w:tc>
      </w:tr>
      <w:tr>
        <w:trPr>
          <w:trHeight w:val="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7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335,26</w:t>
            </w:r>
          </w:p>
        </w:tc>
      </w:tr>
      <w:tr>
        <w:trPr>
          <w:trHeight w:val="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21,9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3,34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ддержка инвестиционного кредитования в агропромышленном комплексе» на 2018-2020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7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8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5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766,01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31,26</w:t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4,75</w:t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185,82</w:t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65,7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,11</w:t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031,50</w:t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031,50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16,6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gree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9,40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9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continuous"/>
      <w:pgSz w:orient="landscape" w:w="16838" w:h="11906"/>
      <w:pgMar w:left="1191" w:right="1077" w:gutter="0" w:header="709" w:top="1438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82517FECD4DA2A3E0E2E9AB91E8E185A8A32D9783A004400C396D3AD52EFA05DF1E6496342B2EAA761k8G" TargetMode="External"/><Relationship Id="rId7" Type="http://schemas.openxmlformats.org/officeDocument/2006/relationships/hyperlink" Target="consultantplus://offline/ref=82517FECD4DA2A3E0E2E9AB91E8E185A8A32D9783A004400C396D3AD52EFA05DF1E6496342B2EAA761k8G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8-12-10T16:11:00Z</cp:lastPrinted>
  <dcterms:modified xsi:type="dcterms:W3CDTF">2018-12-10T13:43:00Z</dcterms:modified>
  <cp:revision>305</cp:revision>
  <dc:subject/>
  <dc:title/>
</cp:coreProperties>
</file>