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КИР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1"/>
        <w:gridCol w:w="3257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_______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_______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г. Малмы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spacing w:lineRule="auto" w:line="240" w:before="0" w:after="0"/>
        <w:ind w:right="-1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Малмыжского района  от 14.10.2013  № 988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. Внести изменения в постановление администрации Малмыжского района  от 14.10.2013  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988 «Об утверждении муниципальной программы «Развитие транспортной системы в Малмыжском районе» (с изменениями, внесенными постановлениями администрации Малмыжского района от 13.01.2014 № 17, от 26.02.2014 № 167, от 11.06.2014 № 638, от 07.07.2014 № 721, от 11.09.2014 № 1002, от 29.10.2014 № 1159, от 24.12.2014 № 1420, от 22.01.2015 № 31, от 17.06.2015 № 555, от 16.12.2015 № 1075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от 14.03.2016 № 164, от 12.12.2016 № 882, от 26.04.2017 № 276, от 09.06.2017 № 372,                          от 01.08.2017 № 488), утвердив изменения в муниципальной Программе «Развитие транспортной системы в Малмыжском районе» (далее - муниципальная Программа)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Глава Малмыжского района                                                    В.В. Константин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3"/>
      </w:tblGrid>
      <w:tr>
        <w:trPr>
          <w:trHeight w:val="184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ДГОТОВЛЕ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ведующий отдело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архитектуры, строительства и ЖК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и Малмыжского района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И.Х. Ахмадулли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СОГЛАСОВА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лмыжского района по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мышленности, строительств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зне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В.В. Мерзля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Заместитель главы администрации Малмыжского района, начальник финансового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прав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.А. Камилева</w:t>
            </w:r>
          </w:p>
        </w:tc>
      </w:tr>
      <w:tr>
        <w:trPr/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едседатель контрольно-счетн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комиссии Малмыжского района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.А. Кулапи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яющая делами админист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лмыжского района            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Е.А. Колупа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781" w:type="dxa"/>
            <w:gridSpan w:val="2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Разослать: администрации района – 2, отделу архитектуры, строительства и ЖКИ - 2, отделу по экономическому развитию – 1, финансовому управлению – 1, в организационный отдел для опубликования — 2 (в т.ч. 1 в эл. виде), в реестр НПА — 1, на сайт — 1 (в эл. виде), контрольно-счетной комиссии – 1          = 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23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авовая экспертиза проведен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специалист– юрисконсуль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дела по правовым, кадровым вопросам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делопроизводства и контро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и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М.П. Сагдеева</w:t>
            </w:r>
          </w:p>
        </w:tc>
      </w:tr>
      <w:tr>
        <w:trPr>
          <w:trHeight w:val="32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Лингвистическая экспертиза проведен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ведующая отдел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 правовым, кадровым вопросам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делопроизводства и контро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и Малмыжского района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.В. Малько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Хисматулин Рушан Раузитович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2-28-43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327" w:top="1418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327" w:top="993" w:footer="0" w:bottom="42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252"/>
      </w:tblGrid>
      <w:tr>
        <w:trPr>
          <w:trHeight w:val="1758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ab/>
            </w:r>
          </w:p>
        </w:tc>
        <w:tc>
          <w:tcPr>
            <w:tcW w:w="42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УТВЕРЖДЕНЫ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админист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Малмыжского района</w:t>
              <w:br/>
              <w:t xml:space="preserve">от __________ № _____________ 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ИЗМЕН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в муниципальной Программе «Развитие транспортной системы в Малмыжском район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1. В паспорте муниципальной Программы строку «Объемы ассигнований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«Объем финансового обеспече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бщий объем финансирования муниципальной Программы составит 221642,572 тыс. рублей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средства областного бюджета  175723,08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средства  бюджета Малмыжского района 45919,492 тыс. рублей»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     В разделе 5 «Ресурсное обеспечение муниципальной Программы»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1. В  абзаце втором  цифры    «183620,625»     заменить    цифрами «221642,572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1. В  абзаце третьем  цифры    «143317,320»     заменить    цифрами «175723,080»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ab/>
        <w:t>2.1. В  абзаце четвертом  цифры    «37347,575»     заменить    цифрами «45919,492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ab/>
        <w:t>3. Таблицу изложить в следующей редакции:</w:t>
      </w:r>
    </w:p>
    <w:p>
      <w:pPr>
        <w:pStyle w:val="Normal"/>
        <w:suppressAutoHyphens w:val="true"/>
        <w:spacing w:lineRule="auto" w:line="360" w:before="0" w:after="0"/>
        <w:jc w:val="right"/>
        <w:rPr/>
      </w:pPr>
      <w:r>
        <w:rPr/>
        <w:t xml:space="preserve">«Таблица 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134"/>
        <w:gridCol w:w="1134"/>
        <w:gridCol w:w="992"/>
        <w:gridCol w:w="1134"/>
        <w:gridCol w:w="993"/>
        <w:gridCol w:w="850"/>
        <w:gridCol w:w="851"/>
        <w:gridCol w:w="992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Основные</w:t>
              <w:br/>
              <w:t>направления</w:t>
              <w:br/>
              <w:t>финансирования</w:t>
            </w:r>
          </w:p>
        </w:tc>
        <w:tc>
          <w:tcPr>
            <w:tcW w:w="8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bookmarkStart w:id="0" w:name="P00350001"/>
            <w:bookmarkEnd w:id="0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Объемы финансирования в 2014 - 2020 годах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тыс. рублей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bookmarkStart w:id="1" w:name="P0035000A"/>
            <w:bookmarkEnd w:id="1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 xml:space="preserve">Муниципальная программа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bookmarkStart w:id="2" w:name="P00350003"/>
            <w:bookmarkEnd w:id="2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69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bookmarkStart w:id="3" w:name="P00350004"/>
            <w:bookmarkEnd w:id="3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в том числе по годам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bookmarkStart w:id="4" w:name="P00350007"/>
            <w:bookmarkEnd w:id="4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2014   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bookmarkStart w:id="5" w:name="P00350008"/>
            <w:bookmarkEnd w:id="5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2015       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bookmarkStart w:id="6" w:name="P00350009"/>
            <w:bookmarkEnd w:id="6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2016     го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17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18 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19 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20  год</w:t>
            </w:r>
          </w:p>
        </w:tc>
      </w:tr>
      <w:tr>
        <w:trPr>
          <w:trHeight w:val="81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21642,57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9,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27,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63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07,09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375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80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699,8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zh-CN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5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suppressAutoHyphens w:val="true"/>
        <w:spacing w:lineRule="atLeast" w:line="252" w:before="0" w:after="0"/>
        <w:ind w:firstLine="708"/>
        <w:jc w:val="both"/>
        <w:rPr>
          <w:rFonts w:ascii="Times New Roman" w:hAnsi="Times New Roman" w:eastAsia="Times New Roman" w:cs="Times New Roman"/>
          <w:color w:val="2D2D2D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52" w:before="0" w:after="0"/>
        <w:ind w:firstLine="708"/>
        <w:jc w:val="center"/>
        <w:rPr>
          <w:rFonts w:ascii="Times New Roman" w:hAnsi="Times New Roman" w:eastAsia="Times New Roman" w:cs="Times New Roman"/>
          <w:color w:val="2D2D2D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zh-CN"/>
        </w:rPr>
        <w:t>______________</w:t>
      </w:r>
    </w:p>
    <w:p>
      <w:pPr>
        <w:pStyle w:val="Normal"/>
        <w:suppressAutoHyphens w:val="true"/>
        <w:spacing w:lineRule="atLeast" w:line="252" w:before="0" w:after="0"/>
        <w:ind w:firstLine="708"/>
        <w:jc w:val="center"/>
        <w:rPr>
          <w:rFonts w:ascii="Times New Roman" w:hAnsi="Times New Roman" w:eastAsia="Times New Roman" w:cs="Times New Roman"/>
          <w:color w:val="2D2D2D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52" w:before="0" w:after="0"/>
        <w:ind w:firstLine="708"/>
        <w:jc w:val="center"/>
        <w:rPr>
          <w:rFonts w:ascii="Times New Roman" w:hAnsi="Times New Roman" w:eastAsia="Times New Roman" w:cs="Times New Roman"/>
          <w:color w:val="2D2D2D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zh-CN"/>
        </w:rPr>
      </w:r>
    </w:p>
    <w:p>
      <w:pPr>
        <w:sectPr>
          <w:type w:val="continuous"/>
          <w:pgSz w:w="11906" w:h="16838"/>
          <w:pgMar w:left="1701" w:right="850" w:gutter="0" w:header="327" w:top="993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tLeast" w:line="252" w:before="0" w:after="0"/>
        <w:jc w:val="both"/>
        <w:rPr>
          <w:rFonts w:ascii="Times New Roman" w:hAnsi="Times New Roman" w:eastAsia="Times New Roman" w:cs="Times New Roman"/>
          <w:color w:val="2D2D2D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zh-CN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327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D2D2D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D2D2D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D2D2D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8"/>
                <w:szCs w:val="28"/>
                <w:lang w:eastAsia="zh-CN"/>
              </w:rPr>
              <w:t>«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8"/>
                <w:szCs w:val="28"/>
                <w:lang w:eastAsia="zh-CN"/>
              </w:rPr>
              <w:t>к муниципальной Программе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на реализацию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3402"/>
        <w:gridCol w:w="2693"/>
        <w:gridCol w:w="851"/>
        <w:gridCol w:w="992"/>
        <w:gridCol w:w="992"/>
        <w:gridCol w:w="1276"/>
        <w:gridCol w:w="992"/>
        <w:gridCol w:w="851"/>
        <w:gridCol w:w="850"/>
        <w:gridCol w:w="1134"/>
      </w:tblGrid>
      <w:tr>
        <w:trPr>
          <w:tblHeader w:val="true"/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лавный распорядитель бюджетных средств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итого</w:t>
            </w:r>
          </w:p>
        </w:tc>
      </w:tr>
      <w:tr>
        <w:trPr>
          <w:trHeight w:val="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униципальная програ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азвитие транспортной системы в Малмыжском рай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4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95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983,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640,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1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4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3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5919,49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Разработка проектной документации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,6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Строительство автомобильной дороги Порез – Пукшинерь в Малмыжском районе Кир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132,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493,34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88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4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3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9725,4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Ремонт 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681,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312,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047,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18,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1875,53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Предоставление межбюджетных трансфертов муниципальным образованиям Малмыж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6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650,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Реализация мероприятий Федерального закона от   09.02.2007 г. № 16 «О транспортной безопасности»: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36,5</w:t>
            </w:r>
          </w:p>
        </w:tc>
      </w:tr>
      <w:tr>
        <w:trPr>
          <w:trHeight w:val="1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Проведение оценки уязвимости мост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,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«Оплата штрафа за нарушение срока реализации Федерального закона от   09.02.2007 г. № 16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О транспортной безопасно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,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Составление локально - сметного расчета по содержанию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,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Паспортизация автомобильных дорог местного значения администрации Малмыж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92,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92,3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«Субсидия муниципальному унитарному предприятию на праве хозяйствен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226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00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8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7134,93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249" w:gutter="0" w:header="329" w:top="1418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spacing w:lineRule="atLeast" w:line="252" w:before="0" w:after="0"/>
        <w:outlineLvl w:val="0"/>
        <w:rPr>
          <w:rFonts w:ascii="Times New Roman" w:hAnsi="Times New Roman" w:eastAsia="Times New Roman" w:cs="Times New Roman"/>
          <w:b/>
          <w:b/>
          <w:color w:val="2D2D2D"/>
          <w:sz w:val="30"/>
          <w:szCs w:val="30"/>
          <w:lang w:eastAsia="zh-CN"/>
        </w:rPr>
      </w:pPr>
      <w:r>
        <w:rPr>
          <w:rFonts w:eastAsia="Times New Roman" w:cs="Times New Roman" w:ascii="Times New Roman" w:hAnsi="Times New Roman"/>
          <w:b/>
          <w:color w:val="2D2D2D"/>
          <w:sz w:val="30"/>
          <w:szCs w:val="30"/>
          <w:lang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3070</wp:posOffset>
                </wp:positionV>
                <wp:extent cx="242824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4"/>
                            </w:tblGrid>
                            <w:tr>
                              <w:trPr/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  <w:t>«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  <w:t>к муниципальной 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80.5pt;mso-wrap-distance-left:9pt;mso-wrap-distance-right:0pt;mso-wrap-distance-top:0pt;mso-wrap-distance-bottom:0pt;margin-top:-34.1pt;mso-position-vertical-relative:text;margin-left:55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4"/>
                      </w:tblGrid>
                      <w:tr>
                        <w:trPr/>
                        <w:tc>
                          <w:tcPr>
                            <w:tcW w:w="382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  <w:t>«Приложение № 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  <w:t>к муниципальной  Программ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spacing w:lineRule="atLeast" w:line="252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2D2D2D"/>
          <w:sz w:val="30"/>
          <w:szCs w:val="30"/>
          <w:lang w:eastAsia="zh-CN"/>
        </w:rPr>
      </w:pPr>
      <w:r>
        <w:rPr>
          <w:rFonts w:eastAsia="Times New Roman" w:cs="Times New Roman" w:ascii="Times New Roman" w:hAnsi="Times New Roman"/>
          <w:b/>
          <w:color w:val="2D2D2D"/>
          <w:sz w:val="30"/>
          <w:szCs w:val="3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РЕСУРСНОЕ ОБЕСПЕЧ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color w:val="000000"/>
          <w:sz w:val="28"/>
          <w:szCs w:val="28"/>
          <w:lang w:eastAsia="zh-CN"/>
        </w:rPr>
        <w:t>муниципа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за счет всех источников финансирования</w:t>
      </w:r>
    </w:p>
    <w:tbl>
      <w:tblPr>
        <w:tblW w:w="16022" w:type="dxa"/>
        <w:jc w:val="left"/>
        <w:tblInd w:w="-7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1567"/>
        <w:gridCol w:w="2833"/>
        <w:gridCol w:w="1559"/>
        <w:gridCol w:w="1134"/>
        <w:gridCol w:w="1134"/>
        <w:gridCol w:w="1272"/>
        <w:gridCol w:w="1280"/>
        <w:gridCol w:w="1134"/>
        <w:gridCol w:w="1134"/>
        <w:gridCol w:w="1275"/>
        <w:gridCol w:w="1134"/>
      </w:tblGrid>
      <w:tr>
        <w:trPr>
          <w:tblHeader w:val="true"/>
          <w:trHeight w:val="34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Статус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Источник финансирования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Объем финансирования по годам, 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(прогноз, фак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итого</w:t>
            </w:r>
          </w:p>
        </w:tc>
      </w:tr>
      <w:tr>
        <w:trPr>
          <w:tblHeader w:val="true"/>
          <w:trHeight w:val="46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Муниципальная програм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0"/>
                <w:szCs w:val="20"/>
                <w:lang w:eastAsia="ru-RU"/>
              </w:rPr>
              <w:t>Развитие транспортной системы в Малмыжском район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889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427,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26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8807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3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8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21642,572</w:t>
            </w:r>
          </w:p>
        </w:tc>
      </w:tr>
      <w:tr>
        <w:trPr>
          <w:trHeight w:val="78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9407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48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631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720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7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53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5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2767,350</w:t>
            </w:r>
          </w:p>
        </w:tc>
      </w:tr>
      <w:tr>
        <w:trPr>
          <w:trHeight w:val="105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0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965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955 ,730</w:t>
            </w:r>
          </w:p>
        </w:tc>
      </w:tr>
      <w:tr>
        <w:trPr>
          <w:trHeight w:val="76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5950,8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894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9640,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6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6446,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63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45919,492</w:t>
            </w:r>
          </w:p>
        </w:tc>
      </w:tr>
      <w:tr>
        <w:trPr>
          <w:trHeight w:val="215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Разработка проектной документации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50,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48.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48,350</w:t>
            </w:r>
          </w:p>
        </w:tc>
      </w:tr>
      <w:tr>
        <w:trPr>
          <w:trHeight w:val="5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,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,650</w:t>
            </w:r>
          </w:p>
        </w:tc>
      </w:tr>
      <w:tr>
        <w:trPr>
          <w:trHeight w:val="36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Строительство автомобильной дороги Порез – Пукшинерь в Малмыжском районе Кир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3608,5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43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1659,87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9236,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08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0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89050,163</w:t>
            </w:r>
          </w:p>
        </w:tc>
      </w:tr>
      <w:tr>
        <w:trPr>
          <w:trHeight w:val="69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48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56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720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7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53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5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66369,000</w:t>
            </w:r>
          </w:p>
        </w:tc>
      </w:tr>
      <w:tr>
        <w:trPr>
          <w:trHeight w:val="4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0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965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955,730</w:t>
            </w:r>
          </w:p>
        </w:tc>
      </w:tr>
      <w:tr>
        <w:trPr>
          <w:trHeight w:val="42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,2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132,3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78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493,34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88,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446,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53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9725,433</w:t>
            </w:r>
          </w:p>
        </w:tc>
      </w:tr>
      <w:tr>
        <w:trPr>
          <w:trHeight w:val="75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.1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2617,04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8202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9236,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04750,014</w:t>
            </w:r>
          </w:p>
        </w:tc>
      </w:tr>
      <w:tr>
        <w:trPr>
          <w:trHeight w:val="52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48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5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729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7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99385,000</w:t>
            </w:r>
          </w:p>
        </w:tc>
      </w:tr>
      <w:tr>
        <w:trPr>
          <w:trHeight w:val="8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131,04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8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910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88,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5365,014</w:t>
            </w:r>
          </w:p>
        </w:tc>
      </w:tr>
      <w:tr>
        <w:trPr>
          <w:trHeight w:val="52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.2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 (дополнительные объемы)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83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8866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7216,970</w:t>
            </w:r>
          </w:p>
        </w:tc>
      </w:tr>
      <w:tr>
        <w:trPr>
          <w:trHeight w:val="52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636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7486,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3851,388</w:t>
            </w:r>
          </w:p>
        </w:tc>
      </w:tr>
      <w:tr>
        <w:trPr>
          <w:trHeight w:val="52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98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380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365,582</w:t>
            </w:r>
          </w:p>
        </w:tc>
      </w:tr>
      <w:tr>
        <w:trPr>
          <w:trHeight w:val="52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.3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 (дополнительные объемы)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624,58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624,58586</w:t>
            </w:r>
          </w:p>
        </w:tc>
      </w:tr>
      <w:tr>
        <w:trPr>
          <w:trHeight w:val="52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422,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422,612</w:t>
            </w:r>
          </w:p>
        </w:tc>
      </w:tr>
      <w:tr>
        <w:trPr>
          <w:trHeight w:val="52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01,97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01,97386</w:t>
            </w:r>
          </w:p>
        </w:tc>
      </w:tr>
      <w:tr>
        <w:trPr>
          <w:trHeight w:val="31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Ремонт 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681,8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312,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047,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18,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1875,536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681,8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312,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047,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518,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1875,536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Предоставление межбюджетных трансфертов муниципальным образованиям Малмыж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396,0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1396,052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746,0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746,052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65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650,000</w:t>
            </w:r>
          </w:p>
        </w:tc>
      </w:tr>
      <w:tr>
        <w:trPr>
          <w:trHeight w:val="64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0" w:before="161" w:after="161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kern w:val="2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ализация мероприятий Федерального закона от   09.02.2007 г. № 16 «О транспортной безопасности»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36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36,5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36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36,5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.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Проведение оценки уязвимости мос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,000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,000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.2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«Оплата штрафа за нарушение срока реализации Федерального закона от   09.02.2007 г. № 16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О транспортной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,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,500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,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,500</w:t>
            </w:r>
          </w:p>
        </w:tc>
      </w:tr>
      <w:tr>
        <w:trPr>
          <w:trHeight w:val="25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7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«Составление локально - сметного расчет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по содержанию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</w:tr>
      <w:tr>
        <w:trPr>
          <w:trHeight w:val="25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</w:tr>
      <w:tr>
        <w:trPr>
          <w:trHeight w:val="382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8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«Паспортизация автомобильных дорог местного значения администрации Малмыж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92,3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92,387</w:t>
            </w:r>
          </w:p>
        </w:tc>
      </w:tr>
      <w:tr>
        <w:trPr>
          <w:trHeight w:val="38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92,3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92,387</w:t>
            </w:r>
          </w:p>
        </w:tc>
      </w:tr>
      <w:tr>
        <w:trPr>
          <w:trHeight w:val="51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9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«Субсидия муниципальному унитарному предприятию на праве хозяйствен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226,7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000,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80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7134,93</w:t>
            </w:r>
          </w:p>
        </w:tc>
      </w:tr>
      <w:tr>
        <w:trPr>
          <w:trHeight w:val="51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226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000,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80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7134,93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_____________</w:t>
      </w:r>
    </w:p>
    <w:sectPr>
      <w:headerReference w:type="default" r:id="rId7"/>
      <w:type w:val="nextPage"/>
      <w:pgSz w:orient="landscape" w:w="16838" w:h="11906"/>
      <w:pgMar w:left="1125" w:right="709" w:gutter="0" w:header="327" w:top="1539" w:footer="0" w:bottom="499"/>
      <w:pgNumType w:start="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08:00Z</dcterms:created>
  <dc:creator>Владелец</dc:creator>
  <dc:description/>
  <cp:keywords/>
  <dc:language>en-US</dc:language>
  <cp:lastModifiedBy>Владелец</cp:lastModifiedBy>
  <cp:lastPrinted>2017-12-21T13:54:00Z</cp:lastPrinted>
  <dcterms:modified xsi:type="dcterms:W3CDTF">2017-12-21T10:54:00Z</dcterms:modified>
  <cp:revision>4</cp:revision>
  <dc:subject/>
  <dc:title/>
</cp:coreProperties>
</file>