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</w:tabs>
        <w:ind w:right="-181" w:firstLine="1105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_________ № _____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880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4 год реализации муниципальной программы 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спорта в Малмыжском районе» на 2024-2028 годы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3494"/>
        <w:gridCol w:w="2609"/>
        <w:gridCol w:w="1305"/>
        <w:gridCol w:w="1276"/>
        <w:gridCol w:w="2410"/>
        <w:gridCol w:w="1417"/>
        <w:gridCol w:w="2410"/>
      </w:tblGrid>
      <w:tr>
        <w:trPr>
          <w:trHeight w:val="27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 муниципальной программы, подпрограммы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дельного мероприятия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мероприятия, входящего в состав отдельного мероприятия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ветственный исполнитель (соисполнител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Срок реализации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лановые бюджетные ассигнования на очередной финансов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2024 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тыс. руб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12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чало реал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кончание реализации мероприят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 в Малмыжский районе Кировской области» на 2024-2028 годы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казенное учреждение Администрация Малмыж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ировской области (далее – администрация Малмыжского района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ое мероприятие «Физкультурно-оздоровительная работа с детьми и учащейся молодежью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инвестиционной и социальной политики администрации Малмыжского района, управление образования администрации Малмыжского района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активизации физкультурно-оздоровительной работы с детьми и учащейся молодежью, вовлечение их в кружковую деятельность и занятия спортом</w:t>
            </w:r>
          </w:p>
        </w:tc>
      </w:tr>
      <w:tr>
        <w:trPr>
          <w:trHeight w:val="16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на спортивных площадках и спортсооружениях активной массовой физкультурно-спортивной работы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ировать физкультурно-оздоровительной работу с детьми и учащейся молодежью, вовлечение их в кружковую деятельность</w:t>
            </w:r>
          </w:p>
        </w:tc>
      </w:tr>
      <w:tr>
        <w:trPr>
          <w:trHeight w:val="20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радиционных массовых детско-юношеских мероприят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щение детей к занятиям физической культурой и спорт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049" w:leader="none"/>
                <w:tab w:val="right" w:pos="2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  <w:tab w:val="right" w:pos="2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единой системы управления физкультурно-спортивной работой среди детей и молодеж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инвестиционной и социальной политики администрации Малмыжского района, управление образования администрации Малмыжского района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я единой системы управления физкультурно-спортивной работой среди детей и молодежи</w:t>
            </w:r>
          </w:p>
        </w:tc>
      </w:tr>
      <w:tr>
        <w:trPr>
          <w:trHeight w:val="24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Физкультурно-оздоровительная работа среди взрослого населения (включая семейный спорт)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интереса населения к занятиям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в районе семейных спортивных конкурс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лучших спортивных семей района</w:t>
            </w:r>
          </w:p>
        </w:tc>
      </w:tr>
      <w:tr>
        <w:trPr>
          <w:trHeight w:val="2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занятий работников предприятий и организаций физической культурой. Содействие предприятиям в проведении физкультурно-спортивных мероприят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щение работников предприятий и организаций к занятиям физической культурой и спортом</w:t>
            </w:r>
          </w:p>
        </w:tc>
      </w:tr>
      <w:tr>
        <w:trPr>
          <w:trHeight w:val="14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артакиады трудящихся района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щение работающей молодежи к занятиям физической культурой и спортом, вовлечение в участие в соревнованиях</w:t>
            </w:r>
          </w:p>
        </w:tc>
      </w:tr>
      <w:tr>
        <w:trPr>
          <w:trHeight w:val="17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Физкультурно-оздоровительная работа с инвалидами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людей с ограниченными возможностями к занятиям физической культурой т спортом</w:t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йонных и участие в областных фестивалях спорта инвалидов. Проведение физкультурно-спортивных мероприятий для инвалидов по видам спорта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спортивных мероприятий, как необходимое условие социальной адаптации людей с ограниченными возможностями</w:t>
            </w:r>
          </w:p>
        </w:tc>
      </w:tr>
      <w:tr>
        <w:trPr>
          <w:trHeight w:val="2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посещения инвалидами спортсооруж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валидам бесплатных абонентов на посещение тренажерного за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ое мероприятие «Приобщение детей и молодежи к занятиям в спортивных секциях. Повышение результативности выступлений малмыжских спортсменов на соревнованиях различного уровн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финансовой помощи спортсменам, выступающим на соревнованиях различного уровня</w:t>
            </w:r>
          </w:p>
        </w:tc>
      </w:tr>
      <w:tr>
        <w:trPr>
          <w:trHeight w:val="1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спортсменов и спортивных молодежных команд, показывающих высокие результаты и выступающих на соревнованиях различного уровня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спортсменов и спортивных молодежных команд, показывающих высокие результаты и выступающих на соревнованиях различного уровня</w:t>
            </w:r>
          </w:p>
        </w:tc>
      </w:tr>
      <w:tr>
        <w:trPr>
          <w:trHeight w:val="2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соревнований областного, российского масштаба на территории района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соревнований областного, российского масштаба на территории района</w:t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 массовых спортивных мероприятий и соревнован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и поощрение лучших спортсменов по итогам спортивных мероприятий и соревнований</w:t>
            </w:r>
          </w:p>
        </w:tc>
      </w:tr>
      <w:tr>
        <w:trPr>
          <w:trHeight w:val="1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Информационно-пропагандистская деятельность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района о спортивных мероприятиях, действующих объектах инфраструктуры спорта</w:t>
            </w:r>
          </w:p>
        </w:tc>
      </w:tr>
      <w:tr>
        <w:trPr>
          <w:trHeight w:val="18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района о физкультурно-спортивных мероприятиях, действующих объектах инфраструктуры физкультуры, спорта путем размещения информационных материалов в районной газете «Сельская правда» и на официальном сайте Малмыжского райо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района о спортивных мероприятиях, действующих объектах инфраструктуры спорта</w:t>
            </w:r>
          </w:p>
        </w:tc>
      </w:tr>
      <w:tr>
        <w:trPr>
          <w:trHeight w:val="11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лакатов, стендов, растяжек и другой печатной продукции о проводимых спортивных мероприятиях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масштабное информирование населения о проводимых в районе спортивных мероприятий</w:t>
            </w:r>
          </w:p>
        </w:tc>
      </w:tr>
      <w:tr>
        <w:trPr>
          <w:trHeight w:val="16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снащение объектов спортивной инфраструктуры спортивно-технологическим оборудованием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лощадки ГТО по федеральной программе «Спорт – норма жизни</w:t>
            </w:r>
          </w:p>
        </w:tc>
      </w:tr>
      <w:tr>
        <w:trPr>
          <w:trHeight w:val="29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комплектов спортивного оборудования (малые спортивные формы и футбольные поля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лощадки ГТО по федеральной программе «Спорт – норма жизни</w:t>
            </w:r>
          </w:p>
        </w:tc>
      </w:tr>
      <w:tr>
        <w:trPr>
          <w:trHeight w:val="19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Строительство физкультурно-оздоровительного комплекса в Малмыжском районе Кировской области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</w:t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с проведением ее экспертизы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</w:t>
            </w:r>
          </w:p>
        </w:tc>
      </w:tr>
      <w:tr>
        <w:trPr>
          <w:trHeight w:val="8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964" w:gutter="0" w:header="1418" w:top="147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7:59:00Z</dcterms:created>
  <dc:creator>Венера</dc:creator>
  <dc:description/>
  <cp:keywords/>
  <dc:language>en-US</dc:language>
  <cp:lastModifiedBy>gurmanova</cp:lastModifiedBy>
  <cp:lastPrinted>2023-12-22T14:02:00Z</cp:lastPrinted>
  <dcterms:modified xsi:type="dcterms:W3CDTF">2023-12-22T11:03:00Z</dcterms:modified>
  <cp:revision>13</cp:revision>
  <dc:subject/>
  <dc:title>Приложение</dc:title>
</cp:coreProperties>
</file>