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1.04.2023 № 353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реализации муниципальной программы «Развитие физической культуры и спорта в муниципальном образовании Малмыжский муниципальный район Кировской области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8"/>
        <w:gridCol w:w="2482"/>
        <w:gridCol w:w="141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,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муниципальном образовании Малмыжский муниципальный район Кировской области» на 2014-2025 год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– администрация Малмыжского район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детьми и учащейся молодежью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 и занятия спортом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 спортивных площадках и спортсооружениях активной массовой физкультурно-спортивной работ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ктивизации физкультурно-оздоровительной работы с детьми и учащейся молодежью, вовлечение их в кружковую деятельность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радиционных массовых детско-юношеских мероприят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детей к занятиям физической культурой и спор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й системы управления физкультурно-спортивной работой среди детей и молодеж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инвестиционной и социальной политики администрации Малмыжского района, управление образования администрации Малмыжского район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единой системы управления физкультурно-спортивной работой среди детей и молодежи</w:t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реди взрослого населения (включая семейный спорт)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населения к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 районе семейных спортивных конкурс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учших спортивных семей района</w:t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ников предприятий и организаций к занятиям физической культурой и спортом</w:t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артакиады трудящихся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работающей молодежи к занятиям физической культурой и спортом, вовлечение в участие в соревнованиях</w:t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Физкультурно-оздоровительная работа с инвалидам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людей с ограниченными возможностями к занятиям физической культурой т спортом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спортивных мероприятий, как необходимое условие социальной адаптации людей с ограниченными возможностями</w:t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посещения инвалидами спортсооруж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валидам бесплатных абонентов на посещение тренажерного з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снащению объектов спортивной инфраструк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ания для создания малой спортивной площадки на территории МКОУ ООШ д. Арык</w:t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Приобщение детей и молодежи к занятиям в спортивных секциях. Повышение результативности выступлений малмыжский спортсменов на соревнованиях различного уровн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спортсменам, выступающим на соревнованиях различного уровн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оревнований областного, российского масштаба на территории района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соревнований областного, российского масштаба на территории района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ассовых спортивных мероприятий и соревнов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ощрение лучших спортсменов по итогам спортивных мероприятий и соревнований</w:t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и приобщение населения к спортивно-оздоровительной деятельности</w:t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нформационно-пропагандистская деятельность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20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физкультурно-спортивных мероприятиях, действующих объектах инфраструктуры физкультуры, спорта путем размещения информационных материалов в районной газете «Сельская правда» и на официальном сайте Малмыжского район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>
          <w:trHeight w:val="1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стендов, растяжек и другой печатной продукции о проводимых спортивных мероприятиях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масштабное информирование населения о проводимых в районе спортивных мероприятий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снащение объектов спортивной инфраструктуры спортивно-технологическим оборудованием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мплектов спортивного оборудования (малые спортивные формы и футбольные поля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ГТО по федеральной программе «Спорт – норма жизни</w:t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9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троительство физкультурно-оздоровительного комплекса в Малмыжском районе Кировской обла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с проведением ее экспертиз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</w:t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4:00Z</dcterms:created>
  <dc:creator>Венера</dc:creator>
  <dc:description/>
  <cp:keywords/>
  <dc:language>en-US</dc:language>
  <cp:lastModifiedBy>user</cp:lastModifiedBy>
  <cp:lastPrinted>2023-04-25T10:38:00Z</cp:lastPrinted>
  <dcterms:modified xsi:type="dcterms:W3CDTF">2023-05-02T12:58:00Z</dcterms:modified>
  <cp:revision>6</cp:revision>
  <dc:subject/>
  <dc:title>Приложение</dc:title>
</cp:coreProperties>
</file>