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8.05.2023 № 423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8"/>
        <w:gridCol w:w="2482"/>
        <w:gridCol w:w="141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,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Малмыжский муниципальный район Кировской области» на 2014-2025 год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– администрация Малмыжского райо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детьми и учащейся молодежью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 и занятия спортом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радиционных массовых детско-юношески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детей к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единой системы управления физкультурно-спортивной работой среди детей и молодежи</w:t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населения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районе семейных спортивных конкурс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учших спортивных семей района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ников предприятий и организаций к занятиям физической культурой и спортом</w:t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артакиады трудящихся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ающей молодежи к занятиям физической культурой и спортом, вовлечение в участие в соревнованиях</w:t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людей с ограниченными возможностями к занятиям физической культурой т спортом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посещения инвалидами спортсооруж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валидам бесплатных абонентов на посещение тренажерного з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Приобщение детей и молодежи к занятиям в спортивных секциях. Повышение результативности выступлений малмыжский спортсменов на соревнованиях различного уровн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спортсменам, выступающим на соревнованиях различного уровн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поддержка спортсменов и спортивных молодежных команд, показывающих высокие </w:t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оревнований областного, российского масштаба на территории района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соревнований областного, российского масштаба на территории района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ассовых спортивных мероприятий и соревнов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и приобщение населения к спортивно-оздоровительной деятельности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ащению объектов спортивной инфраструк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 для создания малой спортивной площадки на территории МКОУ ООШ д. Арык</w:t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0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физкультурно-спортивных мероприятиях, действующих объектах инфраструктуры физкультуры, спорта путем размещения информационных материалов в районной газете «Сельская правда» и на официальном сайте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8              </w:t>
            </w:r>
          </w:p>
        </w:tc>
      </w:tr>
      <w:tr>
        <w:trPr>
          <w:trHeight w:val="15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омасштабное информир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о проводимых в районе спортивных мероприятий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снащение объектов спортивной инфраструктуры спортивно-технологическим оборудованием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лектов спортивного оборудования (малые спортивные формы и футбольные поля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троительство физкультурно-оздоровительного комплекса в Малмыжском районе Кировской обла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с проведением ее экспертиз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34:00Z</dcterms:created>
  <dc:creator>Венера</dc:creator>
  <dc:description/>
  <cp:keywords/>
  <dc:language>en-US</dc:language>
  <cp:lastModifiedBy>user</cp:lastModifiedBy>
  <cp:lastPrinted>2023-04-25T10:38:00Z</cp:lastPrinted>
  <dcterms:modified xsi:type="dcterms:W3CDTF">2023-05-18T13:02:00Z</dcterms:modified>
  <cp:revision>7</cp:revision>
  <dc:subject/>
  <dc:title>Приложение</dc:title>
</cp:coreProperties>
</file>