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25.01.2016._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 xml:space="preserve">       № __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от 30.12.2015 № 11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Малмыжского района от 30.12.2015 № 1159 «Об утверждении плана на 2016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0 годы (далее - план реализации), утвердив план на 2016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0 годы в новой редакции согласно приложе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информационно – телекоммуникационной сети «Интернет» на официальном сайте Малмыжского района в течение 10 дней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                    А.В. Костю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4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ind w:left="4711" w:hanging="4711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4711" w:hanging="4711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_25.01.2016.____ № _38________</w:t>
            </w:r>
          </w:p>
        </w:tc>
      </w:tr>
    </w:tbl>
    <w:p>
      <w:pPr>
        <w:pStyle w:val="Normal"/>
        <w:spacing w:lineRule="auto" w:line="240" w:before="0" w:after="0"/>
        <w:ind w:firstLine="1278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на 2016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программы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«Развитие физической культуры и спорта в  муниципальном образовании Малмыжский муниципальный район Кировской области» на 2014 – 2020 годы</w:t>
      </w:r>
    </w:p>
    <w:p>
      <w:pPr>
        <w:pStyle w:val="Normal"/>
        <w:spacing w:before="0" w:after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</w:rPr>
      </w:pPr>
      <w:r>
        <w:rPr>
          <w:rFonts w:eastAsia="A;Arial Unicode MS" w:cs="Times New Roman" w:ascii="Times New Roman" w:hAnsi="Times New Roman"/>
          <w:b/>
          <w:sz w:val="24"/>
          <w:szCs w:val="24"/>
        </w:rPr>
      </w:r>
    </w:p>
    <w:tbl>
      <w:tblPr>
        <w:tblW w:w="1634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745"/>
        <w:gridCol w:w="1980"/>
        <w:gridCol w:w="1440"/>
        <w:gridCol w:w="1440"/>
        <w:gridCol w:w="2088"/>
        <w:gridCol w:w="1620"/>
        <w:gridCol w:w="3131"/>
      </w:tblGrid>
      <w:tr>
        <w:trPr>
          <w:tblHeader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ние) 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3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«Развитие физической культуры и спорта» на 2014 – 2020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2551"/>
        <w:gridCol w:w="1418"/>
        <w:gridCol w:w="1417"/>
        <w:gridCol w:w="2127"/>
        <w:gridCol w:w="1559"/>
        <w:gridCol w:w="311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«Физкультурно-оздоровительная работа с детьми и учащейся молодежь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 и занятия спорт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рганизация на спортивных площадках и спортсооружениях активной массовой физкультурно-спортив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 и занятия спорт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роведение традиционных массовых детско-юношеск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детей к занятиям физической культуро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Создание единой системы управления физкультурно- спортивной работой среди детей и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координация единой системы управления физкультурно- спортивной работой среди детей и молодеж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«Физкультурно-оздоровительная работа среди взрослого населения (включая семейный спорт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населения к занятиям физической культурой и спорт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рганизация и проведение в районе семейных спортивных кон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учших спортивных семей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работников предприятий и организаций к  занятиям физической культурой и спорт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зкультурно-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роведение Спартакиады трудящихс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работающей молодежи к занятиям физической культурой. Выявление и поощрение спортивной молодежи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тдельное мероприятие «Физкультурно-оздоровительная работа с инвалида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людей с ограниченными возможностями к занятиям физической культуро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рганизация районных и участие в областных фестивалях спорта инвалидов. Пр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зкультурно-спортивных мероприятий для инвалид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спортивных мероприятий, как необходимое условие социальной адаптации людей с ограниченными возможностя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овышение доступности посещения инвалидами спорт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вание мероприятия 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редоставление инвалидам бесплатных абонементов на посещение тренажерного за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тдельное мероприятие «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казание финансовой помощи спортсменам, выступающим на соревнованиях различного уров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казание финансовой помощи спортсменам, выступающим на соревнованиях различного уров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рганизация соревнований областного, российского масштаба на территор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беспечение проведения соревнований областного, российского масштаба на территории района на высоком уровн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рганизация и проведение районных массовых спортивных мероприятий и  соревн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выявление и поощрение лучших спортсменов по итогам спортивных мероприятий и соревнов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тдельное мероприятие «Информационно-пропагандистская деятель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val="en-US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5.1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Информирование населения района о физкультурно-спортивных мероприятиях, действующих объектах инфраструктуры физкультуры и спорта путем размещения информационных материалов в районной газете «Сельская правда» и на сайте Малмыж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4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Изготовление плакатов, стендов, растяжек и другой печа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родукции о проводимых спортивных мероприят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управление культуры, молодеж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олитики и спорта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широкомасштабное информирование населения о проводимых в районе спортивных мероприятиях</w:t>
            </w:r>
          </w:p>
        </w:tc>
      </w:tr>
      <w:tr>
        <w:trPr>
          <w:trHeight w:val="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тдельное мероприятие «Укрепление материально – технической баз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.1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обеспечение целевого использования средств областного бюдж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07:00Z</dcterms:created>
  <dc:creator>user</dc:creator>
  <dc:description/>
  <cp:keywords/>
  <dc:language>en-US</dc:language>
  <cp:lastModifiedBy>Риф</cp:lastModifiedBy>
  <cp:lastPrinted>2016-01-22T17:05:00Z</cp:lastPrinted>
  <dcterms:modified xsi:type="dcterms:W3CDTF">2016-02-15T13:33:00Z</dcterms:modified>
  <cp:revision>34</cp:revision>
  <dc:subject/>
  <dc:title/>
</cp:coreProperties>
</file>