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  <w:u w:val="single"/>
        </w:rPr>
        <w:t>14.07.2022</w:t>
      </w: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  <w:u w:val="single"/>
        </w:rPr>
        <w:t>№ 4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29.12.2021 № 817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29.12.2021  № 817 «Об утверждении плана на 2022 год реализации муниципальной программы «Управление муниципальными финансами и регулирование межбюджетных отношений» на 2014 - 2025 годы» (с изменениями, внесенными постановлением администрации Малмыжского района от 09.03.2022 № 151), утвердив план на 2022 год реализации муниципальной программы «Управление муниципальными финансами и регулирование межбюджетных отношений»  на  2014 - 2025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9" w:leader="none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>Контроль за выполнением постановления возложить на заместителя начальника финансового управления администрации Малмыжского района, начальника отдела планирования доходов и расходов Гайфуллину В.Х.</w:t>
      </w:r>
    </w:p>
    <w:p>
      <w:pPr>
        <w:pStyle w:val="Normal"/>
        <w:ind w:left="-142" w:right="-142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-141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.о. главы Малмыжского района</w:t>
        <w:tab/>
        <w:tab/>
        <w:tab/>
        <w:t xml:space="preserve">                            В.В. Мерзляков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User</cp:lastModifiedBy>
  <cp:lastPrinted>2022-07-12T11:38:00Z</cp:lastPrinted>
  <dcterms:modified xsi:type="dcterms:W3CDTF">2022-07-14T10:33:00Z</dcterms:modified>
  <cp:revision>92</cp:revision>
  <dc:subject/>
  <dc:title>ПЛАН</dc:title>
</cp:coreProperties>
</file>