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13.10.2015</w:t>
      </w:r>
      <w:r>
        <w:rPr>
          <w:sz w:val="28"/>
          <w:szCs w:val="28"/>
        </w:rPr>
        <w:t xml:space="preserve">                                              </w:t>
        <w:tab/>
        <w:t xml:space="preserve">                                                                 № </w:t>
      </w:r>
      <w:r>
        <w:rPr>
          <w:sz w:val="28"/>
          <w:szCs w:val="28"/>
          <w:u w:val="single"/>
        </w:rPr>
        <w:t>869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1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, от 23.07.2014 № 819, от 08.12.2014 № 1294, от 23.01.2015 № 38, от 08.04.2015, от 29.05.2015 № 511, от 14.07.2015 № 642), утвердив изменения в муниципальной программе «Управление муниципальными финансами и регулирование межбюджетных отношений»  на  2014 - 2020 годы (далее – муниципальная Программа)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>
          <w:sz w:val="28"/>
        </w:rPr>
        <w:t>Малмыжского района                                                                             Р.Г. Ахметзянов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Ф.А. Камил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 И.Д. Сырц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Г.А. Кулап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О.В. Мальк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41" w:hanging="0"/>
        <w:jc w:val="both"/>
        <w:rPr/>
      </w:pPr>
      <w:r>
        <w:rPr>
          <w:sz w:val="28"/>
        </w:rPr>
        <w:t xml:space="preserve">Разослать: администрации района – 2, финансовому управлению – 1, отделу  по экономическому развитию </w:t>
      </w:r>
      <w:r>
        <w:rPr>
          <w:b/>
          <w:sz w:val="28"/>
        </w:rPr>
        <w:t xml:space="preserve"> -</w:t>
      </w:r>
      <w:r>
        <w:rPr>
          <w:sz w:val="28"/>
        </w:rPr>
        <w:t>1, в районную Думу для опубликования – 2 (из них 1 в электронном  виде), в реестр НПА – 1, в регистр – 1, на сайт – 1 (в электронном виде) = 9.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Главный специалист-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А.Н. Насыйбулл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ведующая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О.В. Мальк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>Семенова Ирина Юрьевна</w:t>
      </w:r>
    </w:p>
    <w:p>
      <w:pPr>
        <w:pStyle w:val="Normal"/>
        <w:ind w:right="-141" w:hanging="0"/>
        <w:rPr/>
      </w:pPr>
      <w:r>
        <w:rPr/>
        <w:t xml:space="preserve">2-25-35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26644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3.10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03.5pt;mso-wrap-distance-left:9pt;mso-wrap-distance-right:0pt;mso-wrap-distance-top:0pt;mso-wrap-distance-bottom:0pt;margin-top:-20.7pt;mso-position-vertical-relative:text;margin-left:23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3.10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69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и   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ind w:left="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142" w:right="-141" w:firstLine="709"/>
        <w:jc w:val="both"/>
        <w:rPr/>
      </w:pP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редакции</w:t>
      </w:r>
      <w:r>
        <w:rPr/>
        <w:t>: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8"/>
                <w:szCs w:val="28"/>
              </w:rPr>
              <w:t>«Объем  финансового обеспечения муниципальной 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" w:right="-141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340031,75 тыс. рублей, в том числе: средства федерального бюджета – 6877,8 тыс. рублей, средства областного бюджета – 30446,05 тыс. рублей, средства  бюджета района – 252707,9 тыс. рублей»  </w:t>
            </w:r>
          </w:p>
        </w:tc>
      </w:tr>
    </w:tbl>
    <w:p>
      <w:pPr>
        <w:pStyle w:val="Normal"/>
        <w:ind w:left="284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, в 2014 – 2020 годах составит 340031,75 тыс. рублей, в том числе средства федерального бюджета – 6877,8 тыс. рублей, средства областного бюджета  - 30446,05 тыс. рублей, средства бюджета района – 252707,9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ind w:left="1134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59" w:right="758" w:gutter="0" w:header="1418" w:top="1474" w:footer="0" w:bottom="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OPD2</dc:creator>
  <dc:description/>
  <cp:keywords/>
  <dc:language>en-US</dc:language>
  <cp:lastModifiedBy>User</cp:lastModifiedBy>
  <cp:lastPrinted>2015-10-19T10:39:00Z</cp:lastPrinted>
  <dcterms:modified xsi:type="dcterms:W3CDTF">2015-10-23T05:38:00Z</dcterms:modified>
  <cp:revision>55</cp:revision>
  <dc:subject/>
  <dc:title>ПРАВИТЕЛЬСТВО КИРОВСКОЙ ОБЛАСТИ</dc:title>
</cp:coreProperties>
</file>