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4.07.2015                                              </w:t>
        <w:tab/>
        <w:t xml:space="preserve">                                                                  № 64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90"/>
        <w:jc w:val="both"/>
        <w:rPr>
          <w:sz w:val="28"/>
        </w:rPr>
      </w:pPr>
      <w:r>
        <w:rPr>
          <w:sz w:val="28"/>
        </w:rPr>
        <w:t>Внести изменения в постановление администрации Малмыжского района от  14.10.2013  №  991 «Об утверждении муниципальной программы 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30.12.2013  № 1295, от 09.06.2014 № 600, от 23.07.2014 № 819, от 08.12.2014 № 1294, от 23.01.2015 № 38, от 08.04.2015,        от 29.05.2015 № 511), утвердив муниципальную программу «Управление муниципальными финансами и регулирование межбюджетных отношений»  на  2014 - 2020 годы (далее – муниципальная Программа) в новой редакции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90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</w:rPr>
        <w:t>Малмыжского района                                                                               Р.Г. Ахметзя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ной комиссии                                                                   Г.А. Кула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</w:rPr>
        <w:t xml:space="preserve">Разослать: администрации района – 2, финансовому управлению – 1, отделу  по экономическому развитию </w:t>
      </w:r>
      <w:r>
        <w:rPr>
          <w:b/>
          <w:sz w:val="28"/>
        </w:rPr>
        <w:t xml:space="preserve"> -</w:t>
      </w:r>
      <w:r>
        <w:rPr>
          <w:sz w:val="28"/>
        </w:rPr>
        <w:t>1, в районную Думу для опубликования – 2 (из них 1 в электронном  виде), в реестр НПА – 1, в регистр – 1, на сайт – 1 (в электронном виде) =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rPr/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отделом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менова Ирина Юрьевна</w:t>
      </w:r>
    </w:p>
    <w:p>
      <w:pPr>
        <w:pStyle w:val="Normal"/>
        <w:rPr/>
      </w:pPr>
      <w:r>
        <w:rPr/>
        <w:t xml:space="preserve">2-25-35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2890</wp:posOffset>
                </wp:positionV>
                <wp:extent cx="30365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2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4.07.2015  № 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96.6pt;mso-wrap-distance-left:9pt;mso-wrap-distance-right:0pt;mso-wrap-distance-top:0pt;mso-wrap-distance-bottom:0pt;margin-top:-20.7pt;mso-position-vertical-relative:text;margin-left:2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2"/>
                      </w:tblGrid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4.07.2015  № 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и                           финансами и регулирование межбюджетных отношений»                                     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муниципальной Программы раздел «Объемы ассигнований муниципальной Программы» изложить в следующей редакции</w:t>
      </w:r>
      <w:r>
        <w:rPr/>
        <w:t>:</w:t>
      </w:r>
    </w:p>
    <w:tbl>
      <w:tblPr>
        <w:tblW w:w="971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9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 ассигнований муниципальной  Программ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– 338462,45 тыс. рублей, в том числе: средства федерального бюджета – 6877,8 тыс. рублей, средства областного бюджета – 79897,15 тыс. рублей, средства  бюджета района – 251687,5 тыс. рублей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59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OPD2</dc:creator>
  <dc:description/>
  <cp:keywords/>
  <dc:language>en-US</dc:language>
  <cp:lastModifiedBy>User</cp:lastModifiedBy>
  <cp:lastPrinted>2015-07-22T14:44:00Z</cp:lastPrinted>
  <dcterms:modified xsi:type="dcterms:W3CDTF">2015-10-23T05:34:00Z</dcterms:modified>
  <cp:revision>9</cp:revision>
  <dc:subject/>
  <dc:title>ПРАВИТЕЛЬСТВО КИРОВСКОЙ ОБЛАСТИ</dc:title>
</cp:coreProperties>
</file>