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  <w:u w:val="single"/>
        </w:rPr>
        <w:t>29.12.2016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>9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30.12.2015 № 1156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20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30.12.2015  №  1156 «Об утверждении плана на 2016 год реализации муниципальной программы «Управление муниципальными финансами и регулирование межбюджетных отношений» на 2014-2020 годы» (с изменениями, внесенными постановлениями администрации Малмыжского района                    от 13.04.2016 № 254, от 06.05.2016 № 321, от 28.06.2016 № 430, от 08.11.2016        № 807), утвердив  план на 2016 год реализации муниципальной программы «Управление муниципальными финансами и регулирование межбюджетных отношений»  на  2014-2020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20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 xml:space="preserve">        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7:00Z</dcterms:created>
  <dc:creator>1</dc:creator>
  <dc:description/>
  <cp:keywords/>
  <dc:language>en-US</dc:language>
  <cp:lastModifiedBy>User</cp:lastModifiedBy>
  <cp:lastPrinted>2016-11-11T14:08:00Z</cp:lastPrinted>
  <dcterms:modified xsi:type="dcterms:W3CDTF">2017-01-09T10:18:00Z</dcterms:modified>
  <cp:revision>4</cp:revision>
  <dc:subject/>
  <dc:title>ПЛАН</dc:title>
</cp:coreProperties>
</file>