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  <w:u w:val="single"/>
        </w:rPr>
      </w:pPr>
      <w:r>
        <w:rPr>
          <w:sz w:val="28"/>
          <w:u w:val="single"/>
        </w:rPr>
        <w:t xml:space="preserve">14.01.2022 </w:t>
      </w: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  <w:u w:val="single"/>
        </w:rPr>
        <w:t>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9.12.2020 № 825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9.12.2020  № 825 «Об утверждении плана на 2021 год реализации муниципальной программы «Управление муниципальными финансами и регулирование межбюджетных отношений» на 2014 - 2025 годы» (с изменениями, внесенными постановлением администрации Малмыжского района от 03.03.2021 № 162, от 14.05.2021 № 330, от 30.07.2021 № 484, от 23.11.2021 № 697), утвердив план на 2021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Normal"/>
        <w:ind w:left="-142" w:right="-142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       </w:t>
      </w:r>
      <w:r>
        <w:rPr>
          <w:rFonts w:eastAsia="A;Arial Unicode MS"/>
          <w:b w:val="false"/>
          <w:szCs w:val="28"/>
        </w:rPr>
        <w:t>Э.Л. Симо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1-11-22T09:00:00Z</cp:lastPrinted>
  <dcterms:modified xsi:type="dcterms:W3CDTF">2022-01-17T11:35:00Z</dcterms:modified>
  <cp:revision>84</cp:revision>
  <dc:subject/>
  <dc:title>ПЛАН</dc:title>
</cp:coreProperties>
</file>