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  <w:u w:val="single"/>
        </w:rPr>
      </w:pPr>
      <w:r>
        <w:rPr>
          <w:sz w:val="28"/>
          <w:u w:val="single"/>
        </w:rPr>
        <w:t xml:space="preserve">09.03.2022 </w:t>
      </w: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  <w:u w:val="single"/>
        </w:rPr>
        <w:t>№ 1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9.12.2021 № 817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9.12.2021  № 817 «Об утверждении плана на 2022 год реализации муниципальной программы «Управление муниципальными финансами и регулирование межбюджетных отношений» на 2014 - 2025 годы», утвердив план на 2022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ind w:left="-142" w:right="-142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2-03-03T14:05:00Z</cp:lastPrinted>
  <dcterms:modified xsi:type="dcterms:W3CDTF">2022-03-10T13:00:00Z</dcterms:modified>
  <cp:revision>88</cp:revision>
  <dc:subject/>
  <dc:title>ПЛАН</dc:title>
</cp:coreProperties>
</file>