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N 2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муниципальной Программе</w:t>
        </w:r>
      </w:hyperlink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</w:t>
        <w:br/>
        <w:t>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2520"/>
        <w:gridCol w:w="1440"/>
        <w:gridCol w:w="1130"/>
        <w:gridCol w:w="310"/>
        <w:gridCol w:w="1249"/>
        <w:gridCol w:w="191"/>
        <w:gridCol w:w="1085"/>
        <w:gridCol w:w="355"/>
        <w:gridCol w:w="106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отдельного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(тыс. рублей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6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6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6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8,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2,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браний в трудовых коллективах, конференций граждан по  выбору проблемы для включения ее  в Проект по поддержке местных инициати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всех групп населения о Проекте по поддержке местных инициати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ый отбор проектов и подписание соглашения между муниципалитетом и департаментом социального развития Правительства Кир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2,0</w:t>
            </w:r>
          </w:p>
        </w:tc>
      </w:tr>
      <w:tr>
        <w:trPr>
          <w:trHeight w:val="7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14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финансирования проектов, прошедших конкурсный отбор, за счет средств населения, индивидуальных предпринимателей, организаций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оргов для определения подрядчиков и реализация проектов, прошедших конкурсный отбор и получивших субсидию из обла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эксплуатация объекта с участием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соответствующей муниципальной Программы, балансодержателя имуще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559" w:right="567" w:gutter="0" w:header="709" w:top="1418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3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2:00Z</dcterms:created>
  <dc:creator>Kataklysm</dc:creator>
  <dc:description/>
  <cp:keywords/>
  <dc:language>en-US</dc:language>
  <cp:lastModifiedBy>Kataklysm</cp:lastModifiedBy>
  <cp:lastPrinted>2014-10-07T09:41:00Z</cp:lastPrinted>
  <dcterms:modified xsi:type="dcterms:W3CDTF">2015-12-30T08:42:00Z</dcterms:modified>
  <cp:revision>2</cp:revision>
  <dc:subject/>
  <dc:title/>
</cp:coreProperties>
</file>