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18"/>
        <w:gridCol w:w="3259"/>
      </w:tblGrid>
      <w:tr>
        <w:trPr/>
        <w:tc>
          <w:tcPr>
            <w:tcW w:w="3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3.12.2018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744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ой программе «Энергоэффективность и развитие энергетики муниципального образования Малмыжский муниципальный район Кировской области», утвержденной  постановлением администрации Малмыжского района от 14.10.2013 № 996 «Об утверждении </w:t>
        <w:tab/>
        <w:t>муниципальной программы «Энергоэффективность и развитие энергетики муниципального образования Малмыжский муниципальный район Кировской области» (с изменениями, внесенными  постановлениями администрации Малмыжского района от 14.01.2014 № 23, от 11.06.2014 № 633, от 23.12.2014 № 1416, от 31.07.2015 № 680, от 28.06.2016            № 431, от 29.12.2016 № 974)(далее муниципальная Программа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в информационно телекоммуникационной сети «Интернет» на официальном сайте Малмыжского района в течении 10 рабочих дней со дня приняти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алмыжского района</w:t>
        <w:tab/>
        <w:tab/>
        <w:tab/>
        <w:tab/>
        <w:tab/>
        <w:t xml:space="preserve">            В.В. Константи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ЖКХ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</w:t>
        <w:tab/>
        <w:t xml:space="preserve">   </w:t>
        <w:tab/>
        <w:t xml:space="preserve">      </w:t>
        <w:tab/>
        <w:tab/>
        <w:t xml:space="preserve">     </w:t>
        <w:tab/>
        <w:t>И.Х. Ахмадуллин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   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</w:t>
      </w:r>
      <w:r>
        <w:rPr>
          <w:sz w:val="28"/>
          <w:szCs w:val="28"/>
          <w:u w:val="single"/>
        </w:rPr>
        <w:t>13.12.2018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й программе «Энергоэффективность и развитие энергетики муниципального образования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 титульном листе наименование муниципальной Программы изложить в следующей редакции: «Энергоэффективность и развитие энергетики муниципального образования Малмыжский муниципальный район Кировской области» 2014-2021 годы.</w:t>
      </w:r>
    </w:p>
    <w:p>
      <w:pPr>
        <w:pStyle w:val="Normal"/>
        <w:tabs>
          <w:tab w:val="clear" w:pos="708"/>
          <w:tab w:val="left" w:pos="142" w:leader="none"/>
        </w:tabs>
        <w:ind w:left="142" w:firstLine="567"/>
        <w:jc w:val="both"/>
        <w:rPr/>
      </w:pPr>
      <w:r>
        <w:rPr>
          <w:sz w:val="28"/>
          <w:szCs w:val="28"/>
        </w:rPr>
        <w:t xml:space="preserve">2. В паспорте муниципальной Программы: </w:t>
      </w:r>
    </w:p>
    <w:p>
      <w:pPr>
        <w:pStyle w:val="Normal"/>
        <w:tabs>
          <w:tab w:val="clear" w:pos="708"/>
          <w:tab w:val="left" w:pos="142" w:leader="none"/>
        </w:tabs>
        <w:ind w:left="142" w:firstLine="567"/>
        <w:jc w:val="both"/>
        <w:rPr/>
      </w:pPr>
      <w:r>
        <w:rPr>
          <w:sz w:val="28"/>
          <w:szCs w:val="28"/>
        </w:rPr>
        <w:t>2.1. Наименование паспорта изложить в следующе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Энергоэффективность и развитие энергетики муниципального образования Малмыжский муниципальный район Кировской области» 2014-2021 годы. </w:t>
      </w:r>
    </w:p>
    <w:p>
      <w:pPr>
        <w:pStyle w:val="Normal"/>
        <w:tabs>
          <w:tab w:val="clear" w:pos="708"/>
          <w:tab w:val="left" w:pos="0" w:leader="none"/>
        </w:tabs>
        <w:ind w:left="284" w:firstLine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</w:t>
        <w:tab/>
        <w:t>Строку «Этапы и сроки реализации муниципальной программы</w:t>
      </w:r>
      <w:r>
        <w:rPr/>
        <w:t>» изложить в следующей редакции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, разделение на этапы не предусматр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84" w:firstLine="421"/>
        <w:jc w:val="both"/>
        <w:rPr/>
      </w:pPr>
      <w:r>
        <w:rPr>
          <w:sz w:val="28"/>
          <w:szCs w:val="28"/>
        </w:rPr>
        <w:t>2.3. Строку «Объемы ассигнований муниципальной программы» изложить в следующей редакции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Объемы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rFonts w:eastAsia="Arial CYR" w:cs="Arial CYR"/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</w:rPr>
              <w:t>(при условии возможности финансирования в ходе исполнения бюджета Малмыжского района и областного бюджетов на 2014-2021 годы)</w:t>
            </w:r>
            <w:r>
              <w:rPr>
                <w:rFonts w:eastAsia="Arial CYR" w:cs="Arial CYR"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>28946,87 тыс.</w:t>
            </w:r>
            <w:r>
              <w:rPr>
                <w:rFonts w:eastAsia="Arial CYR" w:cs="Arial CYR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16,97 тыс. рублей; средства областного бюджета - 9540,9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небюджетные источники - 19389 тыс. рублей»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5"/>
        <w:jc w:val="both"/>
        <w:rPr/>
      </w:pPr>
      <w:r>
        <w:rPr>
          <w:sz w:val="28"/>
          <w:szCs w:val="28"/>
        </w:rPr>
        <w:t>3.  Пункт 2.6 раздела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6. </w:t>
        <w:tab/>
        <w:t>Срок реализации муниципальной программы 2013-2021 годы. Разделение муниципальной программы на этапы не предусматривается».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sz w:val="28"/>
          <w:szCs w:val="28"/>
        </w:rPr>
        <w:t>4.  В текстовой части раздела 5 «Ресурсное обеспечение муниципальной программы» слова «Общий объем финансирования муниципальной программы при условии возможности финансирования в ходе исполнения бюджета Малмыжского района, областного бюджетов на 2014-2020 годы)- 28943,87 тыс. руб., в том числе средства внебюджетных и иных источников - 19386 тыс. руб. (привлекаются по соглашению)» заменить словами «Общий объем финансирования муниципальной программы при условии возможности финансирования в ходе исполнения бюджета Малмыжского района, областного бюджетов на 2014-2021 годы)- 28946,87 тыс. руб., в том числе средства внебюджетных и иных источников - 19389 тыс. руб. (привлекаются по соглашению)».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/>
      </w:pPr>
      <w:r>
        <w:rPr>
          <w:sz w:val="28"/>
          <w:szCs w:val="28"/>
        </w:rPr>
        <w:t>5. Приложение № 1 к муниципальной Программе «Сведения о целевых показателях эффективности реализации муниципальной программы» изложить в новой редакции  согласно приложению № 1.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/>
      </w:pPr>
      <w:r>
        <w:rPr>
          <w:sz w:val="28"/>
          <w:szCs w:val="28"/>
        </w:rPr>
        <w:t>6. Приложение № 2 к муниципальной Программе «Перечень программных мероприятий» изложить в новой редакции 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риложение № 3 к муниципальной Программе «Сведения об основных мерах правового регулирования в сфере реализации муниципальной программы» изложить в новой редакции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иложение № 4 к муниципальной Программе «Расходы на реализацию муниципальной программы за счет средств бюджета Малмыжского района » изложить в новой редакции согласно     приложению 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новой редакции согласно приложению  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20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100" w:hRule="atLeast"/>
        </w:trPr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47:00Z</dcterms:created>
  <dc:creator>Admin</dc:creator>
  <dc:description/>
  <cp:keywords/>
  <dc:language>en-US</dc:language>
  <cp:lastModifiedBy>Владелец</cp:lastModifiedBy>
  <cp:lastPrinted>2018-12-27T14:04:00Z</cp:lastPrinted>
  <dcterms:modified xsi:type="dcterms:W3CDTF">2018-12-27T11:20:00Z</dcterms:modified>
  <cp:revision>17</cp:revision>
  <dc:subject/>
  <dc:title>лл</dc:title>
</cp:coreProperties>
</file>