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4956" w:hanging="0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________________ №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алмыжского района 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на 2018-2020 годы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593"/>
        <w:gridCol w:w="1066"/>
        <w:gridCol w:w="1066"/>
        <w:gridCol w:w="1066"/>
        <w:gridCol w:w="1066"/>
        <w:gridCol w:w="1066"/>
        <w:gridCol w:w="1157"/>
        <w:gridCol w:w="1066"/>
        <w:gridCol w:w="40"/>
        <w:gridCol w:w="1029"/>
        <w:gridCol w:w="133"/>
        <w:gridCol w:w="1134"/>
      </w:tblGrid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6" w:type="dxa"/>
            <w:gridSpan w:val="9"/>
            <w:vMerge w:val="restart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показатели прогноза социально-экономического развития  Малмыжского района  на 2018год и плановый период 2019 -2020 годо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sz w:val="20"/>
                <w:szCs w:val="20"/>
              </w:rPr>
            </w:r>
          </w:p>
        </w:tc>
        <w:tc>
          <w:tcPr>
            <w:tcW w:w="91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eastAsia="A" w:cs="R;Times New Roman"/>
                <w:color w:val="000000"/>
                <w:sz w:val="20"/>
                <w:szCs w:val="20"/>
              </w:rPr>
            </w:pPr>
            <w:r>
              <w:rPr>
                <w:rFonts w:eastAsia="A" w:cs="R;Times New Roman" w:ascii="R;Times New Roman" w:hAnsi="R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"/>
                <w:color w:val="000000"/>
                <w:sz w:val="20"/>
                <w:szCs w:val="20"/>
              </w:rPr>
            </w:pPr>
            <w:r>
              <w:rPr>
                <w:rFonts w:eastAsia="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"/>
                <w:color w:val="000000"/>
                <w:sz w:val="20"/>
                <w:szCs w:val="20"/>
              </w:rPr>
            </w:pPr>
            <w:r>
              <w:rPr>
                <w:rFonts w:eastAsia="A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9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5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22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8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8,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38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 городск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7,5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5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9,8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6,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7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естественного прироста населения (+/-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эффициент миграционного прироста (+/-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0 человек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2</w:t>
            </w:r>
            <w:r>
              <w:rPr>
                <w:bCs/>
                <w:color w:val="000000"/>
                <w:sz w:val="20"/>
                <w:szCs w:val="20"/>
              </w:rPr>
              <w:t>,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8,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1,0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детей в возрасте 0-17 лет включительно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щеэкономические показател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крупных и средних организ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29789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8964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1611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9777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6450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840108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929001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369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51275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 по крупным и средним организациям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78050,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28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28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993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3044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63359,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95657,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298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63483,9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С+D+E)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526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938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7804</w:t>
            </w:r>
            <w:r>
              <w:rPr>
                <w:bCs/>
                <w:color w:val="000000"/>
                <w:sz w:val="20"/>
                <w:szCs w:val="20"/>
              </w:rPr>
              <w:t>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392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8029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6799,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6879,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87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2468,9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7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крупным и средним организациям всего (С+D+E)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 в ценах соответствующих лет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637,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0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82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03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36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695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607,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393,2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6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ство продукции в натуральном выражении по полному кругу предприятий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евесина необработанна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ло сливочное и пасты масля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ыр и творог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8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соматериалы, продольно распиленные или расколотые, разделенные на слои или лущеные, толщиной более 6 мм; шпалы железнодорожные или трамвайные деревянные, непропитанн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2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1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3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4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80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44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88,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0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фабрикаты замороженн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,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дитерские издел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4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3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1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Йогур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фнастил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.м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ко м.д.ж. 3,2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7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0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ко м.д.ж. 2,5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метана м.д.ж. 20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0</w:t>
            </w:r>
          </w:p>
          <w:p>
            <w:pPr>
              <w:pStyle w:val="Normal"/>
              <w:rPr>
                <w:rFonts w:eastAsia="A"/>
                <w:bCs/>
                <w:color w:val="000000"/>
                <w:sz w:val="20"/>
                <w:szCs w:val="20"/>
              </w:rPr>
            </w:pPr>
            <w:r>
              <w:rPr>
                <w:rFonts w:eastAsia="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A"/>
                <w:bCs/>
                <w:color w:val="000000"/>
                <w:sz w:val="20"/>
                <w:szCs w:val="20"/>
              </w:rPr>
            </w:pPr>
            <w:r>
              <w:rPr>
                <w:rFonts w:eastAsia="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произведенной продукции сельск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10791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5072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9653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2168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41079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28209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62980,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51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02987,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37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658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6186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3376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48519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00315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27631,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80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19413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3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9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6402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6945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0011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9658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3515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5967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71393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40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1969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729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7184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659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261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9043,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927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955,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67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1604,5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8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дефлятор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ых акционерных обще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ытых акционерных обще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 с ограниченной ответственность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ных товарище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вариществ на вер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хозкооперативов (артелей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личных подсобных хозяйств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6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работающих в сельхозпредприятиях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анятых в сельхозпроизводств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7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ручка от реализации продукции, работ и услуг в сельхозпредприятиях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594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18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4097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479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9086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9449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9419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7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71590,.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выручка от реализации сельхозпродук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993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93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373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099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7043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5508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434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32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6742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ые площад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6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6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евная площадь,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96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зернов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4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4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4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,51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оловье скота и птицы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категории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9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4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2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2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1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7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41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6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2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9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6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7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9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хозяйственные предприят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5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9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40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9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чные подсобные хозяйства насел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8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7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7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9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3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8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8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90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906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упный рогатый ско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коров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инь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вцы и коз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 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тиц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го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лое предприниматель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субъектов среднего предпринимательства в районе (городе), всего (в соответсвии с Федеральным законом от 24 июля 2007 года № 209-ФЗ «О развитии малого и среднего предпринимательства в Российской Федерации» 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по субъектам среднего предпринимательства, все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лн.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59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59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7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4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1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6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62,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7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0,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субъектов малого предпринимательства - всего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е предприятия (с учетом микропредприятий) - всего,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е предприниматели - всего,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ребительские кооперативы, в том числе кредитны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5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48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2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малых предприятий (с учетом микропредприятий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х предпринимателей (с учетом ИП глав К(Ф)Х)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ц, занятых трудом по найму у индивидуальных предпринимател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2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крестьянских (фермерских)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ников потребительских кооператив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субъектов малого предпринимательства-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951739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1563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6343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1162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50538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6877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84935,9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127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70442,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орот малых предприятий (с учетом микропредприятий) - всего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3927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1239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613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3363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1056,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57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137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198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9584,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индивидуальных предпринимател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9967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3114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637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447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15634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9038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45533,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784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05942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крестьянских (фермерских)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23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46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35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62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3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16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977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потребительских кооператив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9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1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43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84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0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49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937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гружено товаров собственного производства, выполнено работ и услуг субъектами малого предприниматель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480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714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5225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6333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498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443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90657,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1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19181,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ми предприятиями (с учетом микропредприятий) 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2353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8388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27217,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34361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2052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5535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0449,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506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7470,4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ми предпринимателям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414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9940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59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983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3763,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964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30853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369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2049,9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рестьянскими (фермерскими) хозяйствами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8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23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46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562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3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716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977,8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требительскими кооперативами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2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7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9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8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8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3,1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32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06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9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0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3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6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9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алых предприятий (с учетом микропредприятий)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7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3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4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7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8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6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7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3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ых предпринимателе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1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6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9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97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стьянских (фермерских) хозяйст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94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00,0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дельный вес налоговых платежей от СМП в общем объеме налоговых поступлений от предприятий и организаций территории в консолидированные бюджеты муниципальных районов и бюджеты городских округ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5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,9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естиции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783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463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778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601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751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683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0535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566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9158,0</w:t>
            </w:r>
          </w:p>
        </w:tc>
      </w:tr>
      <w:tr>
        <w:trPr>
          <w:trHeight w:val="7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,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8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 к предыдущему году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8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7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8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Досчет в т.ч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28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89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9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0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8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74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81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9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19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на индивидуальное жилищное строитель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7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75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8500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000,0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ее (малые предприятия без  микропредприятий, микропредприятия,  неформальная экономика (10-15% в среднем по области) и др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13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91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0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2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9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600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900,0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6504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738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3867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6954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7712,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337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435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688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87258,0</w:t>
            </w:r>
          </w:p>
        </w:tc>
      </w:tr>
      <w:tr>
        <w:trPr>
          <w:trHeight w:val="78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;Times New Roman" w:hAnsi="R;Times New Roman" w:cs="R;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R;Times New Roman" w:ascii="R;Times New Roman" w:hAnsi="R;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,.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8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8,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9,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0,7</w:t>
            </w:r>
          </w:p>
        </w:tc>
      </w:tr>
      <w:tr>
        <w:trPr>
          <w:trHeight w:val="7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 по источникам финансирования без субъектов малого предпринимательства и параметров неформальной деятельности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650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573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138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695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7712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33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435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6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87258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4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075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082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0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85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5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5333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4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775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20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9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304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88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916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75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102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1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87483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банк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6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550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средства, в том числе: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067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8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43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23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496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03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349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9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146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3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4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64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2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753,0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3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96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нансы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ый результат по полному кругу предприятий и организаций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115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119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357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568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695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941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0719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30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334,0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ыль прибыльных предприятий, с учетом предприятий сельского хозяйств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585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87288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025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14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239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435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5349,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825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кв.м общей площа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ля и услуги населени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7266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413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8141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4796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57925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2084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745057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005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838613,3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6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4709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6457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48067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516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0422,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044,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2347,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49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3979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-дефлятор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2,3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 в ценах соответствующих л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7920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9342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842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66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27467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568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48230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659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71000,4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екс-дефлятор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уд и занятость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Численность трудовых ресурсов,всего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6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1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0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9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94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7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827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17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8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5</w:t>
            </w:r>
          </w:p>
        </w:tc>
      </w:tr>
      <w:tr>
        <w:trPr>
          <w:trHeight w:val="5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исленность занятого населения в организациях области, включая занятых по найму у индивидуальных предпринимателей и фермеро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2</w:t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7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зарегистрированной безработицы, среднегодова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овень зарегистрированной безработицы, на конец го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114474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5019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17438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3084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42570,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7042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285595,1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107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33750,1</w:t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30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39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45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3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54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0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154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69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13170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A"/>
                            </w:rPr>
                          </w:pPr>
                          <w:r>
                            <w:rPr>
                              <w:rStyle w:val="PageNumber"/>
                              <w:rFonts w:eastAsia="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49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A"/>
                      </w:rPr>
                    </w:pPr>
                    <w:r>
                      <w:rPr>
                        <w:rStyle w:val="PageNumber"/>
                        <w:rFonts w:eastAsia="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13170</wp:posOffset>
              </wp:positionH>
              <wp:positionV relativeFrom="paragraph">
                <wp:posOffset>7620</wp:posOffset>
              </wp:positionV>
              <wp:extent cx="165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6pt;mso-position-vertical-relative:text;margin-left:49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48:00Z</dcterms:created>
  <dc:creator>1</dc:creator>
  <dc:description/>
  <cp:keywords/>
  <dc:language>en-US</dc:language>
  <cp:lastModifiedBy>User</cp:lastModifiedBy>
  <cp:lastPrinted>2017-09-29T08:02:00Z</cp:lastPrinted>
  <dcterms:modified xsi:type="dcterms:W3CDTF">2017-09-29T11:48:00Z</dcterms:modified>
  <cp:revision>2</cp:revision>
  <dc:subject/>
  <dc:title>АДМИНИСТРАЦИЯ МАЛМЫЖСКОГО РАЙОНА</dc:title>
</cp:coreProperties>
</file>