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Основные показатели прогноза социально-экономического развития  Малмыжского района 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на 2019 год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и плановый период 2020 -2021 годов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1"/>
        <w:gridCol w:w="992"/>
        <w:gridCol w:w="993"/>
        <w:gridCol w:w="992"/>
        <w:gridCol w:w="994"/>
        <w:gridCol w:w="6"/>
        <w:gridCol w:w="960"/>
        <w:gridCol w:w="27"/>
        <w:gridCol w:w="6"/>
        <w:gridCol w:w="15"/>
        <w:gridCol w:w="949"/>
        <w:gridCol w:w="33"/>
        <w:gridCol w:w="12"/>
        <w:gridCol w:w="944"/>
        <w:gridCol w:w="31"/>
        <w:gridCol w:w="990"/>
        <w:gridCol w:w="989"/>
        <w:gridCol w:w="882"/>
        <w:gridCol w:w="110"/>
        <w:gridCol w:w="16"/>
        <w:gridCol w:w="976"/>
        <w:gridCol w:w="26"/>
        <w:gridCol w:w="7"/>
        <w:gridCol w:w="959"/>
      </w:tblGrid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</w:t>
            </w:r>
          </w:p>
        </w:tc>
        <w:tc>
          <w:tcPr>
            <w:tcW w:w="8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8</w:t>
            </w:r>
          </w:p>
        </w:tc>
        <w:tc>
          <w:tcPr>
            <w:tcW w:w="2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9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0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1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3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Административно-территориальное устройство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 </w:t>
              <w:br/>
              <w:t>город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. Население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енность постоянного населения (среднегодо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 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9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50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52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54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1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2 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6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79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896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3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7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</w:t>
              <w:br/>
              <w:t>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7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0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6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46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0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06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07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2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3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436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5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4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4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7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постоянного населения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71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29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33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37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8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9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0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4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6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74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эффициент естественного прироста населения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,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9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2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эффициент миграционного прироста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 10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5,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7,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1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1,6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9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9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9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9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9,9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детей в возрасте 0-17 лет включительно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6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50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5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10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4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крупных и средн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организаций по всем видам деятельности по полному 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589 649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50 67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87 180,2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90 867,4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12 990,4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42 539,5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09 321,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50 120,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98 677,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27 868,3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813 872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74 651,1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по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539 725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593 65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09 551,5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17 599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33 694,8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49 951,3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33 755,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61 467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82 950,3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55 014,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94 697,0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16 609,3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</w:tr>
      <w:tr>
        <w:trPr>
          <w:trHeight w:val="4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тупление налоговых и иных платежей во все уровни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1 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4 3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 4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9 35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2 875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 402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3 05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 49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3 40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 1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2 68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9 935,2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8 3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61 7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2 053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9 86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4 61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4 016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6 37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1 69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2 13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1 9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7 3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7 923,5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96 394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83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 925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923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1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30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 34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 42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493,8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2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76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967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496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9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44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98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877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424,9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безвозмездные посту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5 2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0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 894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 52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 721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 596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 2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 948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9 80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3 2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 06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4 004,8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58 9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6 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8 444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1 86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6 61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 346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 37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3 69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 46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3 9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9 3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9 253,6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4 5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6 39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-11 33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99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3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330,1</w:t>
            </w:r>
          </w:p>
        </w:tc>
      </w:tr>
      <w:tr>
        <w:trPr>
          <w:trHeight w:val="318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IV. Промышленность (B+С+D+E) 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25 1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7 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7 314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8 748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2 398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4 666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2 69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1 06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7 68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81 11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3 85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6 245,7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4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0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 0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9 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 40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 186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 938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 331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 3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 58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 54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7 37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9 13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0 860,5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0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. Сельское хозяйство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тоимость произведенной продукции сельского хояз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218 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307 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375 008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454 149,4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498 27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504 08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579 216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 637 46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652 41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715 831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790 102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816 661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5"/>
                <w:szCs w:val="15"/>
              </w:rPr>
            </w:pPr>
            <w:r>
              <w:rPr>
                <w:bCs/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5"/>
                <w:szCs w:val="15"/>
              </w:rPr>
            </w:pPr>
            <w:r>
              <w:rPr>
                <w:bCs/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ельскохозяйственные пред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91 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363 7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380 85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25 714,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57 384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63 166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2 173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44 89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58 909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86 77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 641 440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66 596,9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Личные подсобные хозяйства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2 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3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8 943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9 290,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0 790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0 80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2 633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6 93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7 793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38 88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56 913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58 125,2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9 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 211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144,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 102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 1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 41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 63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 70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 173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 748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 939,0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9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личных подсобных хозяйств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6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4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80</w:t>
            </w:r>
          </w:p>
        </w:tc>
      </w:tr>
      <w:tr>
        <w:trPr>
          <w:trHeight w:val="3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ыручка в сельхозпредприятиях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61 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5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5 6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4 8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4 80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8 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3 6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0 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 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18 1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52 7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68 500,0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евные пло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</w:t>
            </w:r>
            <w:r>
              <w:rPr>
                <w:bCs/>
                <w:sz w:val="15"/>
                <w:szCs w:val="15"/>
              </w:rPr>
              <w:t>посевная площадь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</w:t>
            </w:r>
            <w:r>
              <w:rPr>
                <w:bCs/>
                <w:sz w:val="15"/>
                <w:szCs w:val="15"/>
              </w:rPr>
              <w:t>в том числе зернов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</w:tr>
      <w:tr>
        <w:trPr>
          <w:trHeight w:val="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головье скота и птицы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89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01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2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1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9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 00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 065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5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57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7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8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6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51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8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5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549</w:t>
            </w:r>
          </w:p>
        </w:tc>
      </w:tr>
      <w:tr>
        <w:trPr>
          <w:trHeight w:val="2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0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2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33</w:t>
            </w:r>
          </w:p>
        </w:tc>
      </w:tr>
      <w:tr>
        <w:trPr>
          <w:trHeight w:val="27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69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роизводство основных видов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зерно (после доработ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 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474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54 472,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933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16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928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62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6 08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61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6 54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 229,6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артоф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 8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29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09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10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2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16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3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65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34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67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408,9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во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4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3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3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4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 11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4,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20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24,4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лен-волок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кот и птица (реализация в живом вес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0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0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1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23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3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16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4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68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2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72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3 809,1</w:t>
            </w:r>
          </w:p>
        </w:tc>
      </w:tr>
      <w:tr>
        <w:trPr>
          <w:trHeight w:val="2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 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614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847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107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40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149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71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 33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1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 404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 401,2</w:t>
            </w:r>
          </w:p>
        </w:tc>
      </w:tr>
      <w:tr>
        <w:trPr>
          <w:trHeight w:val="2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яй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1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2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2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6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9,5</w:t>
            </w:r>
          </w:p>
        </w:tc>
      </w:tr>
      <w:tr>
        <w:trPr>
          <w:trHeight w:val="4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. Малое предпринима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43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1</w:t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малые предприятия (с учетом микропредприятий)  - всего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</w:t>
            </w:r>
          </w:p>
        </w:tc>
      </w:tr>
      <w:tr>
        <w:trPr>
          <w:trHeight w:val="4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ивидуальные предприниматели -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0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0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97</w:t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естьянские (фермерские)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требительские кооперативы, в том числе креди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5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7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9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39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3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8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субъектов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14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57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0978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67194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90264,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36503,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15767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8241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47337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682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38488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10353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37 1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5 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88 43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1 75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3 837,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8 155,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5 096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7 06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9 731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2 72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8 899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7 494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1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56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59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60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8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8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93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45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41 6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5 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7 45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4 54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6 070,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8 149,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1 909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3 7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7 761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6 35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0 22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6 397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 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8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385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803,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429,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518,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03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76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652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161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896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,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,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1</w:t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I. Инвестиции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4 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7 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7 30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2 85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3 29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3 85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7 87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9 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1 06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9 60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9 92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1 058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4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4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4,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 к предыдущему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3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5 7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3 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9 1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3 28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3 64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4 12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7 07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8 3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0 01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7 60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7 85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8 903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,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,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0 7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1 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 56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 4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 72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 07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 8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0 1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 51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 1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 27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0 067,0</w:t>
            </w:r>
          </w:p>
        </w:tc>
      </w:tr>
      <w:tr>
        <w:trPr>
          <w:trHeight w:val="3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 1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 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4 3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 44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 683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 61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 154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 30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 482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 05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 13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 454,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аморт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 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 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 2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6 95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037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46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70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8 81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 033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04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147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613,0</w:t>
            </w:r>
          </w:p>
        </w:tc>
      </w:tr>
      <w:tr>
        <w:trPr>
          <w:trHeight w:val="41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прочие собств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 9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 54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8 88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8 92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9 05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 21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 27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 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50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57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836,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кредиты бан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 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 0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 0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 00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0 0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0 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0 0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заемные средства друг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бюджетные сред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 6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4 4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4 46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4 54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1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0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98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047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306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бюджетов субъектов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 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2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 6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 637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 657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59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6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0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69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88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58,0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1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23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83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57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8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71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75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848,0</w:t>
            </w:r>
          </w:p>
        </w:tc>
      </w:tr>
      <w:tr>
        <w:trPr>
          <w:trHeight w:val="4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средства внебюджетных фон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1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5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 xml:space="preserve">проч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9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 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9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95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1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5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8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2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2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30,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</w:t>
            </w:r>
            <w:r>
              <w:rPr>
                <w:bCs/>
                <w:sz w:val="15"/>
                <w:szCs w:val="15"/>
              </w:rPr>
              <w:t xml:space="preserve">в том числе: средства от эмиссии акц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II. Основные фо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188 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87 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4 8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47 41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51 04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54 632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51 762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59 12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65 512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27 97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38 19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51 322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: по 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19 8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115 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8 37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68 48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71 471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73 18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70 398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77 46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82 28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141 23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150 78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164 505,0</w:t>
            </w:r>
          </w:p>
        </w:tc>
      </w:tr>
      <w:tr>
        <w:trPr>
          <w:trHeight w:val="25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X. Финансы</w:t>
            </w:r>
          </w:p>
        </w:tc>
      </w:tr>
      <w:tr>
        <w:trPr>
          <w:trHeight w:val="3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 полному кругу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</w:tr>
      <w:tr>
        <w:trPr>
          <w:trHeight w:val="4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</w:tr>
      <w:tr>
        <w:trPr>
          <w:trHeight w:val="4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4 0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3 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8 8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2 96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5 566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7 512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0 441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 9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3 05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4 19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5 38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 192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 крупным и средним предприятиям и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 7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8 7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 5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 42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 889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 6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 9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 05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 69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 05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 955,0</w:t>
            </w:r>
          </w:p>
        </w:tc>
      </w:tr>
      <w:tr>
        <w:trPr>
          <w:trHeight w:val="267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. Строи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6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кв.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3</w:t>
            </w:r>
          </w:p>
        </w:tc>
      </w:tr>
      <w:tr>
        <w:trPr>
          <w:trHeight w:val="383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I. Торговля и услуги населению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34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2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426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4476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8021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8136,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07699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1508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1531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8593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95608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95951,3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4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00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511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623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734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582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87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999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12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499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697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платных услуг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34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7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305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0191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0901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1280,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7234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72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915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547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7069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757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</w:tr>
      <w:tr>
        <w:trPr>
          <w:trHeight w:val="341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II. Денежные доходы и расходы населения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оходы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73 512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54 52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891 104,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988 710,0 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005 083,6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049 707,6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080 237,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111 868,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179 420,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162 765,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217 310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306 312,3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ьные денежные доходы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ы и сбережения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220 482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381 50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584 396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763 616,6 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799 460,6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871 148,5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914 161,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962 837,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064 706,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070 727,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145 127,9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267 941,3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ревышение доходов над расходами (+) или расходов над доходами (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тыс.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53 0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3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6 70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5 093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5 623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8 55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 07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9 03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 7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 0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 18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 371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едушевые денежные доходы (в месяц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б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9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4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14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768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815,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967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39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46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6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99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12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389,3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XIII. Баланс трудовых ресурсов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трудовых ресурсов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7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55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59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62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4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5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227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3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38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удоспособное население в трудоспособном возрас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5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8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70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5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489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5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1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8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лица старше трудоспособ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подро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17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2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7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0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89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0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13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8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61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66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68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4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5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5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87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3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50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зарегистрированной безработицы, среднегодо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8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26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XIV. Тру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8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26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50 2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96 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15 13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57 004,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67 719,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78 123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08 02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24 538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46 9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54 160,9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80 95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17 196,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43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368,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01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42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3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4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49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354,7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44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577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</dc:creator>
  <dc:description/>
  <cp:keywords/>
  <dc:language>en-US</dc:language>
  <cp:lastModifiedBy>Елена</cp:lastModifiedBy>
  <cp:lastPrinted>2017-10-04T11:50:00Z</cp:lastPrinted>
  <dcterms:modified xsi:type="dcterms:W3CDTF">2018-09-20T07:45:00Z</dcterms:modified>
  <cp:revision>23</cp:revision>
  <dc:subject/>
  <dc:title>АДМИНИСТРАЦИЯ МАЛМЫЖСКОГО РАЙОНА</dc:title>
</cp:coreProperties>
</file>