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Малмыж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от 21.04.2023  №  3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8"/>
      </w:tblGrid>
      <w:tr>
        <w:trPr>
          <w:trHeight w:val="970" w:hRule="atLeast"/>
        </w:trPr>
        <w:tc>
          <w:tcPr>
            <w:tcW w:w="148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А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2023 год реализации муниципальной программы «Развитие </w:t>
            </w:r>
            <w:r>
              <w:rPr>
                <w:rFonts w:eastAsia="A;Arial Unicode MS"/>
                <w:b/>
                <w:sz w:val="28"/>
                <w:szCs w:val="28"/>
              </w:rPr>
              <w:t>муниципального управления в муниципальном                образовании Малмыжский муниципальный район Кировской области» на 2014-2025 год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061"/>
        <w:gridCol w:w="2258"/>
        <w:gridCol w:w="1316"/>
        <w:gridCol w:w="1260"/>
        <w:gridCol w:w="1706"/>
        <w:gridCol w:w="1260"/>
        <w:gridCol w:w="3240"/>
      </w:tblGrid>
      <w:tr>
        <w:trPr>
          <w:tblHeader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, мероприятия входящего в состав отдельного мероприятия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(исполнитель)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програ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е на очередной финансовый год, (тыс. рублей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 мероприятий муниципальной программы (краткое описание)</w:t>
            </w:r>
          </w:p>
        </w:tc>
      </w:tr>
      <w:tr>
        <w:trPr>
          <w:tblHeader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еализации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ончание реализации мероприятия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7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</w:t>
            </w:r>
            <w:r>
              <w:rPr>
                <w:rFonts w:eastAsia="A;Arial Unicode MS"/>
                <w:sz w:val="20"/>
                <w:szCs w:val="20"/>
              </w:rPr>
              <w:t>муниципального управления в муниципальном                образовании Малмыжский муниципальный район Кировской области»   на 2014-2025 годы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45,04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02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8,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ьное мероприятие «Организация деятельности администрации Малмыжского район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 отдел по правовым, кадровым вопросам, делопроизводства и контроля администрации Малмыжского района, органы</w:t>
            </w:r>
          </w:p>
          <w:p>
            <w:pPr>
              <w:pStyle w:val="Header"/>
              <w:rPr/>
            </w:pPr>
            <w:r>
              <w:rPr>
                <w:sz w:val="20"/>
                <w:szCs w:val="20"/>
              </w:rPr>
              <w:t>местного самоуправления муниципального района,  городского и сельских поселений*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2671,05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2671,05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 деятельности администрации район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21527,05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 результативности деятельности  администрации Малмыжского района</w:t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21527,05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сектора по муниципальным закупкам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124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сти и результативности проведения конкурсных процедур</w:t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124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134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ответствия муниципальных правовых актов, регулирующих отношения в сфере муниципальной службы, требованиям действующего законодательств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0"/>
                <w:szCs w:val="20"/>
              </w:rPr>
              <w:t>органы местного самоуправления муниципального района,  городского и сельских поселений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 xml:space="preserve">повышение каче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муниципальных актов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72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практической помощи органам местного самоуправления в совершенствовании нормативной правовой базы по вопросам  муниципальной служб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, орган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ного самоуправления муниципального района,  городского и сельских поселений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повышение качества муниципальных актов</w:t>
            </w:r>
          </w:p>
        </w:tc>
      </w:tr>
      <w:tr>
        <w:trPr>
          <w:trHeight w:val="30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йонной доски почета «Лучший по профессии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 xml:space="preserve">стимулирование работников </w:t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ьное мероприятие «Развитие  кадрового потенциала  муницип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 финансовое управление администрации Малмыжского района,</w:t>
            </w:r>
          </w:p>
          <w:p>
            <w:pPr>
              <w:pStyle w:val="Header"/>
              <w:rPr/>
            </w:pPr>
            <w:r>
              <w:rPr>
                <w:sz w:val="20"/>
                <w:szCs w:val="20"/>
              </w:rPr>
              <w:t>сектор экономического развития администрации Малмыжского район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 и ЖКИ администрации Малмыжского района,  отдел по правовым, кадровым вопросам, делопроизводства и контроля администрации Малмыжского района, орган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ного самоуправления муниципального района,  городского и сельских поселений*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12,39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1,72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0,67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ровед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а кадрового состава и представление до 1 октября каждого года  предложений о повышении квалификации и профессиональной переподготовке муниципальных служащих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ного самоуправления муниципального района,  городского и сельских поселений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повыш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качества муниципального управления</w:t>
            </w:r>
          </w:p>
        </w:tc>
      </w:tr>
      <w:tr>
        <w:trPr>
          <w:trHeight w:val="30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расчета потребности в целевой подготовке (переподготовке) муниципальных служащих, представление заявки на обучение и других документов  в Правительство Кировской област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алмыжского района,</w:t>
            </w:r>
          </w:p>
          <w:p>
            <w:pPr>
              <w:pStyle w:val="Header"/>
              <w:rPr/>
            </w:pPr>
            <w:r>
              <w:rPr>
                <w:sz w:val="20"/>
                <w:szCs w:val="20"/>
              </w:rPr>
              <w:t>сектор экономического развития администрации Малмыжского район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 и ЖКИ администрации Малмыжск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повышение качества муниципального управления</w:t>
            </w:r>
          </w:p>
        </w:tc>
      </w:tr>
      <w:tr>
        <w:trPr>
          <w:trHeight w:val="145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с муниципальными служащими  обучающих семинаров, «круглых столов», конференций по обмену опытом в сфере муниципальной служб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укрепление межмуниципальных связей, приобретение положительного опыта</w:t>
            </w:r>
          </w:p>
        </w:tc>
      </w:tr>
      <w:tr>
        <w:trPr>
          <w:trHeight w:val="41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вышения квалификации  и прохождение профессиональной переподготовки лиц, замещающих муниципальные должности, и муниципальных служащих, работников технического обеспечения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12,39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подготовки лиц, замещающих муниципальные должности, и муниципальных служащих, работников технического обеспечения</w:t>
            </w:r>
          </w:p>
        </w:tc>
      </w:tr>
      <w:tr>
        <w:trPr>
          <w:trHeight w:val="41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1,72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0,67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164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орядочение и конкретизация полномочий муниципальных служащих, закрепление их в положениях о структурных подразделениях (отраслевых органах) и должностных инструкциях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0"/>
                <w:szCs w:val="20"/>
              </w:rPr>
              <w:t>органы местного самоуправления муниципального района,  городского и сельских поселений*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рядочение и конкретизация полномочий муниципальных служащих</w:t>
            </w:r>
          </w:p>
        </w:tc>
      </w:tr>
      <w:tr>
        <w:trPr>
          <w:trHeight w:val="34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ьное мероприятие «Предоставление </w:t>
            </w:r>
            <w:r>
              <w:rPr>
                <w:rFonts w:eastAsia="A;Arial Unicode MS"/>
                <w:sz w:val="20"/>
                <w:szCs w:val="20"/>
              </w:rPr>
              <w:t>мер социальной поддержки муниципальным служащим»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 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933,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933,2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к пенсии за выслугу лет и ежемесячная доплата к трудовой пенсии выборных должностных лиц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 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933,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</w:t>
            </w:r>
            <w:r>
              <w:rPr>
                <w:rFonts w:eastAsia="A;Arial Unicode MS"/>
                <w:sz w:val="20"/>
                <w:szCs w:val="20"/>
              </w:rPr>
              <w:t>мер социальной поддержки муниципальным служащим</w:t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933,2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«Обеспечение  </w:t>
            </w:r>
            <w:r>
              <w:rPr>
                <w:sz w:val="20"/>
                <w:szCs w:val="20"/>
              </w:rPr>
              <w:t>деятельности МКУ «Служба хозяйственного обеспечения администрации Малмыжского района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</w:t>
            </w:r>
            <w:r>
              <w:rPr>
                <w:rFonts w:eastAsia="A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КУ «Служба хозяйственного обеспечения администрации Малмыжского района 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413,6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 результативности деятельности   МКУ «Служба хозяйственного обеспечения администрации Малмыжского района»</w:t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center" w:pos="522" w:leader="none"/>
              </w:tabs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413,6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рганизация деятельности в сфере профилактики безнадзорности и правонарушений несовершеннолетних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</w:t>
            </w:r>
            <w:r>
              <w:rPr>
                <w:rFonts w:eastAsia="A;Arial Unicode MS"/>
                <w:sz w:val="20"/>
                <w:szCs w:val="20"/>
              </w:rPr>
              <w:t xml:space="preserve"> сектор опеки и попечительства, по делам</w:t>
            </w:r>
          </w:p>
          <w:p>
            <w:pPr>
              <w:pStyle w:val="Normal"/>
              <w:rPr/>
            </w:pPr>
            <w:r>
              <w:rPr>
                <w:rFonts w:eastAsia="A;Arial Unicode MS"/>
                <w:sz w:val="20"/>
                <w:szCs w:val="20"/>
              </w:rPr>
              <w:t>несовершеннолетних и защите их прав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на постоянной основе единого дня профилактики правонарушен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сектор опеки и попечительства, по делам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 xml:space="preserve">несовершеннолетних и защите их прав администрации Малмыжского района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на постоянной основе единого дня профилактики правонарушений</w:t>
            </w:r>
          </w:p>
        </w:tc>
      </w:tr>
      <w:tr>
        <w:trPr>
          <w:trHeight w:val="138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общественных комиссий по делам несовершеннолетних в городском и сельских поселениях Малмыжского райо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сектор опеки и попечительства, по делам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 xml:space="preserve">несовершеннолетних и защите их прав администрации Малмыжского района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мощи общественным комиссиям по делам несовершеннолетних в городском и сельских поселениях Малмыжского района</w:t>
            </w:r>
          </w:p>
        </w:tc>
      </w:tr>
      <w:tr>
        <w:trPr>
          <w:trHeight w:val="32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сектора по обеспечению социальных гарантий несовершеннолетних и населения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</w:t>
            </w:r>
            <w:r>
              <w:rPr>
                <w:rFonts w:eastAsia="A;Arial Unicode MS"/>
                <w:sz w:val="20"/>
                <w:szCs w:val="20"/>
              </w:rPr>
              <w:t xml:space="preserve"> сектор опеки и попечительства, по де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несовершеннолетних и защите их прав администрации Малмыжского район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 результативности деятельности  сектора по обеспечению социальных гарантий несовершеннолетних и населения</w:t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rStyle w:val="1"/>
                <w:rFonts w:cs="Times New Roman"/>
                <w:b w:val="false"/>
                <w:sz w:val="20"/>
                <w:szCs w:val="20"/>
              </w:rPr>
              <w:t>Отдельное мероприятие «Организация хранения, комплектования, учета и использования документов Архивного фонда Российской Федерации и других архивных документов, относящихся к государственной собственности Кировской  области и находящихся на территории муниципального образования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ный сектор администрации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сохранности документов Архивного фонда Российской Федерации и других архивных документов, находящихся в государственной собственности области и, хранящихся в муниципальных архивах.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тдельное мероприятие</w:t>
            </w:r>
            <w:r>
              <w:rPr>
                <w:sz w:val="20"/>
                <w:szCs w:val="20"/>
              </w:rPr>
              <w:t xml:space="preserve"> «Составление списков присяжных заседател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, внесение изменений и дополнений в списки кандидатов в присяжные заседат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оздание и деятельность административных комиссий по рассмотрению дел об административных правонарушениях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административная комиссия по рассмотрению дел об административных правонарушениях</w:t>
            </w:r>
          </w:p>
          <w:p>
            <w:pPr>
              <w:pStyle w:val="Style17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защита личности и санитарно-эпидемиологического благополучия населения</w:t>
            </w:r>
          </w:p>
        </w:tc>
      </w:tr>
      <w:tr>
        <w:trPr>
          <w:trHeight w:val="61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*  органы, осуществляющие реализацию плана по согласованию.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709" w:top="125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0">
    <w:name w:val="Знак Знак Знак Знак Обычный + 10"/>
    <w:basedOn w:val="Normal"/>
    <w:qFormat/>
    <w:pPr/>
    <w:rPr>
      <w:vertAlign w:val="subscript"/>
    </w:rPr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2:18:00Z</dcterms:created>
  <dc:creator>1</dc:creator>
  <dc:description/>
  <cp:keywords/>
  <dc:language>en-US</dc:language>
  <cp:lastModifiedBy>Владелец</cp:lastModifiedBy>
  <cp:lastPrinted>2022-12-27T13:27:00Z</cp:lastPrinted>
  <dcterms:modified xsi:type="dcterms:W3CDTF">2023-04-28T05:37:00Z</dcterms:modified>
  <cp:revision>46</cp:revision>
  <dc:subject/>
  <dc:title>План реализации </dc:title>
</cp:coreProperties>
</file>