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02.03.2023  № 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23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258"/>
        <w:gridCol w:w="1316"/>
        <w:gridCol w:w="1260"/>
        <w:gridCol w:w="1706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14-2025 год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0,0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3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676,0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676,0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 деятельности администрации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1532,0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1532,0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ектора по муниципальным закупка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,3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1,72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67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41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,3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1,72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67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413,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413,6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32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 образов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, хранящихся в муниципальных архивах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>
          <w:trHeight w:val="6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 органы, осуществляющие реализацию плана по согласованию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2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8:00Z</dcterms:created>
  <dc:creator>1</dc:creator>
  <dc:description/>
  <cp:keywords/>
  <dc:language>en-US</dc:language>
  <cp:lastModifiedBy>Владелец</cp:lastModifiedBy>
  <cp:lastPrinted>2022-12-27T13:27:00Z</cp:lastPrinted>
  <dcterms:modified xsi:type="dcterms:W3CDTF">2023-03-03T08:00:00Z</dcterms:modified>
  <cp:revision>43</cp:revision>
  <dc:subject/>
  <dc:title>План реализации </dc:title>
</cp:coreProperties>
</file>