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17.07.2023  №  5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23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14-2025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258"/>
        <w:gridCol w:w="1316"/>
        <w:gridCol w:w="1260"/>
        <w:gridCol w:w="1706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исполнитель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14-2025 годы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2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9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8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051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051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 деятельности администрации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1907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1907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сектора по муниципальным закупка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>сектор экономического развития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9,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8,61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79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>сектор экономического развития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41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9,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8,61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79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313,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10313,6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опеки и попечительства, по делам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защите их прав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опеки и попечительства, по делам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защите их прав администрации Малмыжск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опеки и попечительства, по делам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защите их прав администрации Малмыжск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32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опеки и попечительства, по де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защите их прав администрации Малмыжского райо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 образов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, хранящихся в муниципальных архивах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>
          <w:trHeight w:val="6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 органы, осуществляющие реализацию плана по согласованию.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25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55:00Z</dcterms:created>
  <dc:creator>1</dc:creator>
  <dc:description/>
  <cp:keywords/>
  <dc:language>en-US</dc:language>
  <cp:lastModifiedBy>Владелец</cp:lastModifiedBy>
  <cp:lastPrinted>2023-07-13T10:15:00Z</cp:lastPrinted>
  <dcterms:modified xsi:type="dcterms:W3CDTF">2023-07-21T06:26:00Z</dcterms:modified>
  <cp:revision>3</cp:revision>
  <dc:subject/>
  <dc:title>План реализации</dc:title>
</cp:coreProperties>
</file>