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>План мероприятий на 2016-2020 годы по Программе «Социально-экономического развития Малмыжского района на 2016-2020 годы»</w:t>
      </w:r>
    </w:p>
    <w:tbl>
      <w:tblPr>
        <w:tblW w:w="16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20"/>
        <w:gridCol w:w="1718"/>
        <w:gridCol w:w="2414"/>
        <w:gridCol w:w="3866"/>
        <w:gridCol w:w="1189"/>
        <w:gridCol w:w="1079"/>
        <w:gridCol w:w="941"/>
        <w:gridCol w:w="138"/>
        <w:gridCol w:w="854"/>
        <w:gridCol w:w="142"/>
        <w:gridCol w:w="97"/>
        <w:gridCol w:w="720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№</w:t>
            </w: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\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cs="Times New Roman"/>
                <w:spacing w:val="-6"/>
                <w:sz w:val="22"/>
                <w:szCs w:val="20"/>
                <w:lang w:val="en-US"/>
              </w:rPr>
            </w:pPr>
            <w:r>
              <w:rPr>
                <w:rFonts w:cs="Times New Roman"/>
                <w:spacing w:val="-6"/>
                <w:sz w:val="22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Ответственный исполнитель</w:t>
            </w:r>
          </w:p>
          <w:p>
            <w:pPr>
              <w:pStyle w:val="Normal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ь 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cs="Times New Roman"/>
                <w:spacing w:val="-6"/>
                <w:sz w:val="22"/>
                <w:szCs w:val="20"/>
                <w:lang w:val="en-US"/>
              </w:rPr>
            </w:pPr>
            <w:r>
              <w:rPr>
                <w:rFonts w:cs="Times New Roman"/>
                <w:spacing w:val="-6"/>
                <w:sz w:val="22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евые показатели</w:t>
            </w:r>
            <w:r>
              <w:rPr>
                <w:rFonts w:eastAsia="A;Arial Unicode MS" w:cs="Times New Roman"/>
                <w:spacing w:val="-6"/>
                <w:sz w:val="22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6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0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оздание благоприятных условий для развития малого предпринимательства  как фактора, обеспечивающего устойчивое социально-экономическое положение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autoSpaceDE w:val="false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.Формирование положительного имиджа предпринимателя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, пропаганда роли и места малого бизнеса в социально-экономическом развитии района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2.Развитие системы доступной информационно-консультационной поддержки субъектов малого бизнеса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3.Имущественная поддержка субъектов малого бизне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4.Стимулирование развития торговли на территории Малмыжского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>
                <w:rFonts w:eastAsia="A;Arial Unicode MS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5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56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5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57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>
                <w:rFonts w:eastAsia="A;Arial Unicode MS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исло субъектов малого предпринимательства в расчете на 10000 на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23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/>
            </w:pPr>
            <w:r>
              <w:rPr>
                <w:rFonts w:eastAsia="A;Arial Unicode MS"/>
                <w:spacing w:val="-6"/>
                <w:sz w:val="20"/>
                <w:szCs w:val="20"/>
              </w:rPr>
              <w:t>246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25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260,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267,9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>
                <w:spacing w:val="-6"/>
                <w:sz w:val="22"/>
                <w:szCs w:val="22"/>
              </w:rPr>
            </w:pPr>
            <w:r>
              <w:rPr>
                <w:rFonts w:eastAsia="A;Arial Unicode MS"/>
                <w:spacing w:val="-6"/>
                <w:sz w:val="22"/>
                <w:szCs w:val="22"/>
              </w:rPr>
              <w:t>Численность занятых в сфере малого предпринима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31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209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30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rFonts w:eastAsia="A;Arial Unicode MS"/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3128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pacing w:val="-6"/>
                <w:sz w:val="20"/>
                <w:szCs w:val="20"/>
              </w:rPr>
            </w:pPr>
            <w:r>
              <w:rPr>
                <w:rFonts w:eastAsia="A;Arial Unicode MS"/>
                <w:spacing w:val="-6"/>
                <w:sz w:val="20"/>
                <w:szCs w:val="20"/>
              </w:rPr>
              <w:t>313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cs="Times New Roman"/>
                <w:spacing w:val="-6"/>
                <w:sz w:val="22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/>
            </w:pPr>
            <w:r>
              <w:rPr>
                <w:spacing w:val="-6"/>
                <w:sz w:val="22"/>
                <w:szCs w:val="22"/>
              </w:rPr>
              <w:t>Размер среднемесячной заработной платы  наемных работников на малых предприят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822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84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876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895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>
                <w:spacing w:val="-6"/>
                <w:sz w:val="22"/>
                <w:szCs w:val="22"/>
              </w:rPr>
            </w:pPr>
            <w:r>
              <w:rPr>
                <w:rFonts w:eastAsia="A;Arial Unicode MS"/>
                <w:spacing w:val="-6"/>
                <w:sz w:val="22"/>
                <w:szCs w:val="22"/>
              </w:rPr>
              <w:t>Оборот субъектов малого предпринима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214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036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076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124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180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Объем налоговых поступлений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 от субъектов малого предпринимательства в консолидированный бюджет рай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2705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9125,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3156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34214,8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35060,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Оборот торговли на душу на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6667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73313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8000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87137,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  <w:lang w:val="en-US"/>
              </w:rPr>
              <w:t>92266,3</w:t>
            </w:r>
          </w:p>
        </w:tc>
      </w:tr>
      <w:tr>
        <w:trPr>
          <w:trHeight w:val="255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образования в Малмыжском район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4-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 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Создание благоприятных условий для комплексного развития и жизнедеятельности детей.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создание условий для комплексного развития и жизнедеятельности детей-сирот, детей, оставшихся без попечения роди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;Arial Unicode MS"/>
                <w:sz w:val="22"/>
                <w:szCs w:val="22"/>
              </w:rPr>
              <w:t>развитие кадрового потенциала системы образования района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ступность дошкольного образования (отношение численности детей 3-7 лет, 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получающих дошкольное образование в текущем году, к сумме численности детей в возрасте  от 3 до 7 лет, получающих дошкольное образование в текущем году, и численности детей в возрасте  от 3 до 7 лет, находящихся  в очереди на получение в текущем году дошкольного образования)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  <w:r>
              <w:rPr>
                <w:rFonts w:eastAsia="A;Arial Unicode MS" w:cs="Times New Roman" w:ascii="R;Times New Roman" w:hAnsi="R;Times New Roman"/>
                <w:spacing w:val="-6"/>
                <w:sz w:val="22"/>
                <w:szCs w:val="22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</w:t>
            </w:r>
            <w:r>
              <w:rPr>
                <w:rFonts w:eastAsia="A;Arial Unicode MS" w:cs="Times New Roman" w:ascii="R;Times New Roman" w:hAnsi="R;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 xml:space="preserve">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  <w:r>
              <w:rPr>
                <w:rFonts w:eastAsia="A;Arial Unicode MS" w:cs="Times New Roman" w:ascii="R;Times New Roman" w:hAnsi="R;Times New Roman"/>
                <w:spacing w:val="-6"/>
                <w:sz w:val="22"/>
                <w:szCs w:val="22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alibri" w:hAnsi="Calibri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  <w:r>
              <w:rPr>
                <w:rFonts w:eastAsia="A;Arial Unicode MS" w:cs="Times New Roman" w:ascii="R;Times New Roman" w:hAnsi="R;Times New Roman"/>
                <w:spacing w:val="-6"/>
                <w:sz w:val="22"/>
                <w:szCs w:val="22"/>
              </w:rPr>
              <w:t xml:space="preserve"> (%)</w:t>
            </w:r>
          </w:p>
          <w:p>
            <w:pPr>
              <w:pStyle w:val="ConsPlusNormal"/>
              <w:ind w:hanging="0"/>
              <w:jc w:val="both"/>
              <w:rPr>
                <w:rFonts w:ascii="Calibri" w:hAnsi="Calibri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№</w:t>
            </w: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\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ь 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евые показатели</w:t>
            </w:r>
            <w:r>
              <w:rPr>
                <w:rFonts w:eastAsia="A;Arial Unicode MS" w:cs="Times New Roman"/>
                <w:spacing w:val="-6"/>
                <w:sz w:val="22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R;Times New Roman" w:hAnsi="R;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финансовой, бюджетной, налоговой политики на территории Малмыжского района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Организация бюджетного процес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Обеспечение сбалансированности и устойчивости бюджетной системы Малмыж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</w:rPr>
              <w:t>Составление проекта бюджета района в установленные сроки в соответствии с бюджетным законодательством(да, 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R;Times New Roman" w:hAnsi="R;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R;Times New Roman" w:hAnsi="R;Times New Roman"/>
                <w:sz w:val="22"/>
              </w:rPr>
              <w:t>Обеспечение расходных обязательств Малмыжского района  средствами бюджета района в объеме, утвержденном решением районной Думы Малмыжского района  о бюджете района на очередной финансовый год и на плановый период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 w:cs="Times New Roman"/>
                <w:sz w:val="22"/>
                <w:szCs w:val="20"/>
              </w:rPr>
            </w:pPr>
            <w:r>
              <w:rPr>
                <w:rFonts w:eastAsia="A;Arial Unicode MS" w:cs="Times New Roman"/>
                <w:sz w:val="22"/>
                <w:szCs w:val="20"/>
              </w:rPr>
              <w:t>Отношение объем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/>
                <w:sz w:val="22"/>
                <w:szCs w:val="20"/>
              </w:rPr>
              <w:t>расходов  на обслуживание муниципального долга Малмыжского района к общему объему расходов бюджета района , за исключением объема расходов, которые осуществляются за счет субвенций, предоставляемых из областного бюджета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не более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не  более</w:t>
            </w:r>
          </w:p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A;Arial Unicode MS" w:cs="Times New Roman"/>
                <w:sz w:val="22"/>
              </w:rPr>
            </w:pPr>
            <w:r>
              <w:rPr>
                <w:rFonts w:eastAsia="A;Arial Unicode MS" w:cs="Times New Roman" w:ascii="R;Times New Roman" w:hAnsi="R;Times New Roman"/>
                <w:sz w:val="22"/>
              </w:rPr>
              <w:t>Составление годового отчета об исполнении бюджета района в установленный срок(да, нет)</w:t>
            </w:r>
          </w:p>
          <w:p>
            <w:pPr>
              <w:pStyle w:val="ConsPlusCell"/>
              <w:jc w:val="both"/>
              <w:rPr>
                <w:rFonts w:ascii="Calibri" w:hAnsi="Calibri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№</w:t>
            </w: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\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ь 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евые показатели</w:t>
            </w:r>
            <w:r>
              <w:rPr>
                <w:rFonts w:eastAsia="A;Arial Unicode MS" w:cs="Times New Roman"/>
                <w:spacing w:val="-6"/>
                <w:sz w:val="22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R;Times New Roman" w:hAnsi="R;Times New Roman" w:eastAsia="A;Arial Unicode MS" w:cs="Times New Roman"/>
                <w:sz w:val="22"/>
                <w:szCs w:val="20"/>
              </w:rPr>
            </w:pPr>
            <w:r>
              <w:rPr>
                <w:rFonts w:eastAsia="A;Arial Unicode MS" w:cs="Times New Roman" w:ascii="R;Times New Roman" w:hAnsi="R;Times New Roman"/>
                <w:sz w:val="22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министрации Малмыж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епление экономики аграрного сектора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Малмыж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стойчивости развития сельских территорий, уровня и качества жизни сельского населения на основе повышения уровня развития социальной и инженерной инфраструктуры населенных пунктов, расположенных в сельской местности ,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,  а также к объектам производства и переработки сельскохозяйственной продукции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тимулирование роста производства основных видов сельскохозяйственной продукции,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повышение эффективности регулирования внутренних рынков сельскохозяйственной продукции, сырья продоволь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Кадровое обеспечение агропромышленного комплекса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Удовлетворение потребностей сельского населения в благоустроенном жилье, обеспечение населенных пунктов, расположенных в сельской местности, объектами социальной и инженерной инфраструктуры, 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Поддержка малых форм хозяйств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Создание условий для эффективного использования земель сельскохозяйственного назначе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№</w:t>
            </w: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\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ь 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евые показатели</w:t>
            </w:r>
            <w:r>
              <w:rPr>
                <w:rFonts w:eastAsia="A;Arial Unicode MS" w:cs="Times New Roman"/>
                <w:spacing w:val="-6"/>
                <w:sz w:val="22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района (в сопоставимых ценах)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 % к предыдущему году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 сельскохозяйственных организаций района в их общем числе</w:t>
            </w:r>
          </w:p>
          <w:p>
            <w:pPr>
              <w:pStyle w:val="Normal"/>
              <w:ind w:firstLine="709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87,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Ввод  (приобретение)жилья для граждан Российской Федерации, проживающих в сельской местности, в том числе молодых семей и молодых специалистов (кв.метр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8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8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70,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7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начисленная заработная плата работников, занятых в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сельскохозяйственных предприятиях Малмыж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 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фактически используемой сельскохозяйственными предприятиями пашни в общей площади пашни Малмыжского района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9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98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98,6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9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98,8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социальных услуг за счет создания общественной инфраструктуры 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Style18"/>
              <w:ind w:firstLine="709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8"/>
              <w:ind w:firstLine="709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Создание условий для повышения уровня участия населения в разрешении собственных проблем и в планировании и расходе бюджетных сред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населения , принявших участие в определении проблемы в рамках проекта поддержки местных инициатив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0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,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проведенных собраний(е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подготовленных заявок на участие в Проекте по поддержке местных инициатив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явок прошедших конкурсный отбор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бъектов в рамках проекта поддержки местных инициатив, вводимых в установленные сроки в отчетном году , в общем количестве объектов , реализуемых по проекту поддержки местных инициатив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*- показатель не наблюдаетс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4-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крепления здоровья населения путем развития инфраструктуры спор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ие  различных слоев населения Малмыжского района к регулярным занятиям физической культурой  и спортом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Организация досуговой деятельности населения по месту жительства оздоровительной и спортивно-массовой направл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Формирование организационно-методического обеспечения здорового образа жизни населения Малмыжского район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Развитие инфраструктуры физической культуры и спорта Малмыжского района.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беспеченность спортивными залами(тыс.кв.метров на 10 тыс.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беспеченность плоскостными спортивными сооружениями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(тыс.кв.метров на 10тыс.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5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6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населения , систематически занимающегося физической культурой и спортом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5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6,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8,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спортивных объектов реконструированных и построенных за год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Среднегодовое количество занимающихся (обучающихся) в спортивной школе (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спортсменов  выполнивших нормативы первого разряда(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Количество спортсменов , выполнивших нормативы кандидата в мастера спорта(человек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муниципальных ,межмуниципальных , региональных ,межрегиональных физкультурных и спортивных мероприятий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«Повышение эффективности реализации молодежной политики в Малмыжском районе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.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спешной социализации и эффективной самореализации молодежи , развитие потенциала молодежи в Малмыжском районе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Задачи: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Обеспечение межведомственной и межсекторной координации в вопросах развития молодежной самоорганизации;</w:t>
            </w:r>
          </w:p>
          <w:p>
            <w:pPr>
              <w:pStyle w:val="14"/>
              <w:spacing w:lineRule="auto" w:line="240"/>
              <w:rPr/>
            </w:pPr>
            <w:r>
              <w:rPr>
                <w:rFonts w:eastAsia="A;Arial Unicode MS"/>
                <w:sz w:val="22"/>
                <w:szCs w:val="22"/>
              </w:rPr>
              <w:t>2.Развитие творческого потенциала молодежи за счет развития форм досуговой деятельности и увеличение числа участников районных, областных межрегиональных всероссийских мероприятий в сфере молодежной политики;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.Содествие гражданско-патриотическому воспитанию молодежи путем оказания помощи военно-патриотическим клубам и вовлечения молодежи в мероприятия гражданско-патриотической направленности;</w:t>
            </w:r>
          </w:p>
          <w:p>
            <w:pPr>
              <w:pStyle w:val="14"/>
              <w:spacing w:lineRule="auto" w:line="240"/>
              <w:rPr/>
            </w:pPr>
            <w:r>
              <w:rPr>
                <w:rFonts w:eastAsia="A;Arial Unicode MS"/>
                <w:sz w:val="22"/>
                <w:szCs w:val="22"/>
              </w:rPr>
              <w:t>4.Поддержка и укрепление благополучия семьи , популяризация семейных отношений, социальной и психолого-педагогической поддержки молодых семей с помощью вовлечения молодежи в мероприятия , направленные на укрепление семейных ценностей, и создания клубов молодой семьи: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.Профилактика негативных явлений в молодежной среде;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.Вовлечение молодежи в социальную практику за счет организации деятельности советов молодежи и увеличения количества волонтеров в районе, поддержка деятельности детских и молодежных организаций;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.Формирование здорового образа жизни;</w:t>
            </w:r>
          </w:p>
          <w:p>
            <w:pPr>
              <w:pStyle w:val="14"/>
              <w:spacing w:lineRule="auto" w:line="240"/>
              <w:rPr/>
            </w:pPr>
            <w:r>
              <w:rPr>
                <w:rFonts w:eastAsia="A;Arial Unicode MS"/>
                <w:sz w:val="22"/>
                <w:szCs w:val="22"/>
              </w:rPr>
              <w:t>8.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.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/>
              </w:rPr>
              <w:t>Количество молодежи , вовлеченной в деятельность детских и молодежных общественных объединений(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0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14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25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молодых людей , принимающих участие в добровольческой деятельности(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молодых людей , находящихся в трудной жизненной ситуации , в социально-опасном положении, вовлеченных в проекты и программы в сфере реабилитации, социальной адаптации и профилактики асоциального поведения ,в общем количестве молодых людей, находящихся в трудной  жизненной ситуации , в социально-опасном положении(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молодых людей ,участвующих в программах по межрегиональному межмуниципальному сотрудничеству(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№</w:t>
            </w: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\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ь программы</w:t>
            </w:r>
          </w:p>
          <w:p>
            <w:pPr>
              <w:pStyle w:val="Normal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Целевые показатели</w:t>
            </w:r>
            <w:r>
              <w:rPr>
                <w:rFonts w:eastAsia="A;Arial Unicode MS" w:cs="Times New Roman"/>
                <w:spacing w:val="-6"/>
                <w:sz w:val="22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pacing w:val="-6"/>
                <w:sz w:val="22"/>
                <w:szCs w:val="20"/>
              </w:rPr>
            </w:pPr>
            <w:r>
              <w:rPr>
                <w:rFonts w:eastAsia="A;Arial Unicode MS" w:cs="Times New Roman"/>
                <w:spacing w:val="-6"/>
                <w:sz w:val="22"/>
                <w:szCs w:val="20"/>
              </w:rPr>
              <w:t>единица измерения</w:t>
            </w:r>
          </w:p>
          <w:p>
            <w:pPr>
              <w:pStyle w:val="ConsPlusNormal"/>
              <w:ind w:hanging="0"/>
              <w:jc w:val="both"/>
              <w:rPr>
                <w:rFonts w:ascii="R;Times New Roman" w:hAnsi="R;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R;Times New Roman" w:hAnsi="R;Times New Roman"/>
                <w:spacing w:val="-6"/>
                <w:sz w:val="22"/>
                <w:szCs w:val="22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7</w:t>
            </w:r>
          </w:p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pacing w:val="-6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молодых семей, улучшивших жилищные условия ( в том числе с использованием собственных и заемных средств    федерального бюджета, областного бюджета и бюджета Малмыжского района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транспортной системы в Малмыжском районе» на 2014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потребностей инновационного ориентированного развития экономики и общества в конкурентоспособных качественных транспортных услуг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развитие сети автомобильных дорог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инфраструктуры Малмыжского района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охранение существующей сети автомобильных дорог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Содержание автомобильных дорог (к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54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54,2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54,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54,2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354,27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Ввод в действие автомобильных дорог общего пользования местного значения(к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*- показатель не наблюдается</w:t>
            </w:r>
          </w:p>
          <w:p>
            <w:pPr>
              <w:pStyle w:val="Normal"/>
              <w:autoSpaceDE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Энергоэффективность и развитие энергетики муниципального образования Малмыжский муниципальный район Кировской области» на 2014 - 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Малмыжского район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корения перевода экономики муниципального образования на  энергоэффекти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й путь развития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е использование энергоресурсов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вершениствование  энергетического менеджмент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кращение бюджетных расходов на потребление ЭР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уровня учета используемых ЭР в жилищном фонд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эффективности использования ЭР  в промышленности , агропромышленного комплекса( далее –АПК) и на транспорт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вышение эффективности использования ЭР при производстве, передаче энергоресурсов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азвитие системы газоснабжения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инамика  энергоемкости( кг.у.т/тыс.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,5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,7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1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Уровень газификации  жилищного фонда Малмыжского  района природным газом по итогам года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6,0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78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0,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4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енное учреждение управление культуры, молодежной  политики и спорта администрации Малмыжского района Кировской области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азвития 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и поддержка народного творчеств,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организация и поддержка деятельности муниципальных культурно-досуговых учреждений, сохранение культурного и исторического наследия район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и поддержка деятельности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культурно-досугов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Организация и поддержка деятельности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е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и обеспечение сохранности музейн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ых предметов, коллекций, комплектование фонд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4.Содействие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Реализация мер социальной поддержки отдельных категорий граждан в сфере куль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Разработка, реализация туристических маршрутов и организация в сфере внутреннего и въездного событийного туризм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посещений  библиотек( на 1 жителя в го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,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,8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2,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3</w:t>
            </w:r>
          </w:p>
        </w:tc>
      </w:tr>
      <w:tr>
        <w:trPr>
          <w:trHeight w:val="75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Посещаемость музейных учреждений ( на 1000 человек)(количество 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посещений на 1000 человек)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учащихся, обучающихся по программам дополнительного образования(учащихс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беспечение безопасности и жизнедеятельности населения Малмыжского района» на 2014-2020 годы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и ликвидация вредного воздействия отходов производства  и потребления на окружающую сре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Обеспечение своевременного доведения информации об угрозе или возникновении чрезвычайных ситуаций и в военное время.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Участие в организации деятельности  по сбору( в том числе раздельному сбору), транспортированию , обработке, утилизации, обезвреживанию, захоронению твердых коммунальных отходов на территории Малмыжского района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регистрированных преступлений , в том числе тяжких и особо тяжких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регистрированных административных правонарушений , совершенных несовершеннолетними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обнаружения  и уничтожения незаконных посевов и мест , произрастания дикорастущих наркосодержащих раст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рганов местного самоуправления , внедривших внутренний контроль и антикоррупционные механизмы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Наличие системы голосового оповещения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крытых ( в том числе ликвидированных) свалок бытовых отходов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бъем вывезенных за год твердых бытовых отходов(тыс.м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2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27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8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8,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субботников по благоустройству территории, проведенных на территории Малмыжского района в течение года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0 год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еспечение осуществления управленческих функций  администрац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ысококачественного кадрового состава муниципальной службы Малмыж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ие мер социальной поддержки муниципальным служащим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ие хозяйственной деятельности  администрац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здание и деятельность  административных комиссий муниципальных образований по рассмотрению дел об административных правонарушения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овершенствование деятельности  по предупреждению детской безнадзорности и противоправного поведения несовершеннолетни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еспечение сохранности документов Архивного фонда и других архивных документов , относящихся к государственной собственности области и хранящихся в муниципальных архив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держка общественных организаций инвалидов, ветеранов войны и труда  муниципального образования Малмыжский муниципальный район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ление, внесение изменений и дополнений в списки кандидатов в присяжные заседатели.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семинаров по проблемным вопросам муниципальной службы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 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муниципальных служащих , прошедших дополнительную профессиональную подготовку или повышение квалификации(челове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седаний административной комиссии по рассмотрению дел об административных правонарушениях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Количество заседаний комиссии по делам несовершеннолетних и защите их прав при администрации Малмыжского района(е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Удельный вес граждан , получивших меры социальной поддержки в виде субсидий на оплату жилого помещения и коммунальных услуг в общей численности граждан, обратившихся в администрацию Малмыжского района на соответствующие меры социальной поддержки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 , Приволжского окружного военного суда ,3-го окружного военного суда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и преступлений  в Малмыжском районе Кировской области» на 2016-2020 г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2"/>
                <w:szCs w:val="22"/>
              </w:rPr>
              <w:t>Укрепление  на территории Малмыжского района на территории Малмыжского района законности, правопорядка, защита прав  и свобод граждан;</w:t>
            </w:r>
          </w:p>
          <w:p>
            <w:pPr>
              <w:pStyle w:val="14"/>
              <w:rPr/>
            </w:pPr>
            <w:r>
              <w:rPr>
                <w:sz w:val="22"/>
                <w:szCs w:val="22"/>
              </w:rPr>
              <w:t>существенное сокращение незаконного  распространения и немедицинского потребления наркотиков , запрещенных курительных смесей и психоактивных веществ;</w:t>
            </w:r>
          </w:p>
          <w:p>
            <w:pPr>
              <w:pStyle w:val="14"/>
              <w:rPr/>
            </w:pPr>
            <w:r>
              <w:rPr>
                <w:sz w:val="22"/>
                <w:szCs w:val="22"/>
              </w:rPr>
              <w:t>реализация государственной политики в области противодействия коррупции в Малмыжском районе</w:t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1.Создание условий для повышения эффективности совместной деятельности правоохранительных органов, органов местного  самоуправления, контролирующих структур,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 преступлений и иных правонарушений, а также снижение количества правонарушений на территории Малмыжск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2.Обеспечение сотрудничества правоохранительных органов,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, обнаружении мест произрастания дикорастущих наркосодержащих растений и фактов их незаконного выращи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Формирование механизма противодействия коррупции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преступлений, в том числе также особо тяжких (е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 (ед</w:t>
            </w:r>
            <w:r>
              <w:rPr>
                <w:rFonts w:eastAsia="A;Arial Unicode M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 , совершенных несовершеннолетними(е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бнаружения и уничтожения незаконных посевов и мест, произрастания  дикорастущих наркосодержащих растений(ед</w:t>
            </w:r>
            <w:r>
              <w:rPr>
                <w:rFonts w:eastAsia="A;Arial Unicode M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убличных мероприятий  , направленных на профилактику наркомании среди подростков и молодежи(ед</w:t>
            </w:r>
            <w:r>
              <w:rPr>
                <w:rFonts w:eastAsia="A;Arial Unicode MS"/>
                <w:sz w:val="22"/>
                <w:szCs w:val="22"/>
              </w:rPr>
              <w:t>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Доля подростков  и молодежи , вовлеченных в профилактические мероприятия( 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личество административных дел , уголовных дел по факту незаконного оборота наркотических средств , курительных смесей(ед</w:t>
            </w:r>
            <w:r>
              <w:rPr>
                <w:rFonts w:eastAsia="A;Arial Unicode MS" w:cs="Times New Roman" w:ascii="Times New Roman" w:hAnsi="Times New Roman"/>
                <w:spacing w:val="-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ля органов самоуправления , внедривших внутренний контроль и антикоррупционные механизмы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ля урегулированных конфликтов интересов на муниципальной службе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Экономия</w:t>
            </w:r>
            <w:r>
              <w:rPr>
                <w:rFonts w:eastAsia="A;Arial Unicode MS"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ных средств при проведении процедуры закупок товаров , оказания услуг, выполнения работ для муниципальных нужд (руб</w:t>
            </w:r>
            <w:r>
              <w:rPr>
                <w:rFonts w:eastAsia="A;Arial Unicode MS" w:cs="Times New Roman" w:ascii="Times New Roman" w:hAnsi="Times New Roman"/>
                <w:spacing w:val="-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&gt;13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&gt;1400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&gt;150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&gt;1500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&gt;16000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0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0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0,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0,1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правление муниципальным имуществом Малмыжского района» на 2016-2020 годы 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Кировской области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управление муниципальным имуществом Малмыжского района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Обеспечение эффективности использования и распоряжения муниципальным имуществом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Обеспечение поступления доходов от использования муниципального имущества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Совершенствование системы учета контроля использования муниципальн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0" w:firstLine="25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ходы от управления и распоряжения муниципальным имуществом Малмыжского района Кировской области(тыс.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636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6362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5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612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val="en-US"/>
              </w:rPr>
              <w:t>8712,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бъектов недвижимости на которые зарегистрировано право собственности  Малмыжского района Кировской области (хозяйственного ведения оперативного управления) , в общем количестве объектов недвижимости ,учитываемых в реестре муниципального имущества Малмыжского района Кировской области и подлежащих государственной регистрации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бъектов недвижимости , в отношении которых проведена техническая инвентаризация , в общем количестве объектов недвижимости  , учитываемых в реестре муниципального имущества Малмыжского района Кировской области и подлежащих технической инвентаризации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муниципальных казенных учреждений и муниципальных унитарных предприятий , в отношении которых проведены проверки использования муниципального имущества Малмыжского района Кировской области , в в общем числе муниципальных казенных учреждений и муниципальных унитарных предприятий(доля муниципальных учреждений, ежегодно охваченных проверками)(%)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Доля охваченных мониторингом муниципальных унитарных предприятий, за исключением находящихся в стадии ликвидации и конкурентного произ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Удельный вес граждан , получивших меры социальной поддержки в виде субсидий на оплату жилого помещения и коммунальных услуг в общей численности граждан, обратившихся в администрацию Малмыжского района на соответствующие меры социальной поддержки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 , Приволжского окружного военного суда ,3-го окружного военного суда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eastAsia="A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9:45:00Z</dcterms:created>
  <dc:creator>Admin</dc:creator>
  <dc:description/>
  <cp:keywords/>
  <dc:language>en-US</dc:language>
  <cp:lastModifiedBy>Kataklysm</cp:lastModifiedBy>
  <cp:lastPrinted>2016-12-16T10:12:00Z</cp:lastPrinted>
  <dcterms:modified xsi:type="dcterms:W3CDTF">2016-12-16T11:38:00Z</dcterms:modified>
  <cp:revision>8</cp:revision>
  <dc:subject/>
  <dc:title>№п\п</dc:title>
</cp:coreProperties>
</file>