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 12.11.2021    № 661 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алмыжского района </w:t>
      </w:r>
    </w:p>
    <w:p>
      <w:pPr>
        <w:pStyle w:val="Normal"/>
        <w:jc w:val="center"/>
        <w:rPr/>
      </w:pPr>
      <w:r>
        <w:rPr>
          <w:rFonts w:eastAsia="A"/>
          <w:b/>
          <w:sz w:val="28"/>
          <w:szCs w:val="28"/>
        </w:rPr>
        <w:t>на 2022-2024 год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991"/>
        <w:gridCol w:w="1278"/>
        <w:gridCol w:w="1276"/>
        <w:gridCol w:w="1417"/>
        <w:gridCol w:w="1418"/>
        <w:gridCol w:w="1417"/>
        <w:gridCol w:w="1418"/>
        <w:gridCol w:w="1276"/>
        <w:gridCol w:w="1275"/>
        <w:gridCol w:w="1276"/>
      </w:tblGrid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Административно-территориальное устройство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ой ок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ок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рай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оселений, входящих в состав муниципального образования, на начало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</w:t>
              <w:br/>
              <w:t>город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Население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22,00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9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,00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4,00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9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6,0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естественного прироста населения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0 человек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7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играционного прироста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00 человек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,0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детей в возрасте 0-17 лет включительно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,00</w:t>
            </w:r>
          </w:p>
        </w:tc>
      </w:tr>
      <w:tr>
        <w:trPr>
          <w:trHeight w:val="30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Общеэкономические показатели</w:t>
            </w:r>
          </w:p>
        </w:tc>
      </w:tr>
      <w:tr>
        <w:trPr>
          <w:trHeight w:val="6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рупных и средн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организаций по всем видам деятельности по полному круг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88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98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79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4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7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54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25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6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1835,0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о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9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2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674,4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4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ступление налоговых и иных платежей во все уровни бюдж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3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3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5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4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9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859,7</w:t>
            </w:r>
          </w:p>
        </w:tc>
      </w:tr>
      <w:tr>
        <w:trPr>
          <w:trHeight w:val="318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V. Промышленность (B+С+D+E) 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9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62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0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95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82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466,3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6,63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35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,18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2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8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6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7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96,20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07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11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93</w:t>
            </w:r>
          </w:p>
        </w:tc>
      </w:tr>
      <w:tr>
        <w:trPr>
          <w:trHeight w:val="30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Сельское хозяйство</w:t>
            </w:r>
          </w:p>
        </w:tc>
      </w:tr>
      <w:tr>
        <w:trPr>
          <w:trHeight w:val="52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оимость произведенной продукции сельск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4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4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58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68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05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6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81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10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5508,5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39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3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66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8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20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01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88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4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6528,0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6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70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1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1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43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64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3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7669,8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4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1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3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8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8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5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310,7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личных подсобных хозяйств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5</w:t>
            </w:r>
          </w:p>
        </w:tc>
      </w:tr>
      <w:tr>
        <w:trPr>
          <w:trHeight w:val="3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учка в сельхозпредприятиях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4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2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76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8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4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2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6443,3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вные пло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посевная площадь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4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 зернов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</w:tr>
      <w:tr>
        <w:trPr>
          <w:trHeight w:val="42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головье скота и птицы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пный рогатый ск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95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коро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1</w:t>
            </w:r>
          </w:p>
        </w:tc>
      </w:tr>
      <w:tr>
        <w:trPr>
          <w:trHeight w:val="2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инь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8</w:t>
            </w:r>
          </w:p>
        </w:tc>
      </w:tr>
      <w:tr>
        <w:trPr>
          <w:trHeight w:val="27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цы и ко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2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изводство основных видов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рно (после доработк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8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03,7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оф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61,8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ощ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5,9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кот и птица (реализация в живом вес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4,8</w:t>
            </w:r>
          </w:p>
        </w:tc>
      </w:tr>
      <w:tr>
        <w:trPr>
          <w:trHeight w:val="26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20,7</w:t>
            </w:r>
          </w:p>
        </w:tc>
      </w:tr>
      <w:tr>
        <w:trPr>
          <w:trHeight w:val="27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шту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5,4</w:t>
            </w:r>
          </w:p>
        </w:tc>
      </w:tr>
      <w:tr>
        <w:trPr>
          <w:trHeight w:val="40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I. Малое предпринима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личество субъектов среднего предпринимательства - всего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</w:tr>
      <w:tr>
        <w:trPr>
          <w:trHeight w:val="27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,00</w:t>
            </w:r>
          </w:p>
        </w:tc>
      </w:tr>
      <w:tr>
        <w:trPr>
          <w:trHeight w:val="27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алые предприятия (с учетом микропредприятий) - всего,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4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дивидуальные предприниматели - всего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4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естьянские (фермерские)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требительские кооперативы, в том числе кредит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0,0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субъектов мало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27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81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329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40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20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99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79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46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3155,7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02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74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9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6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7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69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10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129,1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00,0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5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5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03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27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93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41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93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564,4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ступление налоговых платежей от субъектов малого предпринимательства (СМП) в консолидированные бюджеты муниципальных районов и бюджеты городских  округов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6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1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91,1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дельный вес налоговых платежей от СМП в  общем объеме налоговых поступлений от предприятий и организаций территории в консолидированные бюджеты муниципальных районов и бюджеты городских  округ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</w:tr>
      <w:tr>
        <w:trPr>
          <w:trHeight w:val="322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Инвести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6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6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7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8160,0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67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декс-дефлятор к предыдущему го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4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3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8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460,00</w:t>
            </w:r>
          </w:p>
        </w:tc>
      </w:tr>
      <w:tr>
        <w:trPr>
          <w:trHeight w:val="8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7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8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100,00</w:t>
            </w:r>
          </w:p>
        </w:tc>
      </w:tr>
      <w:tr>
        <w:trPr>
          <w:trHeight w:val="3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прибы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0,00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,00</w:t>
            </w:r>
          </w:p>
        </w:tc>
      </w:tr>
      <w:tr>
        <w:trPr>
          <w:trHeight w:val="41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прочие собствен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60,00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кредиты бан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4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заемные средства друг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бюджетные средства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60,0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из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50,0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из бюджетов субъектов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00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из ме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</w:tr>
      <w:tr>
        <w:trPr>
          <w:trHeight w:val="41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средства внебюджетных фон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проч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 xml:space="preserve">в том числе: средства от эмиссии акц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III. Основные фонд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3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73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16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910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93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1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5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7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4947,0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 том числе: по 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7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6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3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5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820,00</w:t>
            </w:r>
          </w:p>
        </w:tc>
      </w:tr>
      <w:tr>
        <w:trPr>
          <w:trHeight w:val="25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 Финансы</w:t>
            </w:r>
          </w:p>
        </w:tc>
      </w:tr>
      <w:tr>
        <w:trPr>
          <w:trHeight w:val="3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 полному кругу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0</w:t>
            </w:r>
          </w:p>
        </w:tc>
      </w:tr>
      <w:tr>
        <w:trPr>
          <w:trHeight w:val="42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>
          <w:trHeight w:val="40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6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7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7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9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74,0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рупным и средним предприятиям и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3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2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5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8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1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35,00</w:t>
            </w:r>
          </w:p>
        </w:tc>
      </w:tr>
      <w:tr>
        <w:trPr>
          <w:trHeight w:val="267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X. Строи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кв.м общей площ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</w:t>
            </w:r>
          </w:p>
        </w:tc>
      </w:tr>
      <w:tr>
        <w:trPr>
          <w:trHeight w:val="383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. Торговля и услуги населению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02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217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083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1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136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913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935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513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5489,31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7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8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05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9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8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3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5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7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41,1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2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44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01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59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82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50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35827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3693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52651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55917.98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3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3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4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5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4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4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4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4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4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XII. Баланс трудовых ресурс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трудовых ресурсов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052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668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654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61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637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587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614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561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595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оспособное население в трудоспособном возрас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6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 старше трудоспособного возра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27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119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008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94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937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78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67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682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788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енность экономически активного населения  (по балансу трудовых ресурсов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4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00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72,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зарегистрированной безработицы, среднегодо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7,00</w:t>
            </w:r>
          </w:p>
        </w:tc>
      </w:tr>
      <w:tr>
        <w:trPr>
          <w:trHeight w:val="36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XI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Т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7,0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077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759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304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525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714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813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784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303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9869,0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8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9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9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2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1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1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7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10,2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50:00Z</dcterms:created>
  <dc:creator>1</dc:creator>
  <dc:description/>
  <cp:keywords/>
  <dc:language>en-US</dc:language>
  <cp:lastModifiedBy>Администратор безопасности</cp:lastModifiedBy>
  <cp:lastPrinted>2021-10-05T14:05:00Z</cp:lastPrinted>
  <dcterms:modified xsi:type="dcterms:W3CDTF">2021-11-15T12:21:00Z</dcterms:modified>
  <cp:revision>25</cp:revision>
  <dc:subject/>
  <dc:title>АДМИНИСТРАЦИЯ МАЛМЫЖСКОГО РАЙОНА</dc:title>
</cp:coreProperties>
</file>