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________________ №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 2017-2019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44"/>
        <w:gridCol w:w="1066"/>
        <w:gridCol w:w="1066"/>
        <w:gridCol w:w="1066"/>
        <w:gridCol w:w="1066"/>
        <w:gridCol w:w="1066"/>
        <w:gridCol w:w="1026"/>
        <w:gridCol w:w="40"/>
        <w:gridCol w:w="1066"/>
        <w:gridCol w:w="1029"/>
        <w:gridCol w:w="1105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показатели прогноза социально-экономического развития  Малмыжского района  на 2017 год и плановый период 2018 и 2019 годо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eastAsia="A;Arial Unicode MS" w:cs="R;Times New Roman"/>
                <w:color w:val="000000"/>
                <w:sz w:val="20"/>
                <w:szCs w:val="20"/>
              </w:rPr>
            </w:pPr>
            <w:r>
              <w:rPr>
                <w:rFonts w:eastAsia="A;Arial Unicode MS" w:cs="R;Times New Roman" w:ascii="R;Times New Roman" w:hAnsi="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39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8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06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 городско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2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3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39</w:t>
            </w:r>
          </w:p>
        </w:tc>
      </w:tr>
      <w:tr>
        <w:trPr>
          <w:trHeight w:val="39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8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5,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3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83</w:t>
            </w:r>
          </w:p>
        </w:tc>
      </w:tr>
      <w:tr>
        <w:trPr>
          <w:trHeight w:val="39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6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8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,6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5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3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3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2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39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2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26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щеэкономические показател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378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608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000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2520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17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59548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873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93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1300,3</w:t>
            </w:r>
          </w:p>
        </w:tc>
      </w:tr>
      <w:tr>
        <w:trPr>
          <w:trHeight w:val="39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93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96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96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10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9464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8453,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802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818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8946,9</w:t>
            </w:r>
          </w:p>
        </w:tc>
      </w:tr>
      <w:tr>
        <w:trPr>
          <w:trHeight w:val="39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С+D+E)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19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376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66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87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532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364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9448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506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670746,4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С+D+E)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5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5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8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76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52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44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13,5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евесина необработанна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ло сливочное и пасты масля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р и творог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64,9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, непропитанн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1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1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6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фабрикаты замороженн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ленк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насти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.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3,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2,5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метана м.д.ж. 20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5</w:t>
            </w:r>
          </w:p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09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04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6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367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8273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3485,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256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830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7322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84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109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8395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6910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029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2805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7044,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0342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0353,1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4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32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92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64,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73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790,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4688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57,7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ых акционерных обще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ытых акционерных обще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 с ограниченной ответственностью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ых товарище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вариществ на вер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хозкооперативов (артеле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работающих в сельхозпредприяти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анятых в сельхозпроизводств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0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учка от реализации продукции, работ и услуг в сельхозпредприятиях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32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78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530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67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5003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63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80368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057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выручка от реализации сельхозпродук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7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9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1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143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796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894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497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60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9707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ые площад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6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3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8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9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7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3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9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1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4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5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2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5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9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51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субъектов среднего предпринимательства в районе (городе), всего (в соответсвии с Федеральным законом от 24 июля 2007 года № 209-ФЗ «О развитии малого и среднего предпринимательства в Российской Федерации» 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 субъектам среднего предпринимательства, всего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лн.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1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8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1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,2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субъектов малого предпринимательства - всего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е предприятия (с учетом микропредприятий) - всего,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0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малых предприятий (с учетом микропредприяти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7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 (с учетом ИП глав К(Ф)Х)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ц, занятых трудом по найму у индивидуальных предпринимате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крестьянских (фермерских) хозяй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потребительских кооператив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субъектов малого предпринимательства-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383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173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419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671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6368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69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09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42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6460,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орот малых предприятий (с учетом микропредприятий) - всего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736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92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1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43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2005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761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7785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844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363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индивидуальных предпринимате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45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96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69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911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1003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583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9421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191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701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крестьянских (фермерских) хозяй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8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3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1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требительских кооператив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8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1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6,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4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0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4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предприниматель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68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80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214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231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12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184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13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48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707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ми предприятиями (с учетом микропредприятий)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437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353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777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777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521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894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829,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7570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1065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ми предпринимател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1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14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81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89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931,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20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463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96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878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рестьянскими (фермерскими) хозяйствами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8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6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3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1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требительскими кооперативами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5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6,8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3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3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7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5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1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х предприятий (с учетом микропредприятий)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7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5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1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х (фермерских) хозяй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 налоговых платежей от СМП в общем объеме налоговых поступлений от предприятий и организаций территории в консолидированные бюджеты муниципальных районов и бюджеты городских округ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ести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8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2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39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3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6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119</w:t>
            </w:r>
          </w:p>
        </w:tc>
      </w:tr>
      <w:tr>
        <w:trPr>
          <w:trHeight w:val="78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на индивидуальное жилищное строитель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5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ее (малые предприятия без  микропредприятий, микропредприятия,  неформальная экономика (10-15% в среднем по области) и др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3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3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96</w:t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7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50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0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55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78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02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3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423</w:t>
            </w:r>
          </w:p>
        </w:tc>
      </w:tr>
      <w:tr>
        <w:trPr>
          <w:trHeight w:val="78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7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5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55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7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0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3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423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4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7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92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4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47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4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7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2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62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5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6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8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17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бан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0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8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07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1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44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й результат по полному кругу предприятий и организаций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6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6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2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9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7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5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3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8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878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0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4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6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4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3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5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1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5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7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ля и услуги населению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86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188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418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134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4246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498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10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48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8699,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8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10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26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00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19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72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06,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89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705,9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24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20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95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08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171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5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098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29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032,3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занят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сленность экономически активного населения (по балансу трудовых ресурсов)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8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2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82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ого населения в организациях области, включая занятых по найму у индивидуальных предпринимателей и фермер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8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91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на конец го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6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1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5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20,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5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47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21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142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</w:rPr>
                          </w:pPr>
                          <w:r>
                            <w:rPr>
                              <w:rStyle w:val="PageNumber"/>
                              <w:rFonts w:eastAsia="A;Arial Unicode M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;Arial Unicode MS"/>
                      </w:rPr>
                    </w:pPr>
                    <w:r>
                      <w:rPr>
                        <w:rStyle w:val="PageNumber"/>
                        <w:rFonts w:eastAsia="A;Arial Unicode M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21425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;Arial Unicode M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;Arial Unicode M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6:00Z</dcterms:created>
  <dc:creator>1</dc:creator>
  <dc:description/>
  <cp:keywords/>
  <dc:language>en-US</dc:language>
  <cp:lastModifiedBy>5каб</cp:lastModifiedBy>
  <cp:lastPrinted>2016-11-14T11:52:00Z</cp:lastPrinted>
  <dcterms:modified xsi:type="dcterms:W3CDTF">2017-01-18T12:24:00Z</dcterms:modified>
  <cp:revision>3</cp:revision>
  <dc:subject/>
  <dc:title>АДМИНИСТРАЦИЯ МАЛМЫЖСКОГО РАЙОНА</dc:title>
</cp:coreProperties>
</file>