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</w:tabs>
        <w:ind w:left="495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01.11.2017 №72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Малмыжского района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на 2018-2020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593"/>
        <w:gridCol w:w="1066"/>
        <w:gridCol w:w="1066"/>
        <w:gridCol w:w="1066"/>
        <w:gridCol w:w="1066"/>
        <w:gridCol w:w="1066"/>
        <w:gridCol w:w="1157"/>
        <w:gridCol w:w="1066"/>
        <w:gridCol w:w="40"/>
        <w:gridCol w:w="1029"/>
        <w:gridCol w:w="133"/>
        <w:gridCol w:w="1134"/>
      </w:tblGrid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6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новные показатели прогноза социально-экономического развития  Малмыжского района  на 2018год и плановый период 2019 -2020 годо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sz w:val="20"/>
                <w:szCs w:val="20"/>
              </w:rPr>
            </w:r>
          </w:p>
        </w:tc>
        <w:tc>
          <w:tcPr>
            <w:tcW w:w="918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eastAsia="A;Arial Unicode MS" w:cs="R;Times New Roman"/>
                <w:color w:val="000000"/>
                <w:sz w:val="20"/>
                <w:szCs w:val="20"/>
              </w:rPr>
            </w:pPr>
            <w:r>
              <w:rPr>
                <w:rFonts w:eastAsia="A;Arial Unicode MS" w:cs="R;Times New Roman" w:ascii="R;Times New Roman" w:hAnsi="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66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2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9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5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59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22</w:t>
            </w:r>
          </w:p>
        </w:tc>
      </w:tr>
      <w:tr>
        <w:trPr>
          <w:trHeight w:val="39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8,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8,3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2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38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38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  городск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7,5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5</w:t>
            </w:r>
          </w:p>
        </w:tc>
      </w:tr>
      <w:tr>
        <w:trPr>
          <w:trHeight w:val="39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7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9,87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6,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4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7</w:t>
            </w:r>
          </w:p>
        </w:tc>
      </w:tr>
      <w:tr>
        <w:trPr>
          <w:trHeight w:val="39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7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постоянного населения на конец год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3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04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естественного прироста населения (+/-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1000 человек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миграционного прироста (+/-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10000 человек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3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7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5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2</w:t>
            </w:r>
            <w:r>
              <w:rPr>
                <w:bCs/>
                <w:color w:val="000000"/>
                <w:sz w:val="20"/>
                <w:szCs w:val="20"/>
              </w:rPr>
              <w:t>,8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5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8,5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5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1,0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детей в возрасте 0-17 лет включительно на конец год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9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9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6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бщеэкономические показател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организаций, зарегистрированных на территории муниципального образования, полный круг, на конец год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 крупных и средних организац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8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6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организаций по всем видам деятельности по полному круг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29789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58964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616118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697778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764507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840108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929001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369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51275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10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 по крупным и средним организациям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78050,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5281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528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9938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3044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63359,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95657,6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7298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763483,9</w:t>
            </w:r>
          </w:p>
        </w:tc>
      </w:tr>
      <w:tr>
        <w:trPr>
          <w:trHeight w:val="39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мышленность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полному кругу организаций всего (С+D+E)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1526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3938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77804</w:t>
            </w:r>
            <w:r>
              <w:rPr>
                <w:bCs/>
                <w:color w:val="000000"/>
                <w:sz w:val="20"/>
                <w:szCs w:val="20"/>
              </w:rPr>
              <w:t>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0392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08029,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36799,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46879,3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687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82468,9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производ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1,2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7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-дефлятор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крупным и средним организациям всего (С+D+E)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7637,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503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823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03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536,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695,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6607,8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8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393,2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производ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9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1,3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Индекс-дефля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,6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ство продукции в натуральном выражении по полному кругу предприятий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евесина необработанна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куб. 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ло сливочное и пасты масля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,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ыр и творог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8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8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,0</w:t>
            </w: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,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соматериалы, продольно распиленные или расколотые, разделенные на слои или лущеные, толщиной более 6 мм; шпалы железнодорожные или трамвайные деревянные, непропитанны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куб. 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2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41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43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44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480,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544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588,3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6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700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уфабрикаты замороженны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9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,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,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,8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дитерские издел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4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7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0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3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9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1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Йогур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фнастил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.м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0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ко м.д.ж. 3,2%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7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7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75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0,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ко м.д.ж. 2,5%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5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5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5,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метана м.д.ж. 20%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0</w:t>
            </w:r>
          </w:p>
          <w:p>
            <w:pPr>
              <w:pStyle w:val="Normal"/>
              <w:rPr>
                <w:rFonts w:eastAsia="A;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 произведенной продукции сельского хозяй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 категории хозяй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210791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5072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96530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2168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41079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28209,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62980,7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6512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702987,5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8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1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1,4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дефлятор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хозяйственные предприят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0378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5658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61860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3376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48519,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00315,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27631,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804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19413,5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1,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1,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,3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,9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дефля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чные подсобные хозяйства населе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66402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6945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80011,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9658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3515,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5967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71393,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0406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11969,5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2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4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дефля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7729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7184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4659,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8261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9043,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1927,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3955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67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1604,5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1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,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,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,7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8,3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дефлятор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предприятий, занятых производством сельскохозяйственной продукции, состоящих на самостоятельном балансе -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ых акционерных обще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рытых акционерных обще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ств с ограниченной ответственностью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ных товарище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вариществ на вер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хозкооперативов (артелей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крестьянских (фермерских) хозяйств и индивидуальных предпринимателей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личных подсобных хозяйств насел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6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0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5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работающих в сельхозпредприятиях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7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74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8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занятых в сельхозпроизводств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9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7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ручка от реализации продукции, работ и услуг в сельхозпредприятиях,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0594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6185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4097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479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90862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19449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9419,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73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71590,.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выручка от реализации сельхозпродукци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8993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4933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3737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099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7043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15508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5434,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32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67425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евные площад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 категории хозяй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евная площадь,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,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,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зерновы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6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,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,9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,9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хозяйственные предприят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евная площадь, 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зерновые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чные подсобные хозяйства насел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евная площадь,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7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8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зерновы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6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6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67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64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евная площадь,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5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5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5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6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зерновы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5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4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4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4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5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50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50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51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оловье скота и птицы на конец год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 категории хозяй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упный рогатый ско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9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4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2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2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3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31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378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3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41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коров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3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4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5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6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626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69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инь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0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16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вцы и коз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8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8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87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9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тиц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хозяйственные предприят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упный рогатый ско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5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1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5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2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5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5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коров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9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9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40</w:t>
            </w: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9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инь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вцы и коз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чные подсобные хозяйства насел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упный рогатый ско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78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8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коров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инь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6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вцы и коз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7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9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тиц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3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8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8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8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8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8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90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906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упный рогатый ско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коров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инь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вцы и коз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 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тиц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лое предприниматель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равочно: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субъектов среднего предпринимательства в районе (городе), всего (в соответсвии с Федеральным законом от 24 июля 2007 года № 209-ФЗ «О развитии малого и среднего предпринимательства в Российской Федерации» 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по субъектам среднего предпринимательства, всего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лн.рублей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59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59,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07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34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41,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6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62,8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7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90,5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несписочная численность работников (без внешних совместителей) средних предприят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2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личество субъектов малого предпринимательства - всего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алые предприятия (с учетом микропредприятий) - всего,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ьные предприниматели - всего,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стьянские (фермерские) хозяй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требительские кооперативы, в том числе кредитны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занятых в сфере малого предпринимательства –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1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48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23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ников малых предприятий (с учетом микропредприятий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5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5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ьных предпринимателей (с учетом ИП глав К(Ф)Х)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3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ц, занятых трудом по найму у индивидуальных предпринимателе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7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7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5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2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ников крестьянских (фермерских) хозяй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ников потребительских кооператив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субъектов малого предпринимательства-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1951739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1563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6343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1162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50538,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6877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84935,9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127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70442,5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борот малых предприятий (с учетом микропредприятий) - всего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3927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71239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613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13363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1056,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1570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5137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198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9584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индивидуальных предпринимателе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9967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31145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6370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4478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15634,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39038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45533,5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784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05942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крестьянских (фермерских) хозяй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88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23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46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3536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562,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63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716,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977,8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потребительских кооператив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90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01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3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24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284,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40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49,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937,6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гружено товаров собственного производства, выполнено работ и услуг субъектами малого предприниматель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1480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3714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5225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6333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74986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8443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90657,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014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19181,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алыми предприятиями (с учетом микропредприятий) 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2353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8388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27217,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34361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2052,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5535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50449,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5506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67470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ьными предпринимателям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414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9940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598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983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3763,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964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30853,4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369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2049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рестьянскими (фермерскими) хозяйствами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88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23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46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536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562,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63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716,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977,8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требительскими кооперативами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2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7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8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8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2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38,4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83,1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вестиции в основной капитал субъектов малого предпринимательства -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32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06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91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06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3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49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600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90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алых предприятий (с учетом микропредприятий)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778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3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4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78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8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66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700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43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ьных предпринимателе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6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71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6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8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83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900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97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стьянских (фермерских) хозяй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94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51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8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0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00,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дельный вес налоговых платежей от СМП в общем объеме налоговых поступлений от предприятий и организаций территории в консолидированные бюджеты муниципальных районов и бюджеты городских округ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5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,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,9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вестици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вестиции в основной капитал за счет всех источников финансирования (по местонахождению заказчика) - всего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7783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463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8778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601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7512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7683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0535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566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69158,0</w:t>
            </w:r>
          </w:p>
        </w:tc>
      </w:tr>
      <w:tr>
        <w:trPr>
          <w:trHeight w:val="78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2,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8,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-дефлятор к предыдущему году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1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8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7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,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,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Досчет в т.ч.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лей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28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89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391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906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98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749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8100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9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190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на индивидуальное жилищное строитель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0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0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3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7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75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8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8500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200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ее (малые предприятия без  микропредприятий, микропредприятия,  неформальная экономика (10-15% в среднем по области) и др.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32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91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0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49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600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900,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вестиции за счет всех источников финансирования (по местонахождению заказчика) по крупным и средним предприятиям и организациям (без субъектов малого предпринимательства и параметров неформальной деятельности, с учетом организаций со средней численностью раб-ов до 15 человек, не являющиеся субъектами малого предпринимательства ) - всего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6504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5738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3867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6954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7712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9337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435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768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87258,0</w:t>
            </w:r>
          </w:p>
        </w:tc>
      </w:tr>
      <w:tr>
        <w:trPr>
          <w:trHeight w:val="78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5,.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8,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9,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60,7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 инвестиций в основной капитал по источникам финансирования без субъектов малого предпринимательства и параметров неформальной деятельности: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650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573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386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695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7712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933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435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768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87258,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 инвестиций в основной капитал, финансируемых за счет собственных средств организаций, из них: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40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075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82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07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55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58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333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9775,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 инвестиций в основной капитал, финансируемых за счет привлеченных средств, из них: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209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98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304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888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916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75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102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81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87483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диты банк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6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500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емные средства других организац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средства, в том числе: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067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8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43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823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8496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3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349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9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146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внебюджетных фонд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3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1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4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64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2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3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3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ие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96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Финанс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ый результат по полному кругу предприятий и организаций -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115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119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357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568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6955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941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0719,4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30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4334,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быль прибыльных предприятий, с учетом предприятий сельского хозяй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585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187288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025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146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239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435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5349,4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72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8259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кв.м общей площа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,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,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ля и услуги населению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7266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3413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81416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47962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57925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72084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745057,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005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38613,3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екс-дефлятор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7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6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709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6457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8067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0516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0422,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3044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2347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49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3979,4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-дефлятор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,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7920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93421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8428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660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7467,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45688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48230,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65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71000,4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екс-дефлятор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уд и занятость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Численность трудовых ресурсов,всего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6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1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9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94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7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27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6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17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занятых в экономике (среднегодовая, включая лиц, занятых в личном подсобном хозяйстве) -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48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5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занятого населения в организациях области, включая занятых по найму у индивидуальных предпринимателей и фермер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69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3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32</w:t>
            </w:r>
          </w:p>
        </w:tc>
        <w:tc>
          <w:tcPr>
            <w:tcW w:w="12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3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75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ровень зарегистрированной безработицы, среднегодова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ровень зарегистрированной безработицы, на конец год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5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Фонд оплаты труд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111447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5019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7438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3084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42570,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7042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85595,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107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33750,1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30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9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5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3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45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0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154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9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sectPr>
      <w:headerReference w:type="default" r:id="rId4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13170</wp:posOffset>
              </wp:positionH>
              <wp:positionV relativeFrom="paragraph">
                <wp:posOffset>76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A;Arial Unicode MS"/>
                            </w:rPr>
                          </w:pPr>
                          <w:r>
                            <w:rPr>
                              <w:rStyle w:val="PageNumber"/>
                              <w:rFonts w:eastAsia="A;Arial Unicode MS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6pt;mso-position-vertical-relative:text;margin-left:49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A;Arial Unicode MS"/>
                      </w:rPr>
                    </w:pPr>
                    <w:r>
                      <w:rPr>
                        <w:rStyle w:val="PageNumber"/>
                        <w:rFonts w:eastAsia="A;Arial Unicode MS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13170</wp:posOffset>
              </wp:positionH>
              <wp:positionV relativeFrom="paragraph">
                <wp:posOffset>7620</wp:posOffset>
              </wp:positionV>
              <wp:extent cx="1651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;Arial Unicode MS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6pt;mso-position-vertical-relative:text;margin-left:49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;Arial Unicode MS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45:00Z</dcterms:created>
  <dc:creator>1</dc:creator>
  <dc:description/>
  <cp:keywords/>
  <dc:language>en-US</dc:language>
  <cp:lastModifiedBy>User</cp:lastModifiedBy>
  <cp:lastPrinted>2017-09-29T08:02:00Z</cp:lastPrinted>
  <dcterms:modified xsi:type="dcterms:W3CDTF">2018-01-22T06:45:00Z</dcterms:modified>
  <cp:revision>2</cp:revision>
  <dc:subject/>
  <dc:title>АДМИНИСТРАЦИЯ МАЛМЫЖСКОГО РАЙОНА</dc:title>
</cp:coreProperties>
</file>