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 13.11.2019 № 600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на 2020-2022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1"/>
        <w:gridCol w:w="1278"/>
        <w:gridCol w:w="1276"/>
        <w:gridCol w:w="1417"/>
        <w:gridCol w:w="1418"/>
        <w:gridCol w:w="1417"/>
        <w:gridCol w:w="1418"/>
        <w:gridCol w:w="1276"/>
        <w:gridCol w:w="1275"/>
        <w:gridCol w:w="1134"/>
      </w:tblGrid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2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Административно-территориальное устройство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 </w:t>
              <w:br/>
              <w:t>город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. Население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енность постоянного населения (среднегодо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047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0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</w:t>
              <w:br/>
              <w:t>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75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0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72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постоянного населения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3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эффициент естественного прироста населения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 1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1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эффициент миграционного прироста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 10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,4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детей в возрасте 0-17 лет включительно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2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крупных и средн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организаций по всем видам деятельности по полному 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650 6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694 4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731 4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735 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757 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753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795 1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772 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 859 638,8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Cs/>
                <w:sz w:val="15"/>
                <w:szCs w:val="15"/>
              </w:rPr>
            </w:pPr>
            <w:r>
              <w:rPr>
                <w:rFonts w:cs="Arial Rounded MT Bold" w:ascii="Arial Rounded MT Bold" w:hAnsi="Arial Rounded MT Bold"/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7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по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580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650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674 9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688 3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700 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705 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728 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727 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 763 559,5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5"/>
                <w:szCs w:val="15"/>
              </w:rPr>
            </w:pPr>
            <w:r>
              <w:rPr>
                <w:rFonts w:cs="Arial Rounded MT Bold" w:ascii="Arial Rounded MT Bold" w:hAnsi="Arial Rounded MT Bold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2,0</w:t>
            </w:r>
          </w:p>
        </w:tc>
      </w:tr>
      <w:tr>
        <w:trPr>
          <w:trHeight w:val="4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тупление налоговых и иных платежей во все уровни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54 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71 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73 3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86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89 7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85 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90 3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90 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96 151,2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561 7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508 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92 1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47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58 7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42 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53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55 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67 290,3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95 8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7 1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6 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7 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10 1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8 6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09 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111 894,7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5 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3 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4 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9 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0 6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1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2 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2 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3 569,7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безвозмездные посту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20 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57 8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40 7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00 4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07 9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95 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02 7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04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311 825,9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566 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506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511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58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69 3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53 3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64 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66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477 982,4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4 5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2 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9 6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0 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0 6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0 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0 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0 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-10 692,1</w:t>
            </w:r>
          </w:p>
        </w:tc>
      </w:tr>
      <w:tr>
        <w:trPr>
          <w:trHeight w:val="318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IV. Промышленность (B+С+D+E) 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5 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6 5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0 3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6 3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9 0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2 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7 4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8 8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9 802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6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8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376,7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4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. Сельское хозяйство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тоимость произведенной продукции сельского хояз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49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61 4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33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 117 8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2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09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28 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316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344 278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5"/>
                <w:szCs w:val="15"/>
              </w:rPr>
            </w:pPr>
            <w:r>
              <w:rPr>
                <w:bCs/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5"/>
                <w:szCs w:val="15"/>
              </w:rPr>
            </w:pPr>
            <w:r>
              <w:rPr>
                <w:bCs/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ельскохозяйственные пред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33 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13 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59 4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5 4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23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76 9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95 2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5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78 471,2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Личные подсобные хозяйства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2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83 2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7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3 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3 6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0 9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1 7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 5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1 357,4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 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 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 5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 0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 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 6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 6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449,6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личных подсобных хозяйств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00</w:t>
            </w:r>
          </w:p>
        </w:tc>
      </w:tr>
      <w:tr>
        <w:trPr>
          <w:trHeight w:val="3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ыручка в сельхозпредприятиях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ыс. 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4 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6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4 0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0 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4 5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7 2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3 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2 765,6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евные пло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</w:t>
            </w:r>
            <w:r>
              <w:rPr>
                <w:bCs/>
                <w:sz w:val="15"/>
                <w:szCs w:val="15"/>
              </w:rPr>
              <w:t>посевная площадь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5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</w:t>
            </w:r>
            <w:r>
              <w:rPr>
                <w:bCs/>
                <w:sz w:val="15"/>
                <w:szCs w:val="15"/>
              </w:rPr>
              <w:t>в том числе зернов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</w:t>
            </w:r>
          </w:p>
        </w:tc>
      </w:tr>
      <w:tr>
        <w:trPr>
          <w:trHeight w:val="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головье скота и птицы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60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227</w:t>
            </w:r>
          </w:p>
        </w:tc>
      </w:tr>
      <w:tr>
        <w:trPr>
          <w:trHeight w:val="2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6</w:t>
            </w:r>
          </w:p>
        </w:tc>
      </w:tr>
      <w:tr>
        <w:trPr>
          <w:trHeight w:val="27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32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6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роизводство основных видов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зерно (после доработ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 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 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 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 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3 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 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 174,6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артоф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7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3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3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706,0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во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7,9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лен-волок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52,9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кот и птица (реализация в живом вес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3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4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6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120,8</w:t>
            </w:r>
          </w:p>
        </w:tc>
      </w:tr>
      <w:tr>
        <w:trPr>
          <w:trHeight w:val="2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17,0</w:t>
            </w:r>
          </w:p>
        </w:tc>
      </w:tr>
      <w:tr>
        <w:trPr>
          <w:trHeight w:val="2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яй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шту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 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 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 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 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 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 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 174,6</w:t>
            </w:r>
          </w:p>
        </w:tc>
      </w:tr>
      <w:tr>
        <w:trPr>
          <w:trHeight w:val="4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. Малое предпринима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43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малые предприятия (с учетом микропредприятий)  - всего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4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ивидуальные предприниматели -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естьянские (фермерские)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требительские кооперативы, в том числе креди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7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субъектов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57 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07 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32 7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58 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77 4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86 7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335 0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328 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368 655,4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5 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1 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8 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1 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6 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6 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8 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2 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5 882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000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 9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8 4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2 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5 2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8 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8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1 5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 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5 823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 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0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7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 154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I. Инвестиции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8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4 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5 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9 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3 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4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8 293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 к предыдущему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3 9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 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 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8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 093,0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8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378,0</w:t>
            </w:r>
          </w:p>
        </w:tc>
      </w:tr>
      <w:tr>
        <w:trPr>
          <w:trHeight w:val="3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20,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аморт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4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658,0</w:t>
            </w:r>
          </w:p>
        </w:tc>
      </w:tr>
      <w:tr>
        <w:trPr>
          <w:trHeight w:val="41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прочие собств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8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378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715,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кредиты бан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00,0</w:t>
            </w:r>
          </w:p>
        </w:tc>
      </w:tr>
      <w:tr>
        <w:trPr>
          <w:trHeight w:val="4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заемные средства друг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бюджетные сред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10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бюджетов субъектов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1,3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8,7</w:t>
            </w:r>
          </w:p>
        </w:tc>
      </w:tr>
      <w:tr>
        <w:trPr>
          <w:trHeight w:val="4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средства внебюджетных фон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 xml:space="preserve">проч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</w:t>
            </w:r>
            <w:r>
              <w:rPr>
                <w:bCs/>
                <w:sz w:val="15"/>
                <w:szCs w:val="15"/>
              </w:rPr>
              <w:t xml:space="preserve">в том числе: средства от эмиссии акц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II. Основные фо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287 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481 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96 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690 4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690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786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787 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88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890 902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: по 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7 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1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9 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2 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94 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9 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2 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5 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0 456,0</w:t>
            </w:r>
          </w:p>
        </w:tc>
      </w:tr>
      <w:tr>
        <w:trPr>
          <w:trHeight w:val="25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X. Финансы</w:t>
            </w:r>
          </w:p>
        </w:tc>
      </w:tr>
      <w:tr>
        <w:trPr>
          <w:trHeight w:val="3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 полному кругу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</w:t>
            </w:r>
          </w:p>
        </w:tc>
      </w:tr>
      <w:tr>
        <w:trPr>
          <w:trHeight w:val="4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4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8 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 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 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9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 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6 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 991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 крупным и средним предприятиям и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 2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 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 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 7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 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 098,0</w:t>
            </w:r>
          </w:p>
        </w:tc>
      </w:tr>
      <w:tr>
        <w:trPr>
          <w:trHeight w:val="267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. Строи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6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кв.м общей площ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</w:t>
            </w:r>
          </w:p>
        </w:tc>
      </w:tr>
      <w:tr>
        <w:trPr>
          <w:trHeight w:val="383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I. Торговля и услуги населению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2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76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79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34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34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81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817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4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04391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1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4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606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платных услуг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1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85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55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7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8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5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945,1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,2</w:t>
            </w:r>
          </w:p>
        </w:tc>
      </w:tr>
      <w:tr>
        <w:trPr>
          <w:trHeight w:val="341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II. Денежные доходы и расходы населения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оходы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 рубл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796 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923 8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98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090 3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09 6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13 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56 0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326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390 104,1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ьные денежные доходы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</w:tr>
      <w:tr>
        <w:trPr>
          <w:trHeight w:val="4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ы и сбережения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1 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4 3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9 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3 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0 0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8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85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9 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740,1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ревышение доходов над расходами (+) или расходов над доходами (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тыс. рубл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4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9 4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6 8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 9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9 6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 1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6 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 364,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едушевые денежные доходы (в месяц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б/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82,1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XIII. Баланс трудовых ресурсов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трудовых ресурсов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34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удоспособное население в трудоспособном возрас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04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лица старше трудоспособ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подро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03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0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зарегистрированной безработицы, среднегодо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05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XIV. Тру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30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188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298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25 0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70 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80 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31 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49 5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98 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23 668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8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8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9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13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05:00Z</dcterms:created>
  <dc:creator>1</dc:creator>
  <dc:description/>
  <cp:keywords/>
  <dc:language>en-US</dc:language>
  <cp:lastModifiedBy>User</cp:lastModifiedBy>
  <cp:lastPrinted>2018-10-31T16:50:00Z</cp:lastPrinted>
  <dcterms:modified xsi:type="dcterms:W3CDTF">2019-12-23T12:14:00Z</dcterms:modified>
  <cp:revision>4</cp:revision>
  <dc:subject/>
  <dc:title>АДМИНИСТРАЦИЯ МАЛМЫЖСКОГО РАЙОНА</dc:title>
</cp:coreProperties>
</file>