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/>
      </w:pPr>
      <w:r>
        <w:rPr>
          <w:sz w:val="28"/>
          <w:szCs w:val="28"/>
        </w:rPr>
        <w:t xml:space="preserve">от  13.11.2020    №  645 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алмыжского района 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на 2021-2023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991"/>
        <w:gridCol w:w="1278"/>
        <w:gridCol w:w="1276"/>
        <w:gridCol w:w="1417"/>
        <w:gridCol w:w="1418"/>
        <w:gridCol w:w="1417"/>
        <w:gridCol w:w="1418"/>
        <w:gridCol w:w="1276"/>
        <w:gridCol w:w="1275"/>
        <w:gridCol w:w="1276"/>
      </w:tblGrid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Административно-территориальное устройство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оселений, входящих в состав муниципального образования, на начало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</w:t>
              <w:br/>
              <w:t>город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Население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47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6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9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90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8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7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4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го прироста населения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0 человек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9,1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играционного прироста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00 человек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3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2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3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,0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в возрасте 0-17 лет включительно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</w:t>
            </w:r>
          </w:p>
        </w:tc>
      </w:tr>
      <w:tr>
        <w:trPr>
          <w:trHeight w:val="3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Общеэкономические показатели</w:t>
            </w:r>
          </w:p>
        </w:tc>
      </w:tr>
      <w:tr>
        <w:trPr>
          <w:trHeight w:val="6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упных и средн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34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организаций по всем видам деятельности по полному кру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94 4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38 8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76 2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95 0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02 6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21 6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40 6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59 8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86 751,3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о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 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 8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 1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 7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 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 8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 8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6 036,6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4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е налоговых и иных платежей во все уровни бюдж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 7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 3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 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 1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 2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 2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 5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 3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 500,9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 5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7 5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 0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 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 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18 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 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 927,0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4,0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40,0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8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9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8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6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783,0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6 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9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3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8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400,0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фицит (-), профицит (+) консолидированного бюджет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 8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 9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 4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 4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-6 473,0</w:t>
            </w:r>
          </w:p>
        </w:tc>
      </w:tr>
      <w:tr>
        <w:trPr>
          <w:trHeight w:val="318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V. Промышленность (B+С+D+E) 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 6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 8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 5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 6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 6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 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5 9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 3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 438,4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6,1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9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,2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737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232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8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0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4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6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404,8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4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6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8</w:t>
            </w:r>
          </w:p>
        </w:tc>
      </w:tr>
      <w:tr>
        <w:trPr>
          <w:trHeight w:val="3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Сельское хозяйство</w:t>
            </w:r>
          </w:p>
        </w:tc>
      </w:tr>
      <w:tr>
        <w:trPr>
          <w:trHeight w:val="52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оимость произведенной продукции сельск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0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25 409,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64 794,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73 193,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 683 246,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95 992,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6 829,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42 851,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76 923,41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26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19 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80 725,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6 618,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39 832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49 179,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13 255,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33 270,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02 484,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33 526,884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46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5 32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95 419,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7 052,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7 716,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82 57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83 359,4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35 673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38 553,541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49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 461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 360,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755,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309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350,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64,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200,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 693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 842,991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2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личных подсобных хозяйств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75</w:t>
            </w:r>
          </w:p>
        </w:tc>
      </w:tr>
      <w:tr>
        <w:trPr>
          <w:trHeight w:val="3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учка в сельхозпредприятиях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 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47 103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 3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58 5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4 1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9 9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0 440,8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вные пло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посевная площадь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13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 зернов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4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95</w:t>
            </w:r>
          </w:p>
        </w:tc>
      </w:tr>
      <w:tr>
        <w:trPr>
          <w:trHeight w:val="42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оловье скота и птицы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пный рогатый ск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66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кор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21</w:t>
            </w:r>
          </w:p>
        </w:tc>
      </w:tr>
      <w:tr>
        <w:trPr>
          <w:trHeight w:val="2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ин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2</w:t>
            </w:r>
          </w:p>
        </w:tc>
      </w:tr>
      <w:tr>
        <w:trPr>
          <w:trHeight w:val="27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цы и ко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49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основных видов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рно (после доработк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1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597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833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3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54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4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915,6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ф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9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1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6 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63,3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ощ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5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6,3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т и птица (реализация в живом вес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7,9</w:t>
            </w:r>
          </w:p>
        </w:tc>
      </w:tr>
      <w:tr>
        <w:trPr>
          <w:trHeight w:val="26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7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2 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2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7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9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425</w:t>
            </w:r>
          </w:p>
        </w:tc>
      </w:tr>
      <w:tr>
        <w:trPr>
          <w:trHeight w:val="27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шту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59</w:t>
            </w:r>
          </w:p>
        </w:tc>
      </w:tr>
      <w:tr>
        <w:trPr>
          <w:trHeight w:val="4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Малое предпринима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</w:t>
            </w:r>
          </w:p>
        </w:tc>
      </w:tr>
      <w:tr>
        <w:trPr>
          <w:trHeight w:val="27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лые предприятия (с учетом микропредприятий)  - всего,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4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 предприниматели - всего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>
          <w:trHeight w:val="4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е (фермерские)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ительские кооперативы, в том числе кредит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97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субъектов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858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34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657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897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84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59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99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570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745,7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 7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 0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8 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8 3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 2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5 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 7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9 0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6 969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 4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4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5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4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6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7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99953,90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9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975,8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е налоговых платежей от субъектов малого предпринимательства (СМП) в консолидированные бюджеты муниципальных районов и бюджеты городских  округов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5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7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1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697,0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налоговых платежей от СМП в  общем объеме налоговых поступлений от предприятий и организаций территории в консолидированные бюджеты муниципальных районов и бюджеты городских  округ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8</w:t>
            </w:r>
          </w:p>
        </w:tc>
      </w:tr>
      <w:tr>
        <w:trPr>
          <w:trHeight w:val="322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Инвестиции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 20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343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 893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 115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 415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 7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4 390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 84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 880,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2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-дефлятор к предыдущему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 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 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 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 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 3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 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 730,00</w:t>
            </w:r>
          </w:p>
        </w:tc>
      </w:tr>
      <w:tr>
        <w:trPr>
          <w:trHeight w:val="8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 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 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 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41 11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 9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 3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730,00</w:t>
            </w:r>
          </w:p>
        </w:tc>
      </w:tr>
      <w:tr>
        <w:trPr>
          <w:trHeight w:val="3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прибы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8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00,00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0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6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800,00</w:t>
            </w:r>
          </w:p>
        </w:tc>
      </w:tr>
      <w:tr>
        <w:trPr>
          <w:trHeight w:val="41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прочие собствен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2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30,00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кредиты бан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0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>
          <w:trHeight w:val="4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заемные средства друг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бюджетные средства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900,0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из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из бюджетов субъектов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,00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из ме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0</w:t>
            </w:r>
          </w:p>
        </w:tc>
      </w:tr>
      <w:tr>
        <w:trPr>
          <w:trHeight w:val="41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средства внебюджетных фон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,00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проч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 xml:space="preserve">в том числе: средства от эмиссии акц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Основные фонд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98 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39 10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41 4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25 9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11 54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71 90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58 10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60 6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47 372,6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 по 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8 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 93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 17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9 78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 6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 95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 11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 80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 964,20</w:t>
            </w:r>
          </w:p>
        </w:tc>
      </w:tr>
      <w:tr>
        <w:trPr>
          <w:trHeight w:val="25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 Финансы</w:t>
            </w:r>
          </w:p>
        </w:tc>
      </w:tr>
      <w:tr>
        <w:trPr>
          <w:trHeight w:val="3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лному кругу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40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 83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1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5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 4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 7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090,0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рупным и средним предприятиям и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8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2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398,00</w:t>
            </w:r>
          </w:p>
        </w:tc>
      </w:tr>
      <w:tr>
        <w:trPr>
          <w:trHeight w:val="267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. Строи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кв.м общей площ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</w:t>
            </w:r>
          </w:p>
        </w:tc>
      </w:tr>
      <w:tr>
        <w:trPr>
          <w:trHeight w:val="383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. Торговля и услуги населению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6 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50 2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49 1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19 2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19 3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0 2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2 421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9 9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76 232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 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9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223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7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3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423,9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4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 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 8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 8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 7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 247,3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5</w:t>
            </w:r>
          </w:p>
        </w:tc>
      </w:tr>
      <w:tr>
        <w:trPr>
          <w:trHeight w:val="36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I. Баланс трудовых ресурс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трудовых ресурсов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97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е население в трудоспособном возрас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 старше трудоспособн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94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79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, среднегодо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85</w:t>
            </w:r>
          </w:p>
        </w:tc>
      </w:tr>
      <w:tr>
        <w:trPr>
          <w:trHeight w:val="36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XI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Т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8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8 1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0 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80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5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98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57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9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2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450,8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4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96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15:00Z</dcterms:created>
  <dc:creator>1</dc:creator>
  <dc:description/>
  <cp:keywords/>
  <dc:language>en-US</dc:language>
  <cp:lastModifiedBy>Елена</cp:lastModifiedBy>
  <cp:lastPrinted>2019-11-22T15:04:00Z</cp:lastPrinted>
  <dcterms:modified xsi:type="dcterms:W3CDTF">2020-11-23T08:13:00Z</dcterms:modified>
  <cp:revision>44</cp:revision>
  <dc:subject/>
  <dc:title>АДМИНИСТРАЦИЯ МАЛМЫЖСКОГО РАЙОНА</dc:title>
</cp:coreProperties>
</file>