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67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482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67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67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___ №_______ 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Малмыжского района 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на 2019-2021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991"/>
        <w:gridCol w:w="992"/>
        <w:gridCol w:w="993"/>
        <w:gridCol w:w="992"/>
        <w:gridCol w:w="994"/>
        <w:gridCol w:w="6"/>
        <w:gridCol w:w="960"/>
        <w:gridCol w:w="27"/>
        <w:gridCol w:w="6"/>
        <w:gridCol w:w="15"/>
        <w:gridCol w:w="949"/>
        <w:gridCol w:w="33"/>
        <w:gridCol w:w="12"/>
        <w:gridCol w:w="944"/>
        <w:gridCol w:w="31"/>
        <w:gridCol w:w="990"/>
        <w:gridCol w:w="989"/>
        <w:gridCol w:w="882"/>
        <w:gridCol w:w="110"/>
        <w:gridCol w:w="16"/>
        <w:gridCol w:w="976"/>
        <w:gridCol w:w="26"/>
        <w:gridCol w:w="7"/>
        <w:gridCol w:w="959"/>
      </w:tblGrid>
      <w:tr>
        <w:trPr>
          <w:trHeight w:val="2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казател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ценка</w:t>
            </w:r>
          </w:p>
        </w:tc>
        <w:tc>
          <w:tcPr>
            <w:tcW w:w="89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18</w:t>
            </w:r>
          </w:p>
        </w:tc>
        <w:tc>
          <w:tcPr>
            <w:tcW w:w="2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19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20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21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1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риант 3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. Административно-территориальное устройство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поселений, входящих в состав муниципального образования, на начало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 том числе:  </w:t>
              <w:br/>
              <w:t>городск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льск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I. Население</w:t>
            </w:r>
          </w:p>
        </w:tc>
      </w:tr>
      <w:tr>
        <w:trPr>
          <w:trHeight w:val="24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енность постоянного населения (среднегодов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 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23 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93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50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52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54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0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1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2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6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79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896</w:t>
            </w:r>
          </w:p>
        </w:tc>
      </w:tr>
      <w:tr>
        <w:trPr>
          <w:trHeight w:val="24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2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2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3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7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 том числе: </w:t>
              <w:br/>
              <w:t>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6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6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7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7 4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460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8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6</w:t>
            </w:r>
          </w:p>
        </w:tc>
      </w:tr>
      <w:tr>
        <w:trPr>
          <w:trHeight w:val="27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ль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46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04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06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07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6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6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2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34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436</w:t>
            </w:r>
          </w:p>
        </w:tc>
      </w:tr>
      <w:tr>
        <w:trPr>
          <w:trHeight w:val="27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9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5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3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4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4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87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постоянного населения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71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29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33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37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8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9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0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4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62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741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эффициент естественного прироста населения (+/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а 1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,8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9,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7,9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7,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7,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6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6,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6,2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эффициент миграционного прироста (+/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а 10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7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95,9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97,7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91,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1,6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99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9,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0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99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89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79,90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детей в возрасте 0-17 лет включительно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8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6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50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5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4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3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310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II. Общеэкономические показатели</w:t>
            </w:r>
          </w:p>
        </w:tc>
      </w:tr>
      <w:tr>
        <w:trPr>
          <w:trHeight w:val="63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организаций, зарегистрированных на территории муниципального образования, полный круг,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" w:leader="none"/>
              </w:tabs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1</w:t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 крупных и средни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</w:t>
            </w:r>
          </w:p>
        </w:tc>
      </w:tr>
      <w:tr>
        <w:trPr>
          <w:trHeight w:val="34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орот организаций по всем видам деятельности по полному круг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589 649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650 673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687 180,2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690 867,4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712 990,4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742 539,5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709 321,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750 120,3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798 677,6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727 868,3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813 872,4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874 651,1</w:t>
            </w:r>
          </w:p>
        </w:tc>
      </w:tr>
      <w:tr>
        <w:trPr>
          <w:trHeight w:val="2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0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 по крупным и средн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539 725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593 65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09 551,5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17 599,3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33 694,8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49 951,3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33 755,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61 467,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82 950,3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55 014,4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 694 697,0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716 609,3</w:t>
            </w:r>
          </w:p>
        </w:tc>
      </w:tr>
      <w:tr>
        <w:trPr>
          <w:trHeight w:val="37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0</w:t>
            </w:r>
          </w:p>
        </w:tc>
      </w:tr>
      <w:tr>
        <w:trPr>
          <w:trHeight w:val="46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ступление налоговых и иных платежей во все уровни бюдже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1 1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4 3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6 42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9 35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2 875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7 402,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263 05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7 499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3 40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7 11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2 681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9 935,2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Доходы бюджета муниципального образования (консолидированного)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68 3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61 7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2 053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9 86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84 614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94 016,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86 37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91 692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2 13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91 98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97 36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7 923,5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 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 8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 8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 394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 83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 925,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 923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 18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 301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 34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 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 425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 493,8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</w:t>
            </w:r>
            <w:r>
              <w:rPr>
                <w:sz w:val="15"/>
                <w:szCs w:val="15"/>
              </w:rPr>
              <w:t>не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2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5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 76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967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 496,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9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46 44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 98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877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424,9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</w:t>
            </w:r>
            <w:r>
              <w:rPr>
                <w:sz w:val="15"/>
                <w:szCs w:val="15"/>
              </w:rPr>
              <w:t>безвозмездные поступ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5 2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0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 894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5 52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8 721,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 596,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9 21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2 948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9 80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3 28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7 06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4 004,8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Расходы бюджета муниципального образования (консолидированного)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8 9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6 2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8 444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1 86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6 614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5 346,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8 37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3 691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3 46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3 98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9 36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9 253,6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Дефицит (-), профицит (+) консолидированного бюджета муниципа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9 4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4 5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6 391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2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2 00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1 33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2 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1 999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1 3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2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2 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-11 330,1</w:t>
            </w:r>
          </w:p>
        </w:tc>
      </w:tr>
      <w:tr>
        <w:trPr>
          <w:trHeight w:val="318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IV. Промышленность (B+С+D+E) 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полному кругу организаций всего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25 1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57 0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77 314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08 748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12 398,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14 666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42 69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51 061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57 68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81 11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93 85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06 245,7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Темп роста отгрузки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 к предыдущему году в действующи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4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1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3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крупным и средним организациям всего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3 0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9 2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2 409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 186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 938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 331,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 34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 58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 54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7 37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9 13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0 860,5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Темп роста отгрузки (B+С+D+E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 к предыдущему году в действующи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0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2</w:t>
            </w:r>
          </w:p>
        </w:tc>
      </w:tr>
      <w:tr>
        <w:trPr>
          <w:trHeight w:val="5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99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. Сельское хозяйство</w:t>
            </w:r>
          </w:p>
        </w:tc>
      </w:tr>
      <w:tr>
        <w:trPr>
          <w:trHeight w:val="52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Стоимость произведенной продукции сельского хояз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218 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307 6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375 008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454 149,4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498 278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504 085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579 216,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637 46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652 41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715 831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790 102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816 661,1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5"/>
                <w:szCs w:val="15"/>
              </w:rPr>
            </w:pPr>
            <w:r>
              <w:rPr>
                <w:bCs/>
                <w:i/>
                <w:iCs/>
                <w:sz w:val="15"/>
                <w:szCs w:val="15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9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5"/>
                <w:szCs w:val="15"/>
              </w:rPr>
            </w:pPr>
            <w:r>
              <w:rPr>
                <w:bCs/>
                <w:i/>
                <w:iCs/>
                <w:sz w:val="15"/>
                <w:szCs w:val="15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3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Сельскохозяйственные пред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91 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363 7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380 853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425 714,6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457 384,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463 166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1 502 173,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44 89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58 909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86 771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641 440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666 596,9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3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Личные подсобные хозяйства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2 2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73 9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18 943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49 290,6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0 790,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0 806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2 633,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06 932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07 793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38 885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56 913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58 125,2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3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04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 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9 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5 211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9 144,2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0 102,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0 1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4 41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5 63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5 709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 173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1 748,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1 939,0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физического объ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,9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9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  <w:t>Индекс 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3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,2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предприятий, занятых производством сельскохозяйственной продукции, состоящих на самостоятельном балансе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крестьянских (фермерских) хозяйств и индивидуальных предприним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личных подсобных хозяйств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5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55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56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6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5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5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65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4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5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680</w:t>
            </w:r>
          </w:p>
        </w:tc>
      </w:tr>
      <w:tr>
        <w:trPr>
          <w:trHeight w:val="3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ыручка в сельхозпредприятиях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тыс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61 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95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85 6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14 80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34 80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38 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3 60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0 5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999 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18 10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52 7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068 500,0</w:t>
            </w:r>
          </w:p>
        </w:tc>
      </w:tr>
      <w:tr>
        <w:trPr>
          <w:trHeight w:val="26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севные пло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</w:t>
            </w:r>
            <w:r>
              <w:rPr>
                <w:bCs/>
                <w:sz w:val="15"/>
                <w:szCs w:val="15"/>
              </w:rPr>
              <w:t>посевная площадь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8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,7</w:t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</w:t>
            </w:r>
            <w:r>
              <w:rPr>
                <w:bCs/>
                <w:sz w:val="15"/>
                <w:szCs w:val="15"/>
              </w:rPr>
              <w:t>в том числе зернов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,5</w:t>
            </w:r>
          </w:p>
        </w:tc>
      </w:tr>
      <w:tr>
        <w:trPr>
          <w:trHeight w:val="42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головье скота и птицы на конец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рупный рогатый ско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89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901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92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9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91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9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99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 94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 00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 065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том числе коро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5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57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7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8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6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51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48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5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 549</w:t>
            </w:r>
          </w:p>
        </w:tc>
      </w:tr>
      <w:tr>
        <w:trPr>
          <w:trHeight w:val="28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свинь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0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09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1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1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2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2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33</w:t>
            </w:r>
          </w:p>
        </w:tc>
      </w:tr>
      <w:tr>
        <w:trPr>
          <w:trHeight w:val="27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вцы и ко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4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3 443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4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4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5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5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6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69</w:t>
            </w:r>
          </w:p>
        </w:tc>
      </w:tr>
      <w:tr>
        <w:trPr>
          <w:trHeight w:val="26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т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,8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роизводство основных видов продук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се категории хозяй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зерно (после доработк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5 7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1 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 474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 472,8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 933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5 163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 928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5 622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6 081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5 614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6 541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7 229,6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артоф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 8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 9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299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 909,5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310,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328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 916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33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365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 934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367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408,9</w:t>
            </w:r>
          </w:p>
        </w:tc>
      </w:tr>
      <w:tr>
        <w:trPr>
          <w:trHeight w:val="27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вощ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4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3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3,5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4,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6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4,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1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20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24,4</w:t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лен-волок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скот и птица (реализация в живом вес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 0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08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1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23,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3 735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16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4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68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2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772,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809,1</w:t>
            </w:r>
          </w:p>
        </w:tc>
      </w:tr>
      <w:tr>
        <w:trPr>
          <w:trHeight w:val="26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молок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 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 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 614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 847,5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107,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40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149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718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 33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510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 404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 401,2</w:t>
            </w:r>
          </w:p>
        </w:tc>
      </w:tr>
      <w:tr>
        <w:trPr>
          <w:trHeight w:val="27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яй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1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2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2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5"/>
                <w:szCs w:val="15"/>
              </w:rPr>
              <w:t>3 2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6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9,5</w:t>
            </w:r>
          </w:p>
        </w:tc>
      </w:tr>
      <w:tr>
        <w:trPr>
          <w:trHeight w:val="40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I. Малое предпринимательств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43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Количество субъектов малого предпринимательства - всего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</w:t>
            </w: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9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6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17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8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6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91</w:t>
            </w:r>
          </w:p>
        </w:tc>
      </w:tr>
      <w:tr>
        <w:trPr>
          <w:trHeight w:val="27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малые предприятия (с учетом микропредприятий)  - всего,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8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9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5</w:t>
            </w:r>
          </w:p>
        </w:tc>
      </w:tr>
      <w:tr>
        <w:trPr>
          <w:trHeight w:val="4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ивидуальные предприниматели - всего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09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19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8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0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7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8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97</w:t>
            </w:r>
          </w:p>
        </w:tc>
      </w:tr>
      <w:tr>
        <w:trPr>
          <w:trHeight w:val="4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рестьянские (фермерские)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требительские кооперативы, в том числе кредитн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занятых в сфере малого предпринимательства –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6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4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5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77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49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5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39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43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48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орот субъектов малого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114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573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0978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67194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90264,8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36503,8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15767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82412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47337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682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38488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10353,5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тгружено товаров собственного производства, выполнено работ и услуг субъектами малого 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37 1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75 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88 43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01 750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03 837,8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08 155,4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15 096,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17 06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19 731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22 72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28 899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47 494,2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вестиции в основной капитал субъектов малого предпринимательства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 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 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1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56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59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605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80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85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 93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00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02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045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Фонд оплаты труда работников субъектов малого предпринимательства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41 6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85 9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7 45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4 543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6 070,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8 149,1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1 909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3 75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7 761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16 354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0 224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6 397,2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ступление налоговых платежей от субъектов малого предпринимательства (СМП) в консолидированные бюджеты муниципальных районов и бюджеты городских  округов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3 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 2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 85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 385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 803,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 429,6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 518,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 035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 76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6 652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 161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7 896,8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Удельный вес налоговых платежей от СМП в  общем объеме налоговых поступлений от предприятий и организаций территории в консолидированные бюджеты муниципальных районов и бюджеты городских  округов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,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,3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,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,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,1</w:t>
            </w:r>
          </w:p>
        </w:tc>
      </w:tr>
      <w:tr>
        <w:trPr>
          <w:trHeight w:val="322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II. Инвестиции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4 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7 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37 30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2 851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3 29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3 85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7 876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9 30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51 06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9 60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9 921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1 058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4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4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4,2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8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8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8,8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декс-дефлятор к предыдущему год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3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Инвестиции за счет всех источников финансирования (по местонахождению заказчика) по крупным и средним предприятиям и организациям (без субъектов малого предпринимательства и параметров неформальной деятельности, с учетом организаций со средней численностью раб-ов до 15 человек, не являющиеся субъектами малого предпринимательства 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5 7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3 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9 1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23 28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23 64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24 125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67 076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68 39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0 01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7 60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7 851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8 903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6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6,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56,3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8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ъем инвестиций в основной капитал, финансируемых за счет собственных средств организаций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0 7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1 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6 56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 4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 72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5 075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 86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0 12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1 51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9 10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9 279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0 067,0</w:t>
            </w:r>
          </w:p>
        </w:tc>
      </w:tr>
      <w:tr>
        <w:trPr>
          <w:trHeight w:val="3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прибы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5 1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5 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4 31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 444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 683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 61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1 154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1 30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1 482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 05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 132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0 454,0</w:t>
            </w:r>
          </w:p>
        </w:tc>
      </w:tr>
      <w:tr>
        <w:trPr>
          <w:trHeight w:val="2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амортиз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5 5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5 7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2 25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6 95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7 037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7 465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7 706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8 812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0 033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9 043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9 147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9 613,0</w:t>
            </w:r>
          </w:p>
        </w:tc>
      </w:tr>
      <w:tr>
        <w:trPr>
          <w:trHeight w:val="41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прочие собственные сре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ъем инвестиций в основной капитал, финансируемых за счет привлеченных средств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 9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 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2 54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8 88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8 92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9 05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8 216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8 27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8 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 50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 572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 836,0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кредиты бан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 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0 0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0 00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0 00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0 00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0 0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0 0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заемные средства други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бюджетные средства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 6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 7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9 99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4 43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4 46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4 54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816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85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 02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98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 047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 306,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             </w:t>
            </w:r>
            <w:r>
              <w:rPr>
                <w:bCs/>
                <w:sz w:val="15"/>
                <w:szCs w:val="15"/>
              </w:rPr>
              <w:t>из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0,0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             </w:t>
            </w:r>
            <w:r>
              <w:rPr>
                <w:bCs/>
                <w:sz w:val="15"/>
                <w:szCs w:val="15"/>
              </w:rPr>
              <w:t>из бюджетов субъектов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 9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 28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2 63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2 637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2 657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959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96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0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969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988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158,0</w:t>
            </w:r>
          </w:p>
        </w:tc>
      </w:tr>
      <w:tr>
        <w:trPr>
          <w:trHeight w:val="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             </w:t>
            </w:r>
            <w:r>
              <w:rPr>
                <w:bCs/>
                <w:sz w:val="15"/>
                <w:szCs w:val="15"/>
              </w:rPr>
              <w:t>из мест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2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 1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5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523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1 583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57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8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67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71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759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848,0</w:t>
            </w:r>
          </w:p>
        </w:tc>
      </w:tr>
      <w:tr>
        <w:trPr>
          <w:trHeight w:val="41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>средства внебюджетных фон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4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1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0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5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15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0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 500,0</w:t>
            </w:r>
          </w:p>
        </w:tc>
      </w:tr>
      <w:tr>
        <w:trPr>
          <w:trHeight w:val="2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</w:t>
            </w:r>
            <w:r>
              <w:rPr>
                <w:bCs/>
                <w:sz w:val="15"/>
                <w:szCs w:val="15"/>
              </w:rPr>
              <w:t xml:space="preserve">проч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 9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 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 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9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 95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010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5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8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02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025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030,0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       </w:t>
            </w:r>
            <w:r>
              <w:rPr>
                <w:bCs/>
                <w:sz w:val="15"/>
                <w:szCs w:val="15"/>
              </w:rPr>
              <w:t xml:space="preserve">в том числе: средства от эмиссии акц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III. Основные фонд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Основные фонды по полной учетной стоимости на конец г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188 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87 6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444 84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647 412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651 042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654 632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751 762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759 12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765 512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327 97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338 194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351 322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том числе: по  крупным и средн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лей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019 8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115 5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 268 37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468 481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471 471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473 185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70 398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77 46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82 28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141 23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150 78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164 505,0</w:t>
            </w:r>
          </w:p>
        </w:tc>
      </w:tr>
      <w:tr>
        <w:trPr>
          <w:trHeight w:val="25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X. Финансы</w:t>
            </w:r>
          </w:p>
        </w:tc>
      </w:tr>
      <w:tr>
        <w:trPr>
          <w:trHeight w:val="3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 полному кругу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предприятий и организаций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8</w:t>
            </w:r>
          </w:p>
        </w:tc>
      </w:tr>
      <w:tr>
        <w:trPr>
          <w:trHeight w:val="42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о прибыль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7</w:t>
            </w:r>
          </w:p>
        </w:tc>
      </w:tr>
      <w:tr>
        <w:trPr>
          <w:trHeight w:val="40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о убыточ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Финансовый результат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4 0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33 3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8 85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2 964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5 566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7 512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0 441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1 96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3 05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4 19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5 382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6 192,0</w:t>
            </w:r>
          </w:p>
        </w:tc>
      </w:tr>
      <w:tr>
        <w:trPr>
          <w:trHeight w:val="41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о крупным и средним предприятиям и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Количество предприятий и организаций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о прибыль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Число убыточных предприятий и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Финансовый результат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 7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7 2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8 76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0 536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4 42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87 889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0 66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2 9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 05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 69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 052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 955,0</w:t>
            </w:r>
          </w:p>
        </w:tc>
      </w:tr>
      <w:tr>
        <w:trPr>
          <w:trHeight w:val="267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X. Строительств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6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вод в эксплуатацию жилых домов за счет всех источников финансирования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кв.м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,3</w:t>
            </w:r>
          </w:p>
        </w:tc>
      </w:tr>
      <w:tr>
        <w:trPr>
          <w:trHeight w:val="383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XI. Торговля и услуги населению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орот розничной торгов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341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123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6426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34476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38021,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38136,6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07699,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1508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1531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85936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95608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95951,3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2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4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</w:t>
            </w:r>
            <w:r>
              <w:rPr>
                <w:bCs/>
                <w:sz w:val="15"/>
                <w:szCs w:val="15"/>
              </w:rPr>
              <w:t xml:space="preserve">индекс-дефля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2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орот общественного пит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64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93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200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511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623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4734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7582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787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7999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112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1499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1697,0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4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1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</w:t>
            </w:r>
            <w:r>
              <w:rPr>
                <w:bCs/>
                <w:sz w:val="15"/>
                <w:szCs w:val="15"/>
              </w:rPr>
              <w:t>индекс-дефлят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3,8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7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Объем платных услуг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тыс.руб. в ценах соответствующ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934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79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2305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0191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0901,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41280,8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7234,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8722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9159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75470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77069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77573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9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,6</w:t>
            </w:r>
          </w:p>
        </w:tc>
      </w:tr>
      <w:tr>
        <w:trPr>
          <w:trHeight w:val="7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         </w:t>
            </w:r>
            <w:r>
              <w:rPr>
                <w:bCs/>
                <w:sz w:val="15"/>
                <w:szCs w:val="15"/>
              </w:rPr>
              <w:t xml:space="preserve">индекс-дефля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7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4,5</w:t>
            </w:r>
          </w:p>
        </w:tc>
      </w:tr>
      <w:tr>
        <w:trPr>
          <w:trHeight w:val="341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XII. Денежные доходы и расходы населения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Доходы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ыс. руб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673 512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754 52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891 104,4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3 988 710,0 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4 005 083,6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4 049 707,6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4 080 237,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4 111 868,9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4 179 420,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4 162 765,6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4 217 310,6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 306 312,3</w:t>
            </w:r>
          </w:p>
        </w:tc>
      </w:tr>
      <w:tr>
        <w:trPr>
          <w:trHeight w:val="3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альные денежные доходы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6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8</w:t>
            </w:r>
          </w:p>
        </w:tc>
      </w:tr>
      <w:tr>
        <w:trPr>
          <w:trHeight w:val="43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сходы и сбережения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220 482,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381 506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584 396,8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763 616,6 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799 460,6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871 148,5 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914 161,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 962 837,4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 064 706,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 070 727,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 145 127,9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267 941,3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Превышение доходов над расходами (+) или расходов над доходами (-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тыс. руб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53 0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73 0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6 70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5 093,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5 623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8 559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66 07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9 03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14 71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2 03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2 18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8 371,1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реднедушевые денежные доходы (в месяц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уб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9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4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14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768,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815,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967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39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467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67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99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12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389,3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XIII. Баланс трудовых ресурсов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трудовых ресурсов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7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55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59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62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4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5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227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30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382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рудоспособное население в трудоспособном возраст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7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659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68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70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5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6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6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489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55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61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ца старше трудоспособного возраста и подростки, занятые в экономике, из н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8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6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>лица старше трудоспособного возрас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2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5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>подрост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176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22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27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0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1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2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896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0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133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Численность экономически активного населения  (по балансу трудовых ресурсов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8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616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66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68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4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5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5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287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3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508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ровень зарегистрированной безработицы, среднегодов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8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6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1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5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8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261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XIV. Труд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8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6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1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5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8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5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261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3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458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нд оплаты тру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150 2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196 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315 13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357 004,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367 719,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378 123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408 02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424 538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446 9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454 160,9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480 95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517 196,9</w:t>
            </w:r>
          </w:p>
        </w:tc>
      </w:tr>
      <w:tr>
        <w:trPr>
          <w:trHeight w:val="36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43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368,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401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442,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3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40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49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354,7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44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577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4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23:00Z</dcterms:created>
  <dc:creator>1</dc:creator>
  <dc:description/>
  <cp:keywords/>
  <dc:language>en-US</dc:language>
  <cp:lastModifiedBy>Елена</cp:lastModifiedBy>
  <cp:lastPrinted>2018-10-31T16:50:00Z</cp:lastPrinted>
  <dcterms:modified xsi:type="dcterms:W3CDTF">2018-10-31T13:51:00Z</dcterms:modified>
  <cp:revision>27</cp:revision>
  <dc:subject/>
  <dc:title>АДМИНИСТРАЦИЯ МАЛМЫЖСКОГО РАЙОНА</dc:title>
</cp:coreProperties>
</file>