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9923" w:leader="none"/>
        </w:tabs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</w:t>
      </w:r>
      <w:r>
        <w:rPr>
          <w:rFonts w:eastAsia="R;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923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       </w:t>
      </w:r>
      <w:r>
        <w:rPr>
          <w:rFonts w:cs="Calibri" w:ascii="Calibri" w:hAnsi="Calibri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5670" w:hanging="7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9923" w:leader="none"/>
        </w:tabs>
        <w:ind w:left="5670" w:hanging="714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rFonts w:cs="Calibri" w:ascii="Calibri" w:hAnsi="Calibri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</w:tabs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№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keepNext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2-2025 годы по реализации Стратегии социально-экономического развития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муниципального образования Малмыжский муниципальный район Кировской области на 2019-203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693"/>
        <w:gridCol w:w="1984"/>
        <w:gridCol w:w="426"/>
        <w:gridCol w:w="3260"/>
        <w:gridCol w:w="1418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цели, задач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в рамках которой реализуются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и его целевое значение (ожидаемый результат реализации мероприят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rHeight w:val="56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стратегии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ышение уровня жизни населения за счет устойчивого развития территории</w:t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ращивание экономического потенциала и формирование инвестиционной привлекательности</w:t>
            </w:r>
          </w:p>
        </w:tc>
      </w:tr>
      <w:tr>
        <w:trPr>
          <w:trHeight w:val="31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здание благоприятных условий для развития малого предпринимательства, обеспечивающего устойчивое социально-экономическое положение Малмыжского райо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Популяризация предпринимательской деятельности.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Информационно-консультационная поддержка субъектов малого предпринимательства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Организация имущественной поддержки субъектам предпринимательства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 Популяризация товаров, производимых субъектами малого предпринимательства Малмыжского района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Поддержка и развитие малого предпринимательства в муниципальном образовании Малмыжский муниципальный район Кировской области»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34" w:leader="none"/>
              </w:tabs>
              <w:suppressAutoHyphens w:val="true"/>
              <w:ind w:left="31" w:firstLine="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Увеличение количества субъектов малого предпринимательства до 460 единиц в год.</w:t>
            </w:r>
          </w:p>
          <w:p>
            <w:pPr>
              <w:pStyle w:val="Normal"/>
              <w:keepNext w:val="true"/>
              <w:suppressAutoHyphens w:val="true"/>
              <w:ind w:left="3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Увеличение числа субъектов малого предпринимательства в расчете на 10000 человек населения до 210 единиц в год.</w:t>
            </w:r>
          </w:p>
          <w:p>
            <w:pPr>
              <w:pStyle w:val="Normal"/>
              <w:keepNext w:val="true"/>
              <w:suppressAutoHyphens w:val="true"/>
              <w:ind w:left="3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 Увеличение объема налоговых поступлений от субъектов малого предпринимательств до 39046,0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тыс.рублей в год.</w:t>
            </w:r>
          </w:p>
          <w:p>
            <w:pPr>
              <w:pStyle w:val="Normal"/>
              <w:keepNext w:val="true"/>
              <w:suppressAutoHyphens w:val="true"/>
              <w:ind w:left="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Увеличение оборота торговли  на душу населения до 92271,0 рублей в год.</w:t>
            </w:r>
          </w:p>
          <w:p>
            <w:pPr>
              <w:pStyle w:val="Normal"/>
              <w:keepNext w:val="true"/>
              <w:suppressAutoHyphens w:val="true"/>
              <w:ind w:left="3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 Увеличение количества субъектов малого предпринимательства, участвующих в мероприятиях по обучению (совещ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минары) до 74 единиц в год.</w:t>
            </w:r>
          </w:p>
          <w:p>
            <w:pPr>
              <w:pStyle w:val="Normal"/>
              <w:keepNext w:val="true"/>
              <w:suppressAutoHyphens w:val="true"/>
              <w:ind w:left="3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 Увеличение количества объектов, включенных в Перечни муниципального имущества, не менее чем  на 5% ежегодно до 10%</w:t>
            </w:r>
          </w:p>
          <w:p>
            <w:pPr>
              <w:pStyle w:val="Normal"/>
              <w:keepNext w:val="true"/>
              <w:suppressAutoHyphens w:val="true"/>
              <w:ind w:left="3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 Увеличение доли объектов, предоставленных субъектам  МСП, самозанятым гражданам из состава Перечней, муниципального имущества не менее 10% ежегодно, из которых 0,7 часть-субъектам МСП, 03 часть- самозанятым гражданам до 20%.</w:t>
            </w:r>
          </w:p>
          <w:p>
            <w:pPr>
              <w:pStyle w:val="Normal"/>
              <w:keepNext w:val="true"/>
              <w:suppressAutoHyphens w:val="true"/>
              <w:ind w:firstLine="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suppressAutoHyphens w:val="true"/>
              <w:ind w:firstLine="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Стимулирование роста производства основных видов продукции, стимулирование инвестиционной деятельности и инновационного развития агропромышленного комплекса, создание условий для эффективного использования земель сельскохозяйственного назначен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Подпрограмма «Комплексное развитие сельских территорий Малмыжского района».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Создание условий для обеспечения  доступным и комфортным жильем сельского населения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Управление реализацией муниципальной программы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 Стимулирование технической и технологической модернизации, инвестиционной деятельности в агропромышленном комплексе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Развитие крестьянских (фермерских) хозяйств.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 Обеспечение общих условий функционирования  отраслей агропромышленного комплекса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 «Развитие агропромышленного комплекса в Малмыжском район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72" w:leader="none"/>
                <w:tab w:val="left" w:pos="314" w:leader="none"/>
              </w:tabs>
              <w:suppressAutoHyphens w:val="true"/>
              <w:ind w:firstLine="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Увеличение индекса производства продукции сельского хозяйства всех категорий Малмыжского района (в сопоставимых ценах) составит 101,6%.</w:t>
            </w:r>
          </w:p>
          <w:p>
            <w:pPr>
              <w:pStyle w:val="Normal"/>
              <w:keepNext w:val="true"/>
              <w:tabs>
                <w:tab w:val="clear" w:pos="708"/>
                <w:tab w:val="left" w:pos="172" w:leader="none"/>
              </w:tabs>
              <w:suppressAutoHyphens w:val="true"/>
              <w:ind w:firstLine="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Сохранение удельного веса прибыльных сельскохозяйственных предприятий Малмыжского района в их общем числе на уровне 87,5%.</w:t>
            </w:r>
          </w:p>
          <w:p>
            <w:pPr>
              <w:pStyle w:val="Normal"/>
              <w:keepNext w:val="true"/>
              <w:suppressAutoHyphens w:val="true"/>
              <w:ind w:firstLine="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Увеличение среднемесячной номинальной начисленной заработной платы работников, занятых в сельскохозяйственных предприятиях района, до 21900 рублей.</w:t>
            </w:r>
          </w:p>
          <w:p>
            <w:pPr>
              <w:pStyle w:val="Normal"/>
              <w:keepNext w:val="true"/>
              <w:suppressAutoHyphens w:val="true"/>
              <w:ind w:firstLine="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Увеличение доли сельского населения в общей численности населения Малмыжского района – 67,7%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Объем ввода приобретения жилья для граждан, проживающих  на сельских территориях -100%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Количество реализованных проектов по благоустройству 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5</w:t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ind w:left="720" w:firstLine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витие социальной сферы, улучшение условий жизнедеятельности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овершенствование социально-экономических условий для обеспечения равного доступа населения района к качественным услугам дошкольного, общего образования и дополнительного образования детей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оздание условий для комплексного развития и жизнедеятельности детей-сирот, детей, оставшихся без попечения родителей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34" w:leader="none"/>
              </w:tabs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3. Развитие кадрового потенциала системы образования райо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34" w:leader="none"/>
              </w:tabs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 Развитие дошкольного образования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звитие общего образования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Развитие системы дополнительного образования детей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Социализация детей-сирот и детей, оставшихся без попечения родителей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 Повышение профессионального уровня педагогов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 Управление в системе образования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Развитие образования в Малмыжском район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  <w:r>
              <w:rPr>
                <w:rFonts w:eastAsia="A;Arial Unicode MS"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-100%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дельный вес, сдавших единый государственный экзамен по обязательным предметам (русскому языку  и математике), от числа выпускников, участвовавших в едином государственном экзамене по обязательным предметам (русскому языку и математике) 100%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keepNext w:val="true"/>
              <w:ind w:firstLine="3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3. Удельный вес детей в возрасте от 5 до 18 лет, обучающихся по программам дополнительного образования, в общей численности детей этого возраста -90 %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4. Удельный вес численности обучающихся в муниципальных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обучающихся – 85%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5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 - 80%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6. Доля</w:t>
            </w:r>
            <w:r>
              <w:rPr>
                <w:rFonts w:eastAsia="A;Arial Unicode MS" w:cs="Times New Roman" w:ascii="Times New Roman" w:hAnsi="Times New Roman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едагогических работников государственных (муниципальных) общеобразовательных учреждений, имеющих высшую квалификационную категорию, в общей численности педагогических работников государственных (муниципальных) общеобразовательных учреждений 20%</w:t>
            </w:r>
            <w:r>
              <w:rPr>
                <w:rFonts w:eastAsia="A;Arial Unicode MS" w:cs="Times New Roman" w:ascii="Times New Roman" w:hAnsi="Times New Roman"/>
                <w:spacing w:val="-6"/>
                <w:sz w:val="22"/>
                <w:szCs w:val="22"/>
              </w:rPr>
              <w:t>.</w:t>
            </w:r>
          </w:p>
          <w:p>
            <w:pPr>
              <w:pStyle w:val="ConsPlus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7. 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  <w:r>
              <w:rPr>
                <w:rFonts w:eastAsia="A;Arial Unicode MS" w:cs="Times New Roman" w:ascii="Times New Roman" w:hAnsi="Times New Roman"/>
                <w:spacing w:val="-6"/>
                <w:sz w:val="22"/>
                <w:szCs w:val="22"/>
              </w:rPr>
              <w:t xml:space="preserve"> 100%.</w:t>
            </w:r>
          </w:p>
          <w:p>
            <w:pPr>
              <w:pStyle w:val="ConsPlusNormal"/>
              <w:keepNext w:val="true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2"/>
                <w:szCs w:val="22"/>
              </w:rPr>
              <w:t>8. Количество обеспеченных жилыми помещениями детей- сирот, детей оставшихся без попечительства родителей, в том числе детей находящихся под опекой (попечительством), не имеющих закрепленного жилья.- 12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емонт или восстановление объектов социальной инфраструктуры муниципального образования Малмыжский муниципальный район Кировской области</w:t>
            </w:r>
          </w:p>
          <w:p>
            <w:pPr>
              <w:pStyle w:val="Style18"/>
              <w:keepNext w:val="true"/>
              <w:widowControl/>
              <w:tabs>
                <w:tab w:val="clear" w:pos="708"/>
                <w:tab w:val="left" w:pos="34" w:leader="none"/>
              </w:tabs>
              <w:ind w:firstLine="34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. Создание условий для повышения уровня участия населения в разрешении собственных проблем и в планировании и расходовании бюджетных средств</w:t>
            </w:r>
          </w:p>
          <w:p>
            <w:pPr>
              <w:pStyle w:val="Normal"/>
              <w:keepNext w:val="tru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3. Финансовая поддержка проектов социальной направленности, инициированных, подготовленных и осуществляемых при широком участии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widowControl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4.1. Идентификация проблемы населением для включения ее в проект поддержки местных инициатив</w:t>
            </w:r>
          </w:p>
          <w:p>
            <w:pPr>
              <w:pStyle w:val="ConsPlusCell"/>
              <w:keepNext w:val="true"/>
              <w:widowControl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4.2. Реализация проектов, прошедших конкурсный отбор среди других муниципальных образований области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4.3. Содержание и эксплуатация объекта с участием населения (по смете балансодержателя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Развитие общественной инфраструктуры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 образовании Малмыжский муниципальный район Кировской обла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величение доли  населения, принявшее участие в определении проблемы в рамках проекта поддержки местных инициатив, до 43%.</w:t>
            </w:r>
          </w:p>
          <w:p>
            <w:pPr>
              <w:pStyle w:val="ConsPlusNormal"/>
              <w:keepNext w:val="true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оличество проведенных собраний в трудовых коллективах до 25 единиц.</w:t>
            </w:r>
          </w:p>
          <w:p>
            <w:pPr>
              <w:pStyle w:val="ConsPlusNormal"/>
              <w:keepNext w:val="true"/>
              <w:ind w:firstLine="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оличество подготовленных заявок  (инвестиционных программ (муниципальных проектов))  на участие в Проекте по поддержке местных инициатив не менее 1 ежегодно.</w:t>
            </w:r>
          </w:p>
          <w:p>
            <w:pPr>
              <w:pStyle w:val="ConsPlusNormal"/>
              <w:keepNext w:val="true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Ежегодное обеспечение количества прошедших конкурсный отбор заявок не менее 1. </w:t>
            </w:r>
          </w:p>
          <w:p>
            <w:pPr>
              <w:pStyle w:val="ConsPlusNormal"/>
              <w:keepNext w:val="true"/>
              <w:tabs>
                <w:tab w:val="clear" w:pos="708"/>
                <w:tab w:val="left" w:pos="459" w:leader="none"/>
                <w:tab w:val="left" w:pos="601" w:leader="none"/>
              </w:tabs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Доля объектов в рамках проекта поддержки местных инициатив, вводимых в установленные сроки в отчетном году, в общем количестве объектов, реализуемых по проекту поддержки местных инициатив – 100%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здание условий для повышения эффективности совместной  деятельности правоохранительных органов, органов местного самоуправления, контролирующих структур, учреждений социальной сферы по предупреждению и пресечению антиобщественных проявлений и формирования на территории Малмыжского района единой многоуровневой системы профилактики преступлений и иных правонарушений, а также снижение количества правонарушений на территории Малмыж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widowControl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5.1. Профилактика правонарушений и преступлений</w:t>
            </w:r>
          </w:p>
          <w:p>
            <w:pPr>
              <w:pStyle w:val="ConsPlusCell"/>
              <w:keepNext w:val="true"/>
              <w:widowControl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5.2. Профилактика распространения наркомании.</w:t>
            </w:r>
          </w:p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5.3. Противодействие коррупции в Малмыжском районе</w:t>
            </w:r>
          </w:p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5.4. Организация работы по вовлечению детей и подростков во временную занятость в свободное от учебы время</w:t>
            </w:r>
          </w:p>
          <w:p>
            <w:pPr>
              <w:pStyle w:val="ConsPlusCell"/>
              <w:keepNext w:val="true"/>
              <w:widowControl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программа «Профилактика правонарушений и преступлений в Малмыжском районе Кировской обла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8"/>
                <w:tab w:val="left" w:pos="459" w:leader="none"/>
              </w:tabs>
              <w:ind w:firstLine="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оличество зарегистрированных преступлений, в том числе тяжких и особо тяжких-265 ед.</w:t>
            </w:r>
          </w:p>
          <w:p>
            <w:pPr>
              <w:pStyle w:val="ConsPlusNormal"/>
              <w:keepNext w:val="true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оличество зарегистрированных административных правонарушений- 2660 ед.</w:t>
            </w:r>
          </w:p>
          <w:p>
            <w:pPr>
              <w:pStyle w:val="ConsPlusNormal"/>
              <w:keepNext w:val="true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оличество зарегистрированных административных правонарушений, совершенных несовершеннолетними- 20 ед.</w:t>
            </w:r>
          </w:p>
          <w:p>
            <w:pPr>
              <w:pStyle w:val="ConsPlusNormal"/>
              <w:keepNext w:val="true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обнаружения и уничтожение незаконных посевов и мест, произрастания дикорастущих наркосодержащих растений-2 ед.</w:t>
            </w:r>
          </w:p>
          <w:p>
            <w:pPr>
              <w:pStyle w:val="ConsPlusNormal"/>
              <w:keepNext w:val="true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оличество проведенных  публичных мероприятий, направленных на профилактику наркомании  среди подростков и молодежи – 85 ед.</w:t>
            </w:r>
          </w:p>
          <w:p>
            <w:pPr>
              <w:pStyle w:val="ConsPlusNormal"/>
              <w:keepNext w:val="true"/>
              <w:ind w:firstLine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оля подростков и молодежи , вовлеченных в профилактические мероприятия до 60ед.</w:t>
            </w:r>
          </w:p>
          <w:p>
            <w:pPr>
              <w:pStyle w:val="ConsPlusNormal"/>
              <w:keepNext w:val="true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Количество административных дел, уголовных дел по факту незаконного оборота наркотических средств, курительных смесей – 5 ед.</w:t>
            </w:r>
          </w:p>
          <w:p>
            <w:pPr>
              <w:pStyle w:val="ConsPlusNormal"/>
              <w:keepNext w:val="true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Доля органов местного самоуправления, внедревших внутренний контроль и антикоррупционные механизмы - 100%</w:t>
            </w:r>
          </w:p>
          <w:p>
            <w:pPr>
              <w:pStyle w:val="ConsPlusNormal"/>
              <w:keepNext w:val="true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Доля урегулированных конфликтов интересов на муниципальной службе – 100%</w:t>
            </w:r>
          </w:p>
          <w:p>
            <w:pPr>
              <w:pStyle w:val="ConsPlusNormal"/>
              <w:keepNext w:val="true"/>
              <w:ind w:firstLine="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Доля проектов номативных правовых актов, нормативных правовых актов органов местного самоуправления района, в которых выявлены коррупционные факторы при проведении антикоррупционной экспертизы – 0,1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администрация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ind w:firstLine="34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 Организация досуговой деятельности населения по месту жительства оздоровительной и спортивно-массовой направленнос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ind w:firstLine="34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. Формирование организационно-методического обеспечения здорового образа жизни населения Малмыжского района</w:t>
            </w:r>
          </w:p>
          <w:p>
            <w:pPr>
              <w:pStyle w:val="Normal"/>
              <w:keepNext w:val="tru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3. Развитие инфраструктуры физической культуры и спорта Малмыж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4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6.1. Физкультурно-оздоровительная работа с детьми и учащейся молодежью</w:t>
            </w:r>
          </w:p>
          <w:p>
            <w:pPr>
              <w:pStyle w:val="Normal"/>
              <w:keepNext w:val="true"/>
              <w:ind w:firstLine="34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6.2. Физкультурно-оздоровительная работа среди взрослого населения</w:t>
            </w:r>
          </w:p>
          <w:p>
            <w:pPr>
              <w:pStyle w:val="Normal"/>
              <w:keepNext w:val="true"/>
              <w:ind w:firstLine="34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6.3. Физкультурно-оздоровительная работа с инвалидами</w:t>
            </w:r>
          </w:p>
          <w:p>
            <w:pPr>
              <w:pStyle w:val="Normal"/>
              <w:keepNext w:val="true"/>
              <w:ind w:firstLine="34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6.4. Приобщение детей  и молодежи к занятиям в спортивных секция</w:t>
            </w:r>
          </w:p>
          <w:p>
            <w:pPr>
              <w:pStyle w:val="Normal"/>
              <w:keepNext w:val="true"/>
              <w:ind w:firstLine="34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6.5. Информационно-пропагандистская деятельность</w:t>
            </w:r>
          </w:p>
          <w:p>
            <w:pPr>
              <w:pStyle w:val="Normal"/>
              <w:keepNext w:val="true"/>
              <w:ind w:firstLine="34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6.6. Укрепление материально-технической базы спортивных сооружений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Развитие физической культуры и  спорта»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widowControl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1. Обеспечение спортивными залами до 2,80 тыс.кв.метров на 10 тыс.человек)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2. Обеспечение плоскостными спортивными сооружениями до 16,3 тыс.кв.метров на 10 тыс.человек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3. Увеличение доли населения, систематически занимающегося физической культурой и спортом, до 33,5%.</w:t>
            </w:r>
          </w:p>
          <w:p>
            <w:pPr>
              <w:pStyle w:val="ConsPlusCell"/>
              <w:keepNext w:val="true"/>
              <w:widowControl/>
              <w:ind w:firstLine="3"/>
              <w:jc w:val="both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4. Количество спортивных объектов, реконструированных и построенных за год не менее 1 ед.</w:t>
            </w:r>
          </w:p>
          <w:p>
            <w:pPr>
              <w:pStyle w:val="ConsPlusCell"/>
              <w:keepNext w:val="true"/>
              <w:widowControl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5. Среднегодовое количество занимающихся (обучающихся) в спортивной школе, до 320 человек.</w:t>
            </w:r>
          </w:p>
          <w:p>
            <w:pPr>
              <w:pStyle w:val="ConsPlusCell"/>
              <w:keepNext w:val="true"/>
              <w:widowControl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6. Количество спортсменов, выполнивших нормативы первого разряда, 5 человек ежегодно.</w:t>
            </w:r>
          </w:p>
          <w:p>
            <w:pPr>
              <w:pStyle w:val="ConsPlusCell"/>
              <w:keepNext w:val="true"/>
              <w:widowControl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7. Количество спортсменов, выполнивших нормативы кандидата в мастера спорта, не менее 1 человека ежегодно.</w:t>
            </w:r>
          </w:p>
          <w:p>
            <w:pPr>
              <w:pStyle w:val="ConsPlusCell"/>
              <w:keepNext w:val="true"/>
              <w:widowControl/>
              <w:ind w:firstLine="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 xml:space="preserve">8. Количество муниципальных, межмуниципальных, региональных, межрегиональных физкультурных и спортивных мероприятий, до 90 ед. в го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Малмыжск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true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4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1. Обеспечение межведомственной и межсекторной координации в вопросах развития молодежной самоорганизации </w:t>
            </w:r>
          </w:p>
          <w:p>
            <w:pPr>
              <w:pStyle w:val="14"/>
              <w:keepNext w:val="true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4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2. Развитие творческого потенциала молодежи за счет развития форм досуговой деятельности и увеличение числа участников районных, областных межрегиональных всероссийских мероприятий в сфере молодежной политики 3. Содействие  гражданско-патриотическому воспитанию молодежи путем оказания помощи военно-патриотическим клубам и вовлечения молодежи в мероприятия гражданско-патриотической направленности </w:t>
            </w:r>
          </w:p>
          <w:p>
            <w:pPr>
              <w:pStyle w:val="14"/>
              <w:keepNext w:val="true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4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4. Поддержка и укрепление благополучия семьи, популяризация семейных отношений, социальной и психолого-педагогической поддержки молодых семей с помощью вовлечения молодежи в мероприятия, направленные на укрепление семейных ценностей, и создания клубов молодой семьи 5. Профилактика негативных явлений в молодежной среде </w:t>
            </w:r>
          </w:p>
          <w:p>
            <w:pPr>
              <w:pStyle w:val="14"/>
              <w:keepNext w:val="true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4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6. Вовлечение молодежи в социальную практику за счет организации деятельности советов молодежи и увеличения количества волонтеров в районе, поддержка деятельности детских и молодежных организаций </w:t>
            </w:r>
          </w:p>
          <w:p>
            <w:pPr>
              <w:pStyle w:val="14"/>
              <w:keepNext w:val="true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4"/>
              <w:jc w:val="both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. Формирование здорового образа жизни 8. Предоставление государственной поддержки в решении жилищной проблемы молодым семьям, признанным в установленном порядке, нуждающимися в улучшении жилищных усл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. Информационная поддержк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. Поддержка талантливой молодежи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3. Воспитание гражданственности и патриотизм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. Организация работы с молодыми семьями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5. Реализация комплекса мероприятий профилактической направленности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6. Содействие развитию общественного движения, инициатив в молодежной среде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7. Вовлечение молодежи в мероприятия, направленные на здоровый образ жизни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8. Обеспечение жильем молодых семей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Повышение эффективности реализации молодежной политики в Малмыжском район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widowControl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1. Увеличение количества молодежи, вовлеченной в деятельность детских и молодежных общественных объединений, до 2350 ед. </w:t>
            </w:r>
          </w:p>
          <w:p>
            <w:pPr>
              <w:pStyle w:val="ConsPlusCell"/>
              <w:keepNext w:val="true"/>
              <w:widowControl/>
              <w:ind w:firstLine="3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. Количество молодых людей,  принимающих</w:t>
            </w:r>
          </w:p>
          <w:p>
            <w:pPr>
              <w:pStyle w:val="ConsPlusCell"/>
              <w:keepNext w:val="true"/>
              <w:widowControl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участие в добровольческой деятельности,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до 350 человек.</w:t>
            </w:r>
          </w:p>
          <w:p>
            <w:pPr>
              <w:pStyle w:val="ConsPlusCell"/>
              <w:keepNext w:val="true"/>
              <w:widowControl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3. Доля молодых людей, находящихся в трудной жизненной ситуации, в социально-опасном положении, вовлеченных в проекты и программы реабилитации, социальной адаптации и профилактики асоциального поведения от общего количества молодых людей, находящихся в трудной жизненной ситуации и социально-опасном положении- 115 человек.</w:t>
            </w:r>
          </w:p>
          <w:p>
            <w:pPr>
              <w:pStyle w:val="ConsPlusCell"/>
              <w:keepNext w:val="true"/>
              <w:widowControl/>
              <w:ind w:firstLine="3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4. Количество молодых людей, участвующих в программах по межрегиональному и межмуниципальному сотрудничеству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 xml:space="preserve">возрастет до 330 человек. </w:t>
            </w:r>
          </w:p>
          <w:p>
            <w:pPr>
              <w:pStyle w:val="ConsPlusCell"/>
              <w:keepNext w:val="true"/>
              <w:widowControl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5. Увеличение количества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, областного бюджета и бюджета администрации Малмыжского района -0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Малмыжского района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34" w:hanging="34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существующей сети автомобильных дорог </w:t>
            </w:r>
          </w:p>
          <w:p>
            <w:pPr>
              <w:pStyle w:val="Normal"/>
              <w:keepNext w:val="true"/>
              <w:autoSpaceDE w:val="false"/>
              <w:ind w:left="34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33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.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33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2. Субсидия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33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.Ремонт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33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4. Предоставление межбюджетных трансфертов муниципальным образованиям Малмыжского райо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33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4. Исполнение соглашений отчетного финансового год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Развитие транспортной системы в Малмыжском районе 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1. Содержание автомобильных дорог общего пользования местного значения  -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354,27 км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вершенствование энергетического менеджмента</w:t>
            </w:r>
          </w:p>
          <w:p>
            <w:pPr>
              <w:pStyle w:val="Normal"/>
              <w:keepNext w:val="true"/>
              <w:autoSpaceDE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окращение бюджетных расходов на потребление ЭР</w:t>
            </w:r>
          </w:p>
          <w:p>
            <w:pPr>
              <w:pStyle w:val="Normal"/>
              <w:keepNext w:val="true"/>
              <w:autoSpaceDE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вышение уровня учета используемых ЭР в жилищном фонд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autoSpaceDE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овышение эффективности использования ЭР в промышленности, агропромышленного комплекса (далее–АПК) и на транспорте</w:t>
            </w:r>
          </w:p>
          <w:p>
            <w:pPr>
              <w:pStyle w:val="Normal"/>
              <w:keepNext w:val="true"/>
              <w:autoSpaceDE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Повышение эффективности использования ЭР при производстве, передаче энергоресурсов</w:t>
            </w:r>
          </w:p>
          <w:p>
            <w:pPr>
              <w:pStyle w:val="Normal"/>
              <w:keepNext w:val="true"/>
              <w:autoSpaceDE w:val="false"/>
              <w:ind w:firstLine="34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Развитие системы газоснабжения района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 Совершенствование энергетического менеджмента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2. Сокращение бюджетных расходов на потребление ЭР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3. Повышение эффективности ЭР в жилищном фонде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4. Повышение эффективности использования ЭР в промышленности, АПК и на транспорте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5. Повышение эффективности использования ЭР при производстве, передаче ЭР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Энергоэффективно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ь и развитие энергетики муниципального образования Малмыжский муниципальный район Кировской обла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eastAsia="A;Arial Unicode MS" w:cs="Times New Roman"/>
                <w:color w:val="FF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 Динамика энергоемкости муниципального продукта – 4,32кг.у. т/ тыс.руб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 Увеличение уровня газификации жилищного фонда Малмыжского района природным газом по итогам года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до 89%.</w:t>
            </w:r>
            <w:r>
              <w:rPr>
                <w:rFonts w:eastAsia="A;Arial Unicode MS"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Организация и поддержка народного творчеств,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 организация и поддержка деятельности муниципальных культурно-досуговых учреждений, развитие и укрепление материально-технической базы муниципальных домов культуры, сохранение культурного и исторического наследия района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. Организация и поддержка деятельности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зе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и обеспечение сохранности музейн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ых предметов, коллекций, комплектование фондов.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3. Развитие библиотечного дела и организация библиотечного обслуживания населения, внедрение инновационных форм работы и модернизация сферы культуры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 xml:space="preserve">4. Содействие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дготовки и повышения квалификации кадров для учреждений культуры, дополнительного образования детей</w:t>
            </w:r>
          </w:p>
          <w:p>
            <w:pPr>
              <w:pStyle w:val="Normal"/>
              <w:keepNext w:val="true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Реализация мер социальной поддержки отдельных категорий граждан в сфере культуры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34" w:leader="none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Разработка, реализация туристических маршрутов и организация в сфере внутреннего и въездного событийного тур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. Поддержка и развитие народного творчества и досуговой деятельности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. Научно-просветительская и образовательная деятельность музея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3. Обеспечение уставной деятельности – организация библиотечного обслуживания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4. Обеспечение финансовой деятельности учреждений культуры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5. Развитие и укрепление материально-технической базы муниципальных домов культур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а «Развитие культуры в Малмыжском районе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1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Увеличение количества посещений библиотек увеличится до 12,0 посещений (на 1 жителя в год)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2. Количество посещений организаций культуры по отношению к уровню 2010 года – 122%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3. Темп роста численности участников культурно -досуговых мероприятий, проводимых учреждениями культурно - досугового типа к предыдущему году – 109%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4.Средняя численность участников клубных формирований  (в муниципальных домах культуры 0 (в расчете  на 1000 человек) 218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5. Увеличение посещаемости музейных учреждений  составит – 496 (посещений  на 1000 человек)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6. Количество учащихся, обучающихся по программам предпрофессионального образования составит - 280 человек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7. Доля детей, обучающихся в детских школах искусств, в общем количестве детей субъекта Российской Федерации – 17,5%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8.Количество творческих коллективов, представляющих культуру и искусство Малмыжского района, принявших участие в межрегиональных и всероссийских конкурсах и фестивалях – 20 человек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9. Количество посетителей мероприятий, направленных на изучение, сохранение и поддержку традиционной народной культуры- 62590 человек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0. Количество посетителей мероприятий, направленных на изучение, сохранение и поддержку традиционной народной культуры-  42 человека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1. Количество организованных ярмарок выставок, народного творчества, ремесел- 12 ед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2. Количество посетителей музея  11357 человек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3. Количество выставок организованных музеем – 31 ед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4. Количество экскурсий- 405 ед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5. Количество посещений библиотек – 274,5 тыс. ед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6.Количество выданных библиотечных документов (книговыдача) 417,5 тыс. ед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7. Число пользователей -18,5 тыс. чел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8. Увеличение количества библиотечных записей  в сводном электронном каталоге библиотек. Кировской области ( по сравнению с предыдущим годом)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9. Количество творческих коллективов, представляющих культуру и искусство Малмыжского района, принявших участие в межрегиональных и всероссийских конкурсах и фестивалях. -8 ед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0. Выпускники школ искуств, поступившие в средние и высшие специальные учебные заведения по  профилю образовательного учреждения -1 человек.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21. Количество проведенных мероприятий событийного туризма – 3 ед.   </w:t>
            </w:r>
          </w:p>
          <w:p>
            <w:pPr>
              <w:pStyle w:val="Normal"/>
              <w:keepNext w:val="true"/>
              <w:autoSpaceDE w:val="fals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управление культуры, молодежной  политики и спорта администрации Малмыжского района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й и ликвидации чрезвычайных ситуаций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еспечение своевременного доведения информации об угрозе или возникновении чрезвычайных ситуаций и в военное врем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частие в организации деятельности 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алмыж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. Содержание единой дежурно-диспетчерской службы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2. Защита населения от болезней, общих для человека и животных, в части организации в соответствии с требованиями действующего ветеринарного законодательства РФ скотомогильников на территориях Малмыжского района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3. 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а «Обеспечение безопасности и жизнедеятельности населения Малмыжского района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 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</w:t>
            </w:r>
            <w:r>
              <w:rPr>
                <w:rFonts w:eastAsia="A;Arial Unicode MS"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до 90%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2. Наличие системы голосового оповещения 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в количестве 1 единица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3. Увеличение количества закрытых (в том числе ликвидированных) свалок бытовых отходов на территории  Малмыжского района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до 99 единиц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4.Объем вывезенных твердых бытовых отходов- 29,8 тыс. м 3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5. Увеличение количества субботников по благоустройству территории, проведенных на территории Малмыжского района до 179 единиц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5.Количество экологических статей в области охраны окружающей среды и благоустройство территорий  населенных пунктов Малмыжского района. – 51ед.</w:t>
            </w:r>
          </w:p>
          <w:p>
            <w:pPr>
              <w:pStyle w:val="Normal"/>
              <w:keepNext w:val="true"/>
              <w:ind w:firstLine="3"/>
              <w:jc w:val="both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6 Количество отловленных безнадзорных домашних животных на территории Малмыжского района до 76 единиц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7 Количество проводимых информационных пропагандистских мероприятий в сфере противодействия идеологии терроризма до 2ед.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8. Доля населения, вовлеченная в проводимые мероприятия по профилактике терроризма, в том числе лиц, наиболее подверженных воздействию  идеологии терроризма до 25%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азвитие механизмов имущественной, информационной поддержки НКО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еспечение возможности участия (предоставление транспорта, организационных услуг) ветеранов, инвалидов и детей-инвалидов в спортивных и культурно-массовых мероприят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. Проведение спортивных и культурно-массовых мероприятий для инвалидов и детей-инвалидов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2. Проведение досуговых и физкультурно-спортивных мероприятий для ветеран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Поддержка социально ориентированных некоммерческих организаций в муниципальном образовании Малмыжский муниципальный район Кировской обла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 Доля участия инвалидов в спортивных и культурно-массовых мероприятиях для инвалидов  и детей-инвалидов – 42 %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мероприятиях для– 42 %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. Доля участия  ветеранов  в проведенных досуговых и физкультурно-спортивных мероприятиях для ветеранов – 42%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здание новых мест (площадок) накопления твердых коммунальных отходов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частие органов местного самоуправления  района 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Малмыж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. Иные межбюджетные трансферты  на выполнение переданных полномочий  по созданию и содержанию  мест (площадок) накопления твердых коммунальных отходов, за исключением установленных законодательством РФ  случаев, когда такая обязанность лежит на других лицах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2. Создание мест (площадок) накопления твердых коммунальных отходов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3. Расходы,  связанные  с рекультивацией  свалки  г. Малмыж Кировской области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4. Реализация государственной программы Кировской области «Охрана окружающей среды, воспроизводство и использование природных ресурсов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а «Комплексная система обращения с твердыми коммунальными отходами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" w:hanging="0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 Содержание и благоустройство существующих мест (площадок) накопления твердых коммунальных отходов – 326 единиц.</w:t>
            </w:r>
          </w:p>
          <w:p>
            <w:pPr>
              <w:pStyle w:val="Normal"/>
              <w:keepNext w:val="true"/>
              <w:ind w:left="3" w:hanging="0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. Количество субботников по благоустройству территории – 179 еди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ind w:left="363" w:firstLine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b/>
                <w:bCs/>
                <w:sz w:val="22"/>
                <w:szCs w:val="22"/>
              </w:rPr>
              <w:t>Повышение эффективности и качества муниципального управления и муниципальных финан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еспечение осуществления управленческих функций  администрации Малмыжского района</w:t>
            </w:r>
          </w:p>
          <w:p>
            <w:pPr>
              <w:pStyle w:val="Normal"/>
              <w:keepNext w:val="tru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Формирование высококачественного кадрового состава муниципальной службы Малмыжского райо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34" w:leader="none"/>
              </w:tabs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едоставление мер социальной поддержки муниципальным служащим;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беспечение хозяйственной деятельности  администрации Малмыжского района</w:t>
            </w:r>
          </w:p>
          <w:p>
            <w:pPr>
              <w:pStyle w:val="Normal"/>
              <w:keepNext w:val="tru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Создание и деятельность  административных комиссий муниципальных образований по рассмотрению дел об административных правонарушениях</w:t>
            </w:r>
          </w:p>
          <w:p>
            <w:pPr>
              <w:pStyle w:val="Normal"/>
              <w:keepNext w:val="true"/>
              <w:autoSpaceDE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Совершенствование деятельности по предупреждению детской безнадзорности и противоправного поведения несовершеннолетних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  <w:tab w:val="left" w:pos="176" w:leader="none"/>
              </w:tabs>
              <w:autoSpaceDE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едоставление населению муниципального образования Малмыжский муниципальный район мер социальной поддержки по оплате жилого помещения и коммунальных услуг</w:t>
            </w:r>
          </w:p>
          <w:p>
            <w:pPr>
              <w:pStyle w:val="Normal"/>
              <w:keepNext w:val="true"/>
              <w:autoSpaceDE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беспечение сохранности документов Архивного фонда и других архивных документов, относящихся к государственной собственности области и хранящихся в муниципальных архивах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34" w:leader="none"/>
              </w:tabs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Поддержка общественных организаций инвалидов, ветеранов войны и труда  муниципального образования Малмыжский муниципальный район.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Составление, внесение изменений и дополнений в списки кандидатов в присяжные засед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. Организация деятельности администрации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2. Развитие кадрового потенциала муниципального управления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3. Предоставление мер социальной поддержки муниципальным служащим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4. Организация деятельности в сфере профилактики безнадзорности и правонарушений несовершеннолетних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5. Поддержка общественных организаций инвалидов, ветеранов войны и труда муниципального образования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6. Составление писков присяжных засед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Развитие муниципального управления в муниципальном образовании Малмыжский муниципальный район Кировской области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1.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Проведение семинаров по проблемным вопросам муниципальной службы не менее  4 раз в год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2. Количество обращений граждан в органы местного самоуправления, рассмотренных с нарушением сроков, установленных законодательством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– 0 единиц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3. Количество муниципальных служащих, прошедших дополнительную профессиональную подготовку или повышение квалификации – 2 человека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4. Количество заседаний административной комиссии по рассмотрению дел об административных правонарушениях – 4 единицы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5. Количество заседаний комиссии по делам несовершеннолетних и защите их прав при администрации Малмыжского района – 26 единиц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6. Доля архивных документов, находящихся в государственной собственности области, хранящихся в муниципальном архиве в нормативных условиях – 100%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7. Количество запросов, направленных через СМЭВ – 60единиц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8. Количество услуг, оказываемых органами местного самоуправления муниципального образования Малмыжский муниципальный район в электронном виде – 31едини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 Организация бюджетного процесса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. Обеспечение сбалансированности и устойчивости бюджетной системы Малмыжского район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. Реализация бюджетного процесса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2. Управление муниципальным долгом Малмыжского район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3. Предоставление межбюджетных трансфертов бюджетам городского и сельских поселений Малмыжского района из бюджета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Управление муниципальными финансами и регулирование межбюджетных отношений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ставление проекта бюджета района в установленные сроки в соответствии с бюджетным законодательством.</w:t>
            </w:r>
          </w:p>
          <w:p>
            <w:pPr>
              <w:pStyle w:val="Normal"/>
              <w:keepNext w:val="true"/>
              <w:ind w:firstLine="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еспечение расходных обязательств Малмыжского района  средствами бюджета  района в объеме, утвержденном решением районной Думы Малмыжского района на очередной финансовый год и на плановый период – 100%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Отношение объема расходов на обслуживание муниципального долга Малмыжского района, которое осуществляются за счет субвенций, предоставляемых из областного бюджета не более 15%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тношение объема муниципального долга к общему годовому объему доходов бюджета района без учета объема безвозмездных поступлений – не более 50%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Перечисление межбюджетных трансфертов местным бюджетам из бюджета района, предусмотренных муниципальной Программой, в объеме, утвержденном решением районной Думы Малмыжского района о бюджете района на очередной финансовый год и на плановый период – 100 %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. Обеспечение эффективности использования и распоряжения муниципальным имуществом Малмыжского района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. Обеспечение поступления доходов от использования муниципального имущества Малмыжского района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. Совершенствование системы учета и  контроля использования муниципальн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азграничение муниципального имущества Малмыжского район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иватизация муниципального имущества район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едоставление муниципального имущества района в аренду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роведение учета муниципального имущества район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существление контроля за использованием и сохранностью муниципального имущества район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Осуществление мониторинга деятельности муниципальных унитарных предприятий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Формирование перечня земельных участков, предназначенных для предоставления гражданам в собственность бесплатно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Расходы на содержание зданий, находящих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Управление муниципальным имуществом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 Доходы от управления и распоряжения муниципальным имуществом Малмыжского района в размере 7129,7 тыс.руб.</w:t>
            </w:r>
          </w:p>
          <w:p>
            <w:pPr>
              <w:pStyle w:val="Normal"/>
              <w:keepNext w:val="true"/>
              <w:ind w:firstLine="3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. Увеличение доли объектов недвижимости, на которые зарегистрировано право собственности Малмыжского района (хозяйственного ведения оперативного управления), в общем количестве объектов недвижимости, учитываемых в реестре муниципального имущества Малмыжского района и подлежащих государственной регистрации, до 100%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3. Увеличение доли объектов недвижимости, в отношении которых проведена техническая инвентаризация, в общем количестве объектов  недвижимости, учитываемых в реестре муниципального имущества Малмыжского района и подлежащих технической инвентаризации, до 95 %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4. Доля муниципальных казенных учреждений и муниципальных унитарных предприятий, в отношении которых проведены проверки использования муниципального имущества Малмыжского района Кировской области, в общем числе муниципальных казенных учреждений и муниципальных унитарных предприятий (доля муниципальных учреждений, ежегодно охваченных проверками)- 100%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5. Доля  охваченных мониторингом муниципальных  унитарных предприятий, за исключением  находящихся  в стадии ликвидации и конкурсного производства – 100%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6. Доля  объектов, включенных в перечни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  их поддержки на долгосрочной основе, от общего количества объектов в реестре муниципального имущества Малмыжского района – 5%.  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7. Проведение оптимизации состава муниципального имущества Малмыжского района Кировскйо области -1 ед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8.Количество муниципальных унитарных предприятий – 1ед.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9. Предоставление муниципального имущества района в аренду -7129,5 тыс. руб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0. Доля объектов недвижимости, на которое зарегистрировано право собственности Малмыжского района Кировской области (хозяйственного ведения, оперативного управления), в общем количестве объектов недвижимости, учитываемых в реесре муниципального имущества Малмыжского района Кировской области  подлежащие государственной регистрации – 100%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1. Доля объектов недвижимости в отношении которых проведена техническая инвентаризация в общем количестве объектов недвижимости, учитываемых в реестре муниципального имущества Малмыжского района Кировской области и подлежащие технической инвентаризации – 95 %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2.Доля муниципальных казенных учреждений в муниципальных унитарных предприятий, в отношении которых проведены проверки использования муниципального имущества Малмыжского района Кировской области в общем числе муниципальных казенных учреждений и муниципальных унитарных предприятий. -100%</w:t>
            </w:r>
          </w:p>
          <w:p>
            <w:pPr>
              <w:pStyle w:val="Normal"/>
              <w:keepNext w:val="true"/>
              <w:ind w:firstLine="3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3. Доля охваченных мониторингом муниципальных унитарных предприятий, за исключением находящихся в стадии ликвидации и конкурсного производства -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-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алмыжского района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</w:rPr>
        <w:t>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425" w:top="99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Footer"/>
      <w:jc w:val="right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Footer"/>
      <w:jc w:val="right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pacing w:lineRule="auto" w:line="276" w:before="0" w:after="200"/>
    </w:pPr>
    <w:rPr>
      <w:rFonts w:ascii="Times New Roman" w:hAnsi="Times New Roman" w:cs="Times New Roma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13:00Z</dcterms:created>
  <dc:creator>Admin</dc:creator>
  <dc:description/>
  <cp:keywords/>
  <dc:language>en-US</dc:language>
  <cp:lastModifiedBy>Владелец</cp:lastModifiedBy>
  <cp:lastPrinted>2021-12-29T16:51:00Z</cp:lastPrinted>
  <dcterms:modified xsi:type="dcterms:W3CDTF">2021-12-29T13:52:00Z</dcterms:modified>
  <cp:revision>32</cp:revision>
  <dc:subject/>
  <dc:title>№п\п</dc:title>
</cp:coreProperties>
</file>