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9923" w:leader="none"/>
        </w:tabs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9923" w:leader="none"/>
        </w:tabs>
        <w:ind w:left="4956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</w:t>
      </w:r>
      <w:r>
        <w:rPr>
          <w:rFonts w:eastAsia="R;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23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ind w:left="4956" w:hanging="0"/>
        <w:rPr/>
      </w:pPr>
      <w:r>
        <w:rPr>
          <w:rFonts w:eastAsia="R;Times New Roman"/>
          <w:sz w:val="28"/>
          <w:szCs w:val="28"/>
        </w:rPr>
        <w:t xml:space="preserve">        </w:t>
      </w: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5670" w:hanging="714"/>
        <w:rPr/>
      </w:pPr>
      <w:r>
        <w:rPr>
          <w:rFonts w:eastAsia="R;Times New Roman"/>
          <w:sz w:val="28"/>
          <w:szCs w:val="28"/>
        </w:rPr>
        <w:t xml:space="preserve">         </w:t>
      </w: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5954" w:hanging="998"/>
        <w:rPr/>
      </w:pPr>
      <w:r>
        <w:rPr>
          <w:rFonts w:eastAsia="R;Times New Roman"/>
          <w:sz w:val="28"/>
          <w:szCs w:val="28"/>
        </w:rPr>
        <w:t xml:space="preserve">          </w:t>
      </w: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9923" w:leader="none"/>
        </w:tabs>
        <w:ind w:left="4956" w:hanging="0"/>
        <w:rPr/>
      </w:pPr>
      <w:r>
        <w:rPr>
          <w:rFonts w:eastAsia="R;Times New Roman"/>
          <w:sz w:val="28"/>
          <w:szCs w:val="28"/>
        </w:rPr>
        <w:t xml:space="preserve">          </w:t>
      </w: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>от ________________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keepNext w:val="tru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-2021 годы по Стратегии социально-экономического развития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муниципального образования Малмыжский </w:t>
      </w:r>
    </w:p>
    <w:p>
      <w:pPr>
        <w:pStyle w:val="Normal"/>
        <w:keepNext w:val="true"/>
        <w:ind w:firstLine="709"/>
        <w:jc w:val="center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муниципальный район</w:t>
      </w:r>
    </w:p>
    <w:p>
      <w:pPr>
        <w:pStyle w:val="Normal"/>
        <w:keepNext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835"/>
        <w:gridCol w:w="1842"/>
        <w:gridCol w:w="142"/>
        <w:gridCol w:w="142"/>
        <w:gridCol w:w="3260"/>
        <w:gridCol w:w="1418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цели, задач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роприят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в рамках которой реализуются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и его целевое значение (ожидаемый результат реализации меропри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56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стратегии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ие уровня жизни населения за счет устойчивого развития территории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Наращивание экономического потенциала и формирование инвестиционной привлекательности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Создание благоприятных условий для развития малого предпринимательства, обеспечивающего устойчивое социально-экономическое положение Малмыжского района 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Стимулирование роста производства основных видов продукции, стимулирование инвестиционной деятельности и инновационного развития агропромышленного комплекса, создание условий для эффективного использования земель сельскохозяйственного назначения </w:t>
            </w:r>
          </w:p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360"/>
              <w:ind w:firstLine="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пуляризация предпринимательской деятельности;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Информационно-консультационная поддержка субъектов малого предпринимательства;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Организация имущественной поддержки субъектам предпринимательства;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</w:rPr>
              <w:t>1.4.Популяризация товаров, производимых субъектами малого предпринимательства Малмыжского района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Подпрограмма «Устойчивое развитие сельских территорий»;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</w:rPr>
              <w:t>2.2.Развитие подотрасли растениеводства, переработки и реализации продукции растениеводства;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</w:rPr>
              <w:t>2.3.Поддержка инвестиционного кредитования в агропромышленном комплексе;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</w:rPr>
              <w:t>2.4.Создание предпосылок развития малых форм хозяйствования;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</w:rPr>
              <w:t>2.5.Техническая и технологическая модернизация, инновационное развитие;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Стимулирование эффективного использования земель сельскохозяйственного назнач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Поддержка и развитие малого предпринимательства в муниципальном образовании Малмыжский муниципальный район Кировской области»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 «Развитие агропромышленного комплекса в Малмыжском район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" w:leader="none"/>
              </w:tabs>
              <w:suppressAutoHyphens w:val="true"/>
              <w:ind w:left="31" w:firstLine="3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Увеличение количество субъектов малого предпринимательства до 481 единиц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Увеличение числа субъектов малого предпринимательства в расчете на 10000 человек населения до 231,8 единиц 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Увеличение объема налоговых поступлений от субъектов малого предпринимательств до 26518,3</w:t>
            </w:r>
            <w:r>
              <w:rPr>
                <w:rFonts w:eastAsia="A;Arial Unicode MS" w:cs="Times New Roman" w:ascii="Times New Roman" w:hAnsi="Times New Roman"/>
                <w:color w:val="000000"/>
              </w:rPr>
              <w:t>тыс.руб.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uppressAutoHyphens w:val="true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Увеличения оборота торговли  на душу населения до </w:t>
            </w:r>
            <w:r>
              <w:rPr>
                <w:rFonts w:eastAsia="A;Arial Unicode MS" w:cs="Times New Roman" w:ascii="Times New Roman" w:hAnsi="Times New Roman"/>
                <w:color w:val="000000"/>
              </w:rPr>
              <w:t>81080,9</w:t>
            </w:r>
            <w:r>
              <w:rPr>
                <w:rFonts w:cs="Times New Roman" w:ascii="Times New Roman" w:hAnsi="Times New Roman"/>
                <w:color w:val="000000"/>
              </w:rPr>
              <w:t xml:space="preserve"> рубле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величение количества субъектов малого предпринимательства участвующих в мероприятиях  по обучению (совещани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семинары) до 127 един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  <w:tab w:val="left" w:pos="314" w:leader="none"/>
              </w:tabs>
              <w:suppressAutoHyphens w:val="true"/>
              <w:ind w:firstLine="1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Увеличение индекса производства продукции сельского хозяйства всех категорий Малмыжского района (в сопоставимых ценах) составит 100,8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suppressAutoHyphens w:val="true"/>
              <w:ind w:firstLine="1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Сохранение удельного веса прибыльных сельскохозяйственных предприятий Малмыжского района в их общем числе на уровне 87,5%;</w:t>
            </w:r>
          </w:p>
          <w:p>
            <w:pPr>
              <w:pStyle w:val="Normal"/>
              <w:widowControl w:val="false"/>
              <w:suppressAutoHyphens w:val="true"/>
              <w:ind w:firstLine="1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Увеличение среднемесячной номинальной начисленной заработной платы работников, занятых в сельскохозяйственных предприятиях района, до 18000 рублей;</w:t>
            </w:r>
          </w:p>
          <w:p>
            <w:pPr>
              <w:pStyle w:val="Normal"/>
              <w:widowControl w:val="false"/>
              <w:suppressAutoHyphens w:val="true"/>
              <w:ind w:firstLine="1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Увеличение доли фактически используемой сельскохозяйственными предприятиями пашни в общей площади пашни Малмыжского района до 98,8%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27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Развитие социальной сферы, улучшение условий жизнедеятельности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овершенствование социально-экономических условий для обеспечения равного доступа населения района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оздание условий для комплексного развития и жизнедеятельности детей-сирот, детей, оставшихся без попечения родителей;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4" w:leader="none"/>
              </w:tabs>
              <w:jc w:val="both"/>
              <w:rPr>
                <w:rFonts w:ascii="Calibri" w:hAnsi="Calibri" w:eastAsia="A;Arial Unicode MS" w:cs="Calibri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Развитие кадрового потенциала системы образования райо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4" w:leader="none"/>
              </w:tabs>
              <w:jc w:val="both"/>
              <w:rPr>
                <w:rFonts w:ascii="Calibri" w:hAnsi="Calibri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4" w:leader="none"/>
              </w:tabs>
              <w:jc w:val="both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дошкольного образования;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общего образования;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витие системы дополнительного образования детей;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</w:rPr>
              <w:t>4.Социализация детей-сирот и детей, оставшихся без попечения родителей;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овышение профессионального уровня педагогов;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Управление в системе образования;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Развитие образования в Малмыжском районе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Доступность дошкольного образования (отношение численности детей 3-7 лет, </w:t>
            </w:r>
            <w:r>
              <w:rPr>
                <w:rFonts w:eastAsia="A;Arial Unicode MS" w:cs="Times New Roman" w:ascii="Times New Roman" w:hAnsi="Times New Roman"/>
                <w:color w:val="000000"/>
                <w:spacing w:val="-6"/>
                <w:sz w:val="22"/>
                <w:szCs w:val="22"/>
              </w:rPr>
              <w:t>получающих дошкольное образование в текущем году, к сумме численности детей в возрасте  от 3 до 7 лет, получающих дошкольное образование в текущем году, и численности детей в возрасте  от 3 до 7 лет, находящихся  в очереди на получение в текущем году дошкольного образования -100%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Удельный вес детей в возрасте от 5 до 18 лет, обучающихся по программам дополнительного образования, в общей численности детей этого возраста – 95,6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%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 -100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4.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- 71%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5.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-80%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6.Доля</w:t>
            </w: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едагогических работников государственных (муниципальных) общеобразовательных учреждений, имеющих высшую квалификационную категорию, в общей численности педагогических работников государственных (муниципальных) общеобразовательных учреждений 30</w:t>
            </w: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  <w:t>%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7.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  <w:t xml:space="preserve"> 100%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pacing w:val="-6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емонт или восстановление объектов социальной инфраструктуры муниципального образования Малмыжский муниципальный район Кировской области.</w:t>
            </w:r>
          </w:p>
          <w:p>
            <w:pPr>
              <w:pStyle w:val="Style18"/>
              <w:tabs>
                <w:tab w:val="clear" w:pos="708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 Создание условий для повышения уровня участия населения в разрешении собственных проблем и в планировании и расходе бюджетных средст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 Финансовая поддержка проектов социальной направленности, инициированных, подготовленных и осуществляемых при широком участии населения.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Идентификация проблемы населением для включения ее в проект поддержки местных инициатив;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 Реализация проектов, прошедших конкурсный отбор среди других муниципальных образований области;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Содержание и эксплуатация объекта с участием населения (по смете балансодержател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Calibri" w:hAnsi="Calibri" w:cs="Times New Roman"/>
              </w:rPr>
            </w:pPr>
            <w:r>
              <w:rPr>
                <w:rFonts w:cs="Times New Roman" w:ascii="Times New Roman" w:hAnsi="Times New Roman"/>
              </w:rPr>
              <w:t>Программа «</w:t>
            </w:r>
            <w:r>
              <w:rPr>
                <w:rFonts w:eastAsia="A;Arial Unicode MS"/>
                <w:sz w:val="22"/>
                <w:szCs w:val="22"/>
              </w:rPr>
              <w:t xml:space="preserve">Развитие общественной инфраструктуры в </w:t>
            </w:r>
            <w:r>
              <w:rPr>
                <w:sz w:val="22"/>
                <w:szCs w:val="22"/>
              </w:rPr>
              <w:t>муниципальном образовании Малмыжский муниципальный район Кировской области</w:t>
            </w:r>
            <w:r>
              <w:rPr>
                <w:rFonts w:cs="Calibri" w:ascii="Calibri" w:hAnsi="Calibri"/>
                <w:sz w:val="22"/>
                <w:szCs w:val="22"/>
              </w:rPr>
              <w:t>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величение доли  населения, принявшее участие в определении проблемы в рамках проекта поддержки местных инициатив, до 62,5%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оличество проведенных собраний в трудовых коллективах до 25 единиц 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Количество подготовленных заявок на участие в Проекте по поддержке местных инициатив не менее 1 ежегодн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Ежегодное обеспечение количества прошедших конкурсный отбор заявок не менее 1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Доля объектов в рамках проекта поддержки местных инициатив, вводимых в установленные сроки в отчетном году, в общем количестве объектов, реализуемых по проекту поддержки местных инициатив – 100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здание условий для повышения эффективности совместной  деятельности правоохранительных органов, органов местного самоуправления, контролирующих структур,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преступлений и иных правонарушений, а также снижение количества правонарушений на территории Малмыж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Профилактика правонарушений и преступлени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Профилактика распространения наркоман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;Arial Unicode MS" w:cs="Calibri" w:ascii="Calibri" w:hAnsi="Calibri"/>
                <w:sz w:val="22"/>
                <w:szCs w:val="22"/>
              </w:rPr>
              <w:t>3.</w:t>
            </w:r>
            <w:r>
              <w:rPr>
                <w:rFonts w:eastAsia="A;Arial Unicode MS"/>
                <w:sz w:val="22"/>
                <w:szCs w:val="22"/>
              </w:rPr>
              <w:t>Противодействие коррупции в Малмыжском районе;</w:t>
            </w:r>
          </w:p>
          <w:p>
            <w:pPr>
              <w:pStyle w:val="Normal"/>
              <w:suppressAutoHyphens w:val="true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 w:cs="Calibri" w:ascii="Calibri" w:hAnsi="Calibri"/>
                <w:sz w:val="22"/>
                <w:szCs w:val="22"/>
              </w:rPr>
              <w:t>4.</w:t>
            </w:r>
            <w:r>
              <w:rPr>
                <w:rFonts w:eastAsia="A;Arial Unicode MS"/>
                <w:sz w:val="22"/>
                <w:szCs w:val="22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" w:hAnsi="Calibri" w:cs="Times New Roman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Программа «Профилактика правонарушений и преступлений в Малмыжском районе Кировской области</w:t>
            </w:r>
            <w:r>
              <w:rPr>
                <w:rFonts w:eastAsia="A;Arial Unicode MS" w:cs="Calibri" w:ascii="Calibri" w:hAnsi="Calibri"/>
                <w:sz w:val="22"/>
                <w:szCs w:val="22"/>
              </w:rPr>
              <w:t>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оличества зарегистрированных преступлений, в том числе тяжких и особо тяжких-371 ед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оличество зарегистрированных административных правонарушений- 6370ед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Количество зарегистрированных административных правонарушений, совершенных несовершеннолетними- 20ед. 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Количество обнаружения и уничтожение незаконных посевов и мест, произрастания дикорастущих наркосодержащих растений-2 ед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оличество проведенных  публичных мероприятий, направленных на профилактику наркомании  среди подростков и молодежи - 82ед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Количество административных дел,  уголовных дел по факту незаконного оборота наркотических средств, курительных смесей – 9 ед.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Адм</w:t>
            </w:r>
            <w:r>
              <w:rPr>
                <w:rFonts w:eastAsia="A;Arial Unicode MS"/>
                <w:sz w:val="22"/>
                <w:szCs w:val="22"/>
              </w:rPr>
              <w:t>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Организация досуговой деятельности населения по месту жительства оздоровительной и спортивно-массовой направленност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Формирование организационно-методического обеспечения здорового образа жизни населения Малмыжского района.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Развитие инфраструктуры физической культуры и спорта Малмыжского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Физкультурно-оздоровительная работа с детьми и учащейся молодежью;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Физкультурно-оздоровительная работа среди взрослого населения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Физкультурно-оздоровительная работа с инвалидами;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4.Приобщение детей  и молодежи к занятиям в спортивных секция;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5.Информационно-пропагандистская деятельность;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6.Укрепление материально-технической базы спортивных сооружений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ограмма «</w:t>
            </w:r>
            <w:r>
              <w:rPr>
                <w:sz w:val="22"/>
                <w:szCs w:val="22"/>
              </w:rPr>
              <w:t>Развитие физической культуры и  спорта</w:t>
            </w:r>
            <w:r>
              <w:rPr>
                <w:rFonts w:cs="Calibri" w:ascii="Calibri" w:hAnsi="Calibri"/>
                <w:sz w:val="22"/>
                <w:szCs w:val="22"/>
              </w:rPr>
              <w:t>»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1.Обеспечение спортивными залами до 2,70 тыс.кв.метров на 10 тыс.человек);</w:t>
            </w:r>
          </w:p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2.Обеспечение плоскостными спортивными сооружениями до 16;</w:t>
            </w:r>
          </w:p>
          <w:p>
            <w:pPr>
              <w:pStyle w:val="ConsPlusCell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(тыс.кв.метров на 10тыс.человек)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3. Население, систематически занимающееся физической культурой и спортом до 28,50 (%)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4. Количество спортивных объектов реконструированных и построенных за год не менее 1(ед.)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5. Среднегодовое количество занимающихся (обучающихся) в спортивной школе до 275человек;</w:t>
            </w:r>
          </w:p>
          <w:p>
            <w:pPr>
              <w:pStyle w:val="ConsPlusCell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6. Количество спортсменов, выполнивших нормативы первого разряда 5человек ежегодно;</w:t>
            </w:r>
          </w:p>
          <w:p>
            <w:pPr>
              <w:pStyle w:val="ConsPlusCell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7. Количество спортсменов, выполнивших нормативы кандидата в мастера спорта 1челове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 xml:space="preserve">8. Количество муниципальных, межмуниципальных, региональных, межрегиональных физкультурных и спортивных мероприятий до 80ед.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алмыж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. Обеспечение межведомственной и межсекторной координации в вопросах развития молодежной самоорганизации.</w:t>
            </w:r>
          </w:p>
          <w:p>
            <w:pPr>
              <w:pStyle w:val="14"/>
              <w:spacing w:lineRule="auto" w:line="24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. Развитие творческого потенциала молодежи за счет развития форм досуговой деятельности и увеличение числа участников районных, областных межрегиональных всероссийских мероприятий в сфере молодежной политики.</w:t>
            </w:r>
          </w:p>
          <w:p>
            <w:pPr>
              <w:pStyle w:val="14"/>
              <w:spacing w:lineRule="auto" w:line="24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3. Содействие  гражданско-патриотическому воспитанию молодежи путем оказания помощи военно-патриотическим клубам и вовлечения молодежи в мероприятия гражданско-патриотической направленности.</w:t>
            </w:r>
          </w:p>
          <w:p>
            <w:pPr>
              <w:pStyle w:val="14"/>
              <w:spacing w:lineRule="auto" w:line="24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4. Поддержка и укрепление благополучия семьи, популяризация семейных отношений, социальной и психолого-педагогической поддержки молодых семей с помощью вовлечения молодежи в мероприятия, направленные на укрепление семейных ценностей, и создания клубов молодой семьи.</w:t>
            </w:r>
          </w:p>
          <w:p>
            <w:pPr>
              <w:pStyle w:val="14"/>
              <w:spacing w:lineRule="auto" w:line="24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. Профилактика негативных явлений в молодежной среде.</w:t>
            </w:r>
          </w:p>
          <w:p>
            <w:pPr>
              <w:pStyle w:val="14"/>
              <w:spacing w:lineRule="auto" w:line="24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. Вовлечение молодежи в социальную практику за счет организации деятельности советов молодежи и увеличения количества волонтеров в районе, поддержка деятельности детских и молодежных организаций.</w:t>
            </w:r>
          </w:p>
          <w:p>
            <w:pPr>
              <w:pStyle w:val="14"/>
              <w:spacing w:lineRule="auto" w:line="24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. Формирование здорового образа жизни.</w:t>
            </w:r>
          </w:p>
          <w:p>
            <w:pPr>
              <w:pStyle w:val="14"/>
              <w:spacing w:lineRule="auto" w:line="240" w:before="0" w:after="200"/>
              <w:rPr/>
            </w:pPr>
            <w:r>
              <w:rPr>
                <w:rFonts w:eastAsia="A;Arial Unicode MS"/>
                <w:sz w:val="22"/>
                <w:szCs w:val="22"/>
              </w:rPr>
              <w:t>8. Предоставление государственной поддержки в решении жилищной проблемы молодым семьям, признанным в установленном порядке, нуждающимися в улучшении жилищных усло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Информационная поддержка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ддержка талантливой молодежи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оспитание гражданственности и патриотизма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рганизация работы с молодыми семьями 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Реализация комплекса мероприятий профилактической направленности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6.Содействие развитию общественного движения, инициатив в молодежной среде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7.Вовлечение молодежи в мероприятия, направленные на здоровый образ жизни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Обеспечение жильем молодых семей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Повышение эффективности реализации молодежной политики в Малмыжском районе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1.Увеличение количество молодежи, вовлеченной в деятельность детских и молодежных общественных объединений до 2250ед.; 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Количество молодых,  принимающих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участие в добровольческой деятельности,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до 250 человек;</w:t>
            </w:r>
          </w:p>
          <w:p>
            <w:pPr>
              <w:pStyle w:val="ConsPlusCel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Доля молодых людей, находящихся в трудной жизненной ситуации, в социально-опасном положении, вовлеченных в проекты и программы реабилитации, социальной адаптации и профилактики асоциального поведения от общего количества молодых людей, находящихся в трудной жизненной ситуации в социально-опасном положении- 85%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4.Количество молодых людей, участвующих в программах по межрегиональному и межмуниципальному сотрудничеству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 xml:space="preserve">возрастет до 270 человек; </w:t>
            </w:r>
          </w:p>
          <w:p>
            <w:pPr>
              <w:pStyle w:val="ConsPlusCell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5.Увеличение количества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, областного бюджета и бюджета администрации Малмыжского района -2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алмыжского района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.</w:t>
            </w:r>
            <w:r>
              <w:rPr>
                <w:rFonts w:eastAsia="A;Arial Unicode MS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е существующей сети автомобильных дорог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.</w:t>
            </w:r>
            <w:r>
              <w:rPr>
                <w:rFonts w:eastAsia="A;Arial Unicode MS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3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Содержание автомобильных дорог общего пользования местного значения вне границ населенных пунктов;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убсидия МУП «Малмыжпассажиравтотранс»на компенсацию части затрат, полученных при осуществлении перевозок пассажиров автомобильным транспортом общего пользования ;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емонт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й системы в Малмыжском районе</w:t>
            </w:r>
            <w:r>
              <w:rPr>
                <w:rFonts w:cs="Times New Roman" w:ascii="Times New Roman" w:hAnsi="Times New Roman"/>
              </w:rPr>
              <w:t xml:space="preserve"> 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1.Содержание автомобильных дорог общего пользования местного значения  -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354,27 км.;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2.Ввод в действие автомобильных дорог общего пользования местно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значения – 4,3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овершенствование энергетического менеджмента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Сокращение бюджетных расходов на потребление ЭР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Повышение уровня учета используемых ЭР в жилищном фон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Повышение эффективности использования ЭР в промышленности, агропромышленного комплекса ( далее–АПК) и на транспорте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Повышение эффективности использования ЭР при производстве, передаче энергоресурсов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Развитие системы газоснабжения района.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вершенствование энергетического менеджмента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окращение бюджетных расходов на потребление ЭР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вышение эффективности ЭР в жилищном фонде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4.Ровышение эффективности использования ЭР в промышленности, АПК и на транспорте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5.Повышение эффективности использования ЭР при производстве, передаче ЭР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Энергоэффективность и развитие энергетики муниципального образования Малмыжский муниципальный район Кировской области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A;Arial Unicode MS" w:cs="Times New Roman"/>
                <w:color w:val="FF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Снижение энергоемкости муниципального продукта до 7,12 кг условного топлива /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 Увеличение уровня газификации жилищного фонда Малмыжского района природным газом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до 84%</w:t>
            </w:r>
            <w:r>
              <w:rPr>
                <w:rFonts w:eastAsia="A;Arial Unicode MS"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Организация и поддержка народного творчеств,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 организация и поддержка деятельности муниципальных культурно-досуговых учреждений, сохранение культурного и исторического наследия район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 и поддержка деятельности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культурно-досуговых учреждений.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 Организация и поддержка деятельности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зе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и обеспечение сохранности музейн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ых предметов, коллекций, комплектование фонд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3. Развитие библиотечного дела и организация библиотечного обслуживания населения, внедрение инновационных форм работы и модернизация сферы куль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 xml:space="preserve">4. Содействие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дготовки и повышения квалификации кадров для учреждений культуры, дополнительного образования дете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Реализация мер социальной поддержки отдельных категор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казенное учреждение управление культуры, молодежной  политики и спорта администрации Малмыжского района Кировской области 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граждан в сфере культур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34" w:leader="none"/>
                <w:tab w:val="left" w:pos="31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Разработка, реализация туристических маршрутов и организация в сфере внутреннего и въездного событийного туриз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ддержка и развитие народного творчества и досуговой деятельности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аучно-просветительская и образовательная деятельность музея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еспечение уставной деятельности – организация библиотечного обслуживания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беспечение финансовой деятельности учреждений культуры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Развитие и укрепление материально-технической базы муниципальных домов культур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«Развитие культуры в Малмыжском районе»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1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Увеличение количества посещений библиотек увеличится до 12,2 посещений (на 1 жителя в год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2.Увеличение посещаемости музейных учреждений  составит – 470(посещений  на 1000 человек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3.Количество учащихся, обучающихся по программам дополнительного образования составит  - 280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4.Доля детей, обучающихся в детских школах искусств, в общем количестве детей субъекта Российской Федерации – 12,94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5. Средняя численность участников клубных формирований в расчете на 1000 человек – 103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управление культуры, молодежной  политики и спорта администрации Малмыжского района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й и ликвидации чрезвычайных ситуац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еспечение своевременного доведения информации об угрозе или возникновении чрезвычайных ситуаций и в военное время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частие в организации деятельности  по сбору ( в том числе раздельному сбору), транспортированию, обработке, утилизации, обезвреживанию, захоронению твердых коммунальных отходов на территории Малмыжского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держание единой дежурно-диспетчерской службы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ащита населения от болезней, общих для человека и животных, в части организации в соответствии с требованиями действующего ветеринарного законодательства РФ скотомогильников на территориях Малмыжского района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.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«Обеспечение безопасности и жизнедеятельности населения Малмыжского района»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Увеличение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</w:t>
            </w:r>
            <w:r>
              <w:rPr>
                <w:rFonts w:eastAsia="A;Arial Unicode MS"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до 90%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2.Наличие системы голосового оповещения 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в количестве 1 единица;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3.Увеличение количества закрытых (в том числе ликвидированных) свалок бытовых отходов на территории  Малмыжского района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до 89 единиц;</w:t>
            </w:r>
          </w:p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4.Увеличение количества субботников по благоустройству территории , проведенных на территории Малмыжского района до 170 единиц;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Развитие механизмов имущественной, информационной поддержки НК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беспечение возможности участия (предоставление транспорта, организационных услуг)ветеранов, инвалидов и детей-инвалидов в спортивных и культурно-массовых меропри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ведение спортивных и культурно-массовых мероприятий для инвалидов и детей-инвалидов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2.Проведение досуговых и физкультурно-спортивных мероприятий для ветера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Поддержка социально ориентированных некоммерческих организаций в муниципальном образовании Малмыжский муниципальный район Кировской области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Участие инвалидов в спортивных и культурно-массовых мероприятиях для инвалидов;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Участие детей-инвалидов в спортивных  и культурно-массовых мероприятиях для детей-инвалидов;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Участие ветеранов  в проведенных досуговых и физкультурно-спортивных мероприятиях для ветеранов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  <w:b/>
                <w:bCs/>
                <w:color w:val="FF0000"/>
              </w:rPr>
              <w:t>Повышение эффективности и качества муниципального управления и муниципальных финан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еспечение осуществления управленческих функций  администрации Малмыжского район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Формирование высококачественного кадрового состава муниципальной службы Малмыжск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едоставление мер социальной поддержки муниципальным служащи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еспечение хозяйственной деятельности  администрации Малмыжского район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Создание и деятельность  административных комиссий муниципальных образований по рассмотрению дел об административных правонарушениях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Совершенствование деятельности по предупреждению детской безнадзорности и противоправного поведения несовершеннолетни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</w:tabs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беспечение сохранности документов Архивного фонда и других архивных документов, относящихся к государственной собственности области и хранящихся в муниципальных архив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Поддержка общественных организаций инвалидов, ветеранов войны и труда  муниципального образования Малмыжский муниципальный район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Составление, внесение изменений и дополнений в списки кандидатов в присяжные засед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я деятельности администрации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кадрового потенциала муниципального управления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едоставление мер социальной поддержки муниципальным служащим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рганизация деятельности в сфере профилактики безнадзорности и правонарушений несовершеннолетних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5.Поддержка общественных организаций инвалидов, ветеранов войны и труда муниципального образования;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оставление списков присяжных заседате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Развитие муниципального управления в муниципальном образовании Малмыжский муниципальный район Кировской области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Проведение семинаров по проблемным вопросам муниципальной службы не менее  4 раз в год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 xml:space="preserve">2.Количество обращений граждан в органы местного самоуправления, рассмотренных с нарушением сроков, установленных законодательством </w:t>
            </w:r>
            <w:r>
              <w:rPr>
                <w:rFonts w:eastAsia="A;Arial Unicode MS" w:cs="Times New Roman" w:ascii="Times New Roman" w:hAnsi="Times New Roman"/>
                <w:color w:val="000000"/>
                <w:sz w:val="22"/>
                <w:szCs w:val="22"/>
              </w:rPr>
              <w:t>– 0 единиц;</w:t>
            </w:r>
          </w:p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3.Повышение квалификации и дополнительной профессиональной подготовки муниципальных служащих до 48 человек;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4.Доля архивных документов, находящихся в государственной собственности области, хранящихся в муниципальном архиве в нормативных условиях – 100%;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5.Обеспечение проведения заседаний комиссии по делам несовершеннолетних и защите их прав в муниципальном образовании  не менее 30 заседаний в год;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6.Укомплектованность списков кандидатов в присяжные заседатели  от Кировской области – 100%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 Организация бюджетного процес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2. Обеспечение сбалансированности и устойчивости бюджетной системы Малмыжского района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еализация бюджетного процесса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правление муниципальным долгом Малмыжского района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едоставление межбюджетных трансфертов бюджетам городского и сельских поселений Малмыжского района из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Управление муниципальными финансами и регулирование межбюджетных отношений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полнение бюджетных обязательств, установленных решением районной Думы Малмыжского района о бюджете района на очередной финансовый год и на плановый период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еализация требований бюджетного законодательства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здание условий для обеспечения сбалансированности  и устойчивости бюджетной системы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4.Обеспечение ежегодного объема расходов на обслуживание муниципального долга Малмыжского района  к общему объему расходов бюджета района, объема расходов за исключением объема расходов, которые осуществляются за счет субвенций, предоставляемых из областного бюджета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еречисление бюджетам сельских и городских поселений Малмыжского района межбюджетных трансфертов в объеме, предусмотренном в бюджете Малмыж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4" w:firstLine="326"/>
              <w:jc w:val="both"/>
              <w:rPr>
                <w:rFonts w:ascii="Times New Roman" w:hAnsi="Times New Roman" w:cs="Times New Roman"/>
                <w:spacing w:val="-4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0"/>
              </w:rPr>
              <w:t>Обеспечение эффективности использования и распоряжения муниципальным имуществом Малмыжского район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4" w:firstLine="326"/>
              <w:jc w:val="both"/>
              <w:rPr>
                <w:rFonts w:ascii="Times New Roman" w:hAnsi="Times New Roman" w:cs="Times New Roman"/>
                <w:spacing w:val="-4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0"/>
              </w:rPr>
              <w:t>Обеспечение поступления доходов от использования муниципального имущества Малмыжского район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0"/>
              </w:rPr>
              <w:t>Совершенствование системы учета и  контроля использования муниципального иму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грагничение муниципального имущества Малмыжского района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иватизация муниципального имущества района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едоставление муниципального имущества района в аренду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роведение учета муниципального имущества района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существление контроля за использованием и сохранностью муниципального имущества района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существление мониторинга деятельности муниципальных унитарных предприятий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Формирование перечня земельных участков, предназначенных для предоставления гражданам в собственность бесплатно;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Расходы на содержание зданий, находящихся в муниципальной собствен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Управление муниципальным имуществом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2"/>
                <w:szCs w:val="22"/>
              </w:rPr>
            </w:pPr>
            <w:r>
              <w:rPr>
                <w:rFonts w:eastAsia="A;Arial Unicode MS" w:cs="Times New Roman" w:ascii="Times New Roman" w:hAnsi="Times New Roman"/>
                <w:sz w:val="22"/>
                <w:szCs w:val="22"/>
              </w:rPr>
              <w:t>1.Доходы от управления и распоряжения муниципальным имуществом Малмы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алмыжского района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26" w:top="996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pacing w:lineRule="auto" w:line="276" w:before="0" w:after="200"/>
    </w:pPr>
    <w:rPr>
      <w:rFonts w:ascii="Times New Roman" w:hAnsi="Times New Roman" w:cs="Times New Roma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41:00Z</dcterms:created>
  <dc:creator>Admin</dc:creator>
  <dc:description/>
  <cp:keywords/>
  <dc:language>en-US</dc:language>
  <cp:lastModifiedBy>User</cp:lastModifiedBy>
  <cp:lastPrinted>2016-12-27T10:15:00Z</cp:lastPrinted>
  <dcterms:modified xsi:type="dcterms:W3CDTF">2018-11-26T09:53:00Z</dcterms:modified>
  <cp:revision>86</cp:revision>
  <dc:subject/>
  <dc:title>№п\п</dc:title>
</cp:coreProperties>
</file>