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426" w:firstLine="567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2</w:t>
      </w:r>
    </w:p>
    <w:p>
      <w:pPr>
        <w:pStyle w:val="Normal"/>
        <w:spacing w:lineRule="auto" w:line="240" w:before="0" w:after="0"/>
        <w:ind w:right="-426" w:firstLine="567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right="-426" w:firstLine="567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ТВЕРЖДЁН</w:t>
      </w:r>
    </w:p>
    <w:p>
      <w:pPr>
        <w:pStyle w:val="Normal"/>
        <w:spacing w:lineRule="auto" w:line="240" w:before="0" w:after="0"/>
        <w:ind w:right="-426" w:firstLine="567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right="-426" w:firstLine="567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тановлением администрации</w:t>
      </w:r>
    </w:p>
    <w:p>
      <w:pPr>
        <w:pStyle w:val="Normal"/>
        <w:spacing w:lineRule="auto" w:line="240" w:before="0" w:after="0"/>
        <w:ind w:right="-426" w:firstLine="567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алмыжского района</w:t>
      </w:r>
    </w:p>
    <w:p>
      <w:pPr>
        <w:pStyle w:val="Normal"/>
        <w:spacing w:lineRule="auto" w:line="240" w:before="0" w:after="0"/>
        <w:ind w:right="-426" w:firstLine="567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______________№ ________</w:t>
      </w:r>
    </w:p>
    <w:p>
      <w:pPr>
        <w:pStyle w:val="Normal"/>
        <w:spacing w:lineRule="auto" w:line="240" w:before="0" w:after="0"/>
        <w:ind w:firstLine="567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ЕРЕЧ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рганизаций и объектов, на прилегающих территориях к которым не допускается розничная продажа алкогольной продукции и розничная продажа алкогольной продукции при оказании услуг общественного питания</w:t>
      </w:r>
    </w:p>
    <w:tbl>
      <w:tblPr>
        <w:tblW w:w="9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4594"/>
        <w:gridCol w:w="2693"/>
        <w:gridCol w:w="1939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учрежд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рес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деятельности</w:t>
            </w:r>
          </w:p>
        </w:tc>
      </w:tr>
      <w:tr>
        <w:trPr/>
        <w:tc>
          <w:tcPr>
            <w:tcW w:w="9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зовательные организации, организации осуществляющ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учение несовершеннолетних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Кировское областное государственное общеобразовательное бюджетное учреждение «Лицей г. Малмыжа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. Малмыж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имирязева, 6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.13 Образование основное общее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казенное общеобразовательное учреждение средняя общеобразовательная школа с. Аджи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shd w:fill="FFFFFF" w:val="clea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 Аджим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. Советская,15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 Аджим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Советская,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школьная группа)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.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 основное общее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казенное общеобразовательное учреждение средняя общеобразовательная школа с. Большой Китя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Большой Китя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. Н. Тиши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Старый Бурец, ул.Центральная,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.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 основное общее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ое казенное общеобразовательное учреждение средняя общеобразовательная школа имени генерал-лейтенант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Г. Асапо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 Калинино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Пролетарская, 1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Старый Буртек, ул. Школьная, 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.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 основное общ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казенное общеобразовательное учреждение средняя общеобразовательная школа с. Константинов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Константиновка, переулок Школьный, 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.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 основное общее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казенное общеобразовательное учреждение средняя общеобразовательная школа с. Новая Смаи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Новая Смаиль, ул. Школьная,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Удмурт Китяк, ул. Горная, 56 (удмуртский филиал)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.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 основное общее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казенное общеобразовательное учреждение средняя общеобразовательная школа с. Рожки Малмыжского района Киров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 Рожк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Молодежна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.13 Образование основное общее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казенное общеобразовательное учреждение средняя общеобразовательная школа с. Старый Ирюк Малмыжского района Киров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Старый Ирюк, ул. Школьная, 5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Старый Ирюк, ул. Пролетарская, 3(дошкольная группа)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.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 основное общее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ое казенное общеобразовательное учреждение средняя общеобразовательная школа № 2 города Малмыжа Кировской област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. Малмыж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Карла Маркса,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Малмыж, ул. Красноармейская, 76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.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 основное общее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казенное общеобразовательное учреждение средняя общеобразовательная школа с. Савали Малмыжского района Киров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 Савал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Октябрьская, 79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.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 основное общее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казенное общеобразовательное учреждение основная общеобразовательная школа д. Ары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Ары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Школьная, д.6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.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 основное общее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казенное общеобразовательное учреждение основная общеобразовательная школа с. Каксинва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 Каксинва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. Молодежная, 2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Преображен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Шахтерская, д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Новый Кокуй, ул. Школьная д. 6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.13 Образование основное общее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казенное общеобразовательное учреждение основная общеобразовательная школа пос. Плотбищ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елок Плотбищ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Советская,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.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 основное общее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казенное общеобразовательное учреждение основная общеобразовательная школа д. Большой Сатнур Малмыжского района Киров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. Большой Сатнур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Зеленая, 18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.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 основное общее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казенное общеобразовательное учреждение основная общеобразовательная школа д. Кинер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Кинер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. Школьная, 1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. Кинер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Центральная, 4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дошкольная группа)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.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 основное общее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казенное общеобразовательное учреждение основная общеобразовательная школа с. Мари-Малмыж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Мари-Малмыж, ул. Школьная, 3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Мари-Малмыж, ул. Школьная, 2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дошкольная группа)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.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 основное общее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казенное общеобразовательное учреждение основная общеобразовательная школа с. Старая Туш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 Старая Тушка, ул. Набережная, д. 16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Старая Тушка, ул. Советская, 76(дошкольная группа)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.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 основное общее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казенное общеобразовательное учреждение средняя общеобразовательная школа село Тат-Верх-Гоньб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о Тат-Верх-Гоньба, ул. Мира 36в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.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 основное общее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казенное общеобразовательное учреждение основная общеобразовательная школа с. Ральни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Ральник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Центральная, 9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.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 основное общее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Кировское областное государственное общеобразовательное бюджетное учреждение «Школа-интернат для обучающихся с ограниченными возможностями здоровь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г. Малмыж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. Малмыж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Урицкого, 2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.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 основное общее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ое казенное дошкольное образовательное учреждение детский сад № 1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. Малмыж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Лесная, 7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.11 Дошкольное образование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iCs/>
                  <w:color w:val="2F1A00"/>
                  <w:sz w:val="20"/>
                  <w:szCs w:val="20"/>
                  <w:u w:val="none"/>
                </w:rPr>
                <w:t>Муниципальное казенное дошкольное образовательное учреждение детский сад № 2 «Полянка» г. Малмыжа Кировской области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Малмыж, ул. Карла Маркса, 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Малмыж, ул. Пролетарская, 6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.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школьное образование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казенное дошкольное образовательное учреждение детский сад № 4 «Сказка» города Малмыжа Киров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. Малмыж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Ленина,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. Малмыж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Свердлова,1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.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школьное образование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2C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C2C2C"/>
                <w:sz w:val="20"/>
                <w:szCs w:val="20"/>
              </w:rPr>
              <w:t>Муниципальное казенное дошкольное образовательное учреждение детский сад № 5 «Золотой ключик»</w:t>
            </w:r>
          </w:p>
          <w:p>
            <w:pPr>
              <w:pStyle w:val="Heading2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aps/>
                <w:color w:val="2C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C2C2C"/>
                <w:sz w:val="20"/>
                <w:szCs w:val="20"/>
              </w:rPr>
              <w:t>г. Малмыжа Киров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. Малмыж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Юбилейная, 6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.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школьное образование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казенное дошкольное образовательное учреждение детский сад с. Савали Малмыжского района Киров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 Савал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Зеленая, д 1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.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школьное образование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казенное дошкольное образовательное учреждение детский сад «Малышок» с. Калинино Малмыжского района Киров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 Калинино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Лоншакова, 2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.11 Дошкольное образование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казенное дошкольное образовательное учреждение детский сад «Колосок» с. Калинино Малмыжского района Киров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 Калинино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Зеленая, 1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.11 Дошкольное образование</w:t>
            </w:r>
          </w:p>
        </w:tc>
      </w:tr>
      <w:tr>
        <w:trPr>
          <w:trHeight w:val="132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казенное дошкольное образовательное учреждение детский сад «Колосок» с. Рожки Малмыжского района Киров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z w:val="20"/>
                <w:szCs w:val="20"/>
                <w:shd w:fill="FFFFFF" w:val="clear"/>
              </w:rPr>
              <w:t xml:space="preserve">с. Рожк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222"/>
                <w:sz w:val="20"/>
                <w:szCs w:val="20"/>
                <w:shd w:fill="FFFFFF" w:val="clear"/>
              </w:rPr>
              <w:t>ул. Молодежна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.11 Дошкольное образование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казенное дошкольное образовательное учреждение детский сад «Сандугач» с. Новая Смаиль Малмыжского района Киров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Новая Смаиль, ул. Школьная, 1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.11 Дошкольное образование</w:t>
            </w:r>
          </w:p>
        </w:tc>
      </w:tr>
      <w:tr>
        <w:trPr/>
        <w:tc>
          <w:tcPr>
            <w:tcW w:w="9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портивные сооружени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ый комплекс с. Новая Смаиль Малмыжского района Киров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Новая Сма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ккейная коробка с. Рожки Малмыжского района Киров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Рож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ая площадка с. Савал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Савали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дион г. Малмыж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Малмыж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9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рганизации, осуществляющие медицинскую деятельность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ровское областное государственное бюджетное учреждение здравоохранения «Малмыжская Центральная районная больниц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. Малмыж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Свердлова,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.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Деятельность больничных организаций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ение врача общей практи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Константиновка, ул. Ленина, 2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.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  <w:shd w:fill="FFFFFF" w:val="clear"/>
                </w:rPr>
                <w:t> 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  <w:shd w:fill="FFFFFF" w:val="clear"/>
                </w:rPr>
                <w:t>Деятельность в области здравоохранения и социальных услуг</w:t>
              </w:r>
            </w:hyperlink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ение врача общей практи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Аджим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Советская, 28б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.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  <w:shd w:fill="FFFFFF" w:val="clear"/>
                </w:rPr>
                <w:t> 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  <w:shd w:fill="FFFFFF" w:val="clear"/>
                </w:rPr>
                <w:t>Деятельность в области здравоохранения и социальных услуг</w:t>
              </w:r>
            </w:hyperlink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деление врача общей практик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ининск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Калинино, ул. Пролетарская,51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. Нослы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. Ключев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39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.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  <w:shd w:fill="FFFFFF" w:val="clear"/>
                </w:rPr>
                <w:t> 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  <w:shd w:fill="FFFFFF" w:val="clear"/>
                </w:rPr>
                <w:t>Деятельность в области здравоохранения и социальных услуг</w:t>
              </w:r>
            </w:hyperlink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льдшерско-акушерский пунк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атверхгоньбинск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Тат-Верх-Гоньба, ул. Мира, 53б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.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Деятельность больничных организаций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льдшерско-акушерский пунк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усверхгоньбинск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Верх-Гоньба, ул. Труда, 7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.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Деятельность больничных организаций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льдшерско-акушерский пунк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ображенск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. Тан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Шахтерская, 2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.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Деятельность больничных организаций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льдшерско-акушерский пунк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вальск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 Савали, ул. Октябрьская, 76б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.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Деятельность больничных организаций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льдшерско-акушерский пунк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ньбинск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Гоньба, ул. Центральная,38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.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Деятельность больничных организаций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льдшерско-акушерский пунк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ирюкск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Новый Ирюк, ул. Центральная, 16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.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Деятельность больничных организаций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льдшерско-акушерский пункт Исаевск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Исаев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Мира, 27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.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Деятельность больничных организаций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льдшерско-акушерский пунк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отушкинск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Старая Тушка, ул. Набережная, 2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.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Деятельность больничных организаций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льдшерско-акушерский пунк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скокск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. Перескок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Большая, 17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.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Деятельность больничных организаций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льдшерско-акушерский пунк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нерьск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. Кинер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Заречная, 4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.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Деятельность больничных организаций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льдшерско-акушерский пунк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локитякски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Малый Китяк, ул. Центральная, 4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.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Деятельность больничных организаций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льдшерско-акушерский пунк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езск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. Порез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Зеленая, 1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льдшерско-акушерский пунк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ьшекитякск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Большой Китяк, ул. Николая Тишина, 54 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.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Деятельность больничных организаций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льдшерско-акушерский пунк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рималмыжски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Мари-Малмыж, ул. Школьная, 2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.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Деятельность больничных организаций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льдшерско-акушерский пунк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рюшевск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Дерюшев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Колхозна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 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.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Деятельность больничных организаций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льдшерско-акушерский пунк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обуртекск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Старый Буртек, ул. Советская, 27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.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Деятельность больничных организаций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льдшерско-акушерский пунк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оирюкск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Старый Ирюк, ул. Пролетарская, 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.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Деятельность больничных организаций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льдшерско-акушерский пунк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летск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. Меле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Советская, 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.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Деятельность больничных организаций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льдшерско-акушерский пунк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ыкск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. Арык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Молодежная, 28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.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Деятельность больничных организаций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льдшерско-акушерский пунк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ьшесатнурск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. Большой Сатнур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Спортивная, 8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.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Деятельность больничных организаций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летгорский фельдшерско-акушерский пунк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. Никольско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Сосновая, 12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.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Деятельность больничных организаций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льдшерско-акушерский пунк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смаильск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Новая Смаиль, ул. Коммунальная, 1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.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Деятельность больничных организаций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льдшерско-акушерский пунк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даровск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Алдаров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Нагорная, 1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.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Деятельность больничных организаций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льдшерско-акушерский пунк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синвайск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Каксинва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Молодежная, 2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.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Деятельность больничных организаций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льдшерско-акушерский пунк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ошабанск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Малый Китя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Верхняя, 23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.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Деятельность больничных организаций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ровское областное государственное бюджетное учреждение социального обслуживания «Малмыжский психоневрологический интернат»</w:t>
            </w:r>
          </w:p>
          <w:p>
            <w:pPr>
              <w:pStyle w:val="Heading2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Малмы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г. Малмыж, ул. Комсомольская, 16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85.11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Деятельность больничных учреждений широкого профиля и специализированных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дицинский Центр «Здоровье»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Малмыж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Малмыж, ул. Комсомольская, 3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Деятельность в области здравоохранени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Чумаров Марсель Энгельс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Малмыж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Карла Маркса, 6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86.2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Общая врачебная практик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матологический каби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П Хабибрахманова Альфия Анварбековн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. Малмыж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Урицкого, 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.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Стоматологическая практик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матологический каби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Чукаев Юрий Иван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. Малмыж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Комсомольская, 3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.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Стоматологическая практик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матологический каби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Лутфуллин Раузит Габдулфаяз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. Малмыж, ул. Спортивная, 1а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.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Стоматологическая практик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матологический каби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Ахмадеев Руслан Габдрахман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Малмыж, ул. Чернышевского, 8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.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Стоматологическая практик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матологический каби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Кадыров Рамиль Салихян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Малмыж, ул. Комсомольская,6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.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Стоматологическая практик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матологический каби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Коряковцева Мария Николае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Малмыж, ул. Комсомольская, 3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.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Стоматологическая практик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Times New Roman"/>
      <w:color w:val="243F60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etcad2polyanka.1c-umi.ru/" TargetMode="External"/><Relationship Id="rId3" Type="http://schemas.openxmlformats.org/officeDocument/2006/relationships/hyperlink" Target="https://okveder.ru/okved_po_razdelam/17/" TargetMode="External"/><Relationship Id="rId4" Type="http://schemas.openxmlformats.org/officeDocument/2006/relationships/hyperlink" Target="https://okveder.ru/okved_po_razdelam/17/" TargetMode="External"/><Relationship Id="rId5" Type="http://schemas.openxmlformats.org/officeDocument/2006/relationships/hyperlink" Target="https://okveder.ru/okved_po_razdelam/17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13:14:00Z</dcterms:created>
  <dc:creator>Пользователь Windows</dc:creator>
  <dc:description/>
  <dc:language>en-US</dc:language>
  <cp:lastModifiedBy>Владелец</cp:lastModifiedBy>
  <cp:lastPrinted>2021-03-17T08:45:00Z</cp:lastPrinted>
  <dcterms:modified xsi:type="dcterms:W3CDTF">2021-04-23T13:14:00Z</dcterms:modified>
  <cp:revision>2</cp:revision>
  <dc:subject/>
  <dc:title/>
</cp:coreProperties>
</file>