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71"/>
        <w:gridCol w:w="4883"/>
        <w:gridCol w:w="3518"/>
        <w:gridCol w:w="2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авового акта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в разрезе </w:t>
            </w:r>
            <w:r>
              <w:rPr>
                <w:rFonts w:eastAsia="A;Arial Unicode MS"/>
                <w:sz w:val="22"/>
                <w:szCs w:val="22"/>
              </w:rPr>
              <w:t>подпрограмм, отдельных мероприятий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ложения правового акта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и соисполните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сроки принятия </w:t>
            </w:r>
            <w:r>
              <w:rPr>
                <w:rFonts w:eastAsia="A;Arial Unicode MS"/>
                <w:sz w:val="22"/>
                <w:szCs w:val="22"/>
              </w:rPr>
              <w:t>правов</w:t>
            </w:r>
            <w:r>
              <w:rPr>
                <w:sz w:val="22"/>
                <w:szCs w:val="22"/>
              </w:rPr>
              <w:t>ого 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муниципальную Программу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обеспечению социальных гарантий несовершеннолетним и населению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6 по 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алмыжского район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а реализации муниципальной программы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тор по обеспечению социальных гарантий несовершеннолетним и населению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30 декабря года, предшествующего планируемому</w:t>
            </w:r>
          </w:p>
        </w:tc>
      </w:tr>
      <w:tr>
        <w:trPr>
          <w:trHeight w:val="1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ротиводействия коррупции в администрации Малмыжского района на 2016-201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и профилактика коррупции в администрации Малмыжского райо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План противодействия коррупции в администрации Малмыжского района на 2018-202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и профилактика коррупции в администрации Малмыжского райо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План противодействия коррупции в администрации Малмыжского района на 2021-202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и профилактика коррупции в администрации Малмыжского райо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560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2:00Z</dcterms:created>
  <dc:creator>Краева Н.А.</dc:creator>
  <dc:description/>
  <cp:keywords/>
  <dc:language>en-US</dc:language>
  <cp:lastModifiedBy>01</cp:lastModifiedBy>
  <cp:lastPrinted>2015-10-16T08:19:00Z</cp:lastPrinted>
  <dcterms:modified xsi:type="dcterms:W3CDTF">2019-09-26T06:35:00Z</dcterms:modified>
  <cp:revision>10</cp:revision>
  <dc:subject/>
  <dc:title>Приложение 3</dc:title>
</cp:coreProperties>
</file>