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.12.2020                                                                                                    № 852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>от 27.09.2019 № 459, от 09.11.2020 № 630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 течение 10 рабочих дней </w:t>
        <w:br/>
        <w:t>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       Э.Л. Симонов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администрации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   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</w:t>
              <w:br/>
              <w:t xml:space="preserve">администрации Малмыжского района </w:t>
              <w:br/>
              <w:t xml:space="preserve">по экономическим и финансовым вопросам, </w:t>
              <w:br/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ab/>
              <w:t xml:space="preserve">      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. Н. Калимул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в реестр - 1, на сайт – 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7230" w:leader="none"/>
        </w:tabs>
        <w:ind w:right="-141" w:hanging="0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1-01-14T15:34:00Z</cp:lastPrinted>
  <dcterms:modified xsi:type="dcterms:W3CDTF">2022-11-21T08:24:00Z</dcterms:modified>
  <cp:revision>32</cp:revision>
  <dc:subject/>
  <dc:title>ГЛАВА АДМИНИСТРАЦИИ МАЛМЫЖСКОГО РАЙОНА</dc:title>
</cp:coreProperties>
</file>