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Общая 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,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Home</cp:lastModifiedBy>
  <cp:lastPrinted>2022-01-17T11:28:00Z</cp:lastPrinted>
  <dcterms:modified xsi:type="dcterms:W3CDTF">2022-01-17T08:28:00Z</dcterms:modified>
  <cp:revision>29</cp:revision>
  <dc:subject/>
  <dc:title>Информация о расходах на реализацию государственной программы</dc:title>
</cp:coreProperties>
</file>