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.04.2022                                                                                                     № 249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, от 09.11.2020 № 630, от 30.12.2020 № 852, от 15.02.2021 № 99, от 25.05.2021 № 358, от 26.11.2021 № 725, от 23.03.2022 № 197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 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 xml:space="preserve">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С.Г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04-15T09:58:00Z</cp:lastPrinted>
  <dcterms:modified xsi:type="dcterms:W3CDTF">2022-11-21T08:12:00Z</dcterms:modified>
  <cp:revision>46</cp:revision>
  <dc:subject/>
  <dc:title>ГЛАВА АДМИНИСТРАЦИИ МАЛМЫЖСКОГО РАЙОНА</dc:title>
</cp:coreProperties>
</file>