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05" w:type="dxa"/>
        <w:jc w:val="left"/>
        <w:tblInd w:w="10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</w:tblGrid>
      <w:tr>
        <w:trPr/>
        <w:tc>
          <w:tcPr>
            <w:tcW w:w="39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реализацию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1843"/>
        <w:gridCol w:w="1701"/>
        <w:gridCol w:w="850"/>
        <w:gridCol w:w="851"/>
        <w:gridCol w:w="850"/>
        <w:gridCol w:w="851"/>
        <w:gridCol w:w="992"/>
        <w:gridCol w:w="992"/>
        <w:gridCol w:w="993"/>
        <w:gridCol w:w="850"/>
        <w:gridCol w:w="851"/>
        <w:gridCol w:w="992"/>
        <w:gridCol w:w="850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фак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рогноз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рогноз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рогноз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рогноз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27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Профилактика правонарушений и преступлений в Малмыжском районе Кировской области» на 2016-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42</w:t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eastAsia="zh-CN"/>
              </w:rPr>
              <w:t xml:space="preserve">  </w:t>
            </w:r>
            <w:r>
              <w:rPr>
                <w:sz w:val="22"/>
                <w:szCs w:val="22"/>
                <w:lang w:eastAsia="zh-CN"/>
              </w:rPr>
              <w:t>«Общая профилактика правонарушений и преступлений» на 2016 - 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h-CN"/>
              </w:rPr>
              <w:t>Отде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«Профилактика распространения наркомании»</w:t>
            </w:r>
            <w:r>
              <w:rPr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</w:rPr>
              <w:t>на 2016 - 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</w:tr>
      <w:tr>
        <w:trPr>
          <w:trHeight w:val="1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h-CN"/>
              </w:rPr>
              <w:t>Отде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eastAsia="zh-CN"/>
              </w:rPr>
              <w:t>«Противодействие коррупции в Малмыжском районе» на 2016 - 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1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h-CN"/>
              </w:rPr>
              <w:t>Отдельное 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«</w:t>
            </w:r>
            <w:r>
              <w:rPr>
                <w:sz w:val="22"/>
                <w:szCs w:val="22"/>
              </w:rPr>
              <w:t>Организация работы по вовлечению детей во временную занятость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Малмыж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1,12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624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4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31:00Z</dcterms:created>
  <dc:creator>Краева Н.А.</dc:creator>
  <dc:description/>
  <cp:keywords/>
  <dc:language>en-US</dc:language>
  <cp:lastModifiedBy>Home</cp:lastModifiedBy>
  <cp:lastPrinted>2022-07-25T11:43:00Z</cp:lastPrinted>
  <dcterms:modified xsi:type="dcterms:W3CDTF">2022-07-25T10:05:00Z</dcterms:modified>
  <cp:revision>35</cp:revision>
  <dc:subject/>
  <dc:title>Информация о расходах на реализацию государственной программы</dc:title>
</cp:coreProperties>
</file>