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right"/>
        <w:rPr/>
      </w:pPr>
      <w:r>
        <w:rPr>
          <w:bCs/>
          <w:sz w:val="28"/>
          <w:szCs w:val="28"/>
        </w:rPr>
        <w:t>к муниципальной программе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12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б основных мерах правового регулирования в сфере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4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4883"/>
        <w:gridCol w:w="3518"/>
        <w:gridCol w:w="213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Вид правового акта</w:t>
            </w:r>
            <w:r>
              <w:rPr>
                <w:rFonts w:eastAsia="A;Arial Unicode M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rFonts w:eastAsia="A;Arial Unicode MS"/>
              </w:rPr>
              <w:t>(</w:t>
            </w:r>
            <w:r>
              <w:rPr/>
              <w:t xml:space="preserve">в разрезе </w:t>
            </w:r>
            <w:r>
              <w:rPr>
                <w:rFonts w:eastAsia="A;Arial Unicode MS"/>
              </w:rPr>
              <w:t>подпрограмм, отдельных мероприятий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Основные положения правового акта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Ожидаемые сроки принятия </w:t>
            </w:r>
            <w:r>
              <w:rPr>
                <w:rFonts w:eastAsia="A;Arial Unicode MS"/>
              </w:rPr>
              <w:t>правов</w:t>
            </w:r>
            <w:r>
              <w:rPr/>
              <w:t>ого ак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остановление администрации Малмыжского район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муниципальную Программу «Профилактика правонарушений и преступлений в Малмыжском районе Кировской области» на 2016-2021 год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обеспечению социальных гарантий несовершеннолетним и населению администрации Малмыжского райо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16 по 2021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остановление администрации Малмыжского район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еализации муниципальной программы «Профилактика правонарушений и преступлений в Малмыжском районе Кировской области» на 2016-2021 год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обеспечению социальных гарантий несовершеннолетним и населению администрации Малмыжского райо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30 декабря года, предшествующего планируемому</w:t>
            </w:r>
          </w:p>
        </w:tc>
      </w:tr>
      <w:tr>
        <w:trPr>
          <w:trHeight w:val="11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лан  противодействия коррупции в администрации Малмыжского района на 2016-2017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и профилактика коррупции в администрации Малмыжского райо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лан  противодействия коррупции в администрации Малмыжского района на 2018-2021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и профилактика коррупции в администрации Малмыжского райо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екабрь 20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остановление администрации Малмыжского район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муниципальную Программу «Профилактика правонарушений и преступлений в Малмыжском районе Кировской области» на 2016-2021 год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обеспечению социальных гарантий несовершеннолетним и населению администрации Малмыжского райо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17 по 2021</w:t>
            </w:r>
          </w:p>
          <w:p>
            <w:pPr>
              <w:pStyle w:val="Normal"/>
              <w:jc w:val="center"/>
              <w:rPr/>
            </w:pPr>
            <w:r>
              <w:rPr/>
              <w:t>годы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default" r:id="rId2"/>
      <w:type w:val="nextPage"/>
      <w:pgSz w:orient="landscape" w:w="16838" w:h="11906"/>
      <w:pgMar w:left="1559" w:right="567" w:gutter="0" w:header="709" w:top="1418" w:footer="0" w:bottom="1134"/>
      <w:pgNumType w:start="1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22:00Z</dcterms:created>
  <dc:creator>Краева Н.А.</dc:creator>
  <dc:description/>
  <cp:keywords/>
  <dc:language>en-US</dc:language>
  <cp:lastModifiedBy>Владелец</cp:lastModifiedBy>
  <cp:lastPrinted>2018-12-10T15:41:00Z</cp:lastPrinted>
  <dcterms:modified xsi:type="dcterms:W3CDTF">2018-12-10T12:43:00Z</dcterms:modified>
  <cp:revision>7</cp:revision>
  <dc:subject/>
  <dc:title>Приложение 3</dc:title>
</cp:coreProperties>
</file>