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4.2022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установлено 41 коллективных (общедомовых) приборов учета холодной воды, 10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>Продолжается финансирование проектирования и строительства объектов газификации в муниципальных образованиях области, принято решение о направлении бюджетных инвестиций в объекты газификации государственной собственности Кировской области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18:00Z</dcterms:created>
  <dc:creator>user</dc:creator>
  <dc:description/>
  <dc:language>en-US</dc:language>
  <cp:lastModifiedBy>Владелец</cp:lastModifiedBy>
  <cp:lastPrinted>2014-01-28T14:10:00Z</cp:lastPrinted>
  <dcterms:modified xsi:type="dcterms:W3CDTF">2022-04-19T08:18:00Z</dcterms:modified>
  <cp:revision>2</cp:revision>
  <dc:subject/>
  <dc:title>Аналитический отчет</dc:title>
</cp:coreProperties>
</file>