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 июля по 30 сентября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30.07.2015 № 680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июля по 30 сентября 2022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Мухамитзянова Ф.Р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Владелец</cp:lastModifiedBy>
  <cp:lastPrinted>2022-04-06T08:35:00Z</cp:lastPrinted>
  <dcterms:modified xsi:type="dcterms:W3CDTF">2022-11-15T10:30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