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9 месяцев 2022 года</w:t>
      </w:r>
    </w:p>
    <w:p>
      <w:pPr>
        <w:pStyle w:val="FR1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  9 месяцев 2022 года объем поступивших доходов в бюджет района составил    413990,3 тыс. рублей, в том числе средства областного бюджета поступили в сумме 316137,7  тыс. рублей.  Удельный вес поступлений   областных средств  в объеме доходов бюджета района составил 76,4 %.</w:t>
      </w:r>
    </w:p>
    <w:p>
      <w:pPr>
        <w:pStyle w:val="FR1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Структура  поступивших доходов  в бюджет района представлена на следующем слайде:</w:t>
      </w:r>
    </w:p>
    <w:p>
      <w:pPr>
        <w:pStyle w:val="FR1"/>
        <w:spacing w:lineRule="auto" w:line="36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FR1"/>
        <w:spacing w:lineRule="auto" w:line="36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object w:dxaOrig="1024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45pt;height:423.45pt" filled="f" o:ole="">
            <v:imagedata r:id="rId3" o:title=""/>
          </v:shape>
          <o:OLEObject Type="Embed" ProgID="Excel.Sheet.12" ShapeID="ole_rId2" DrawAspect="Content" ObjectID="_389025174" r:id="rId2"/>
        </w:object>
      </w:r>
    </w:p>
    <w:p>
      <w:pPr>
        <w:pStyle w:val="FR1"/>
        <w:spacing w:lineRule="auto" w:line="360"/>
        <w:ind w:firstLine="567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доходный источник бюджета района – налог на доходы физических лиц – составляет в объеме поступивших налоговых 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налоговых доходов 31,8%.  Норматив зачисления налога в бюджет района составляет 21 %. За  9 месяцев 2022 года поступление налога в  бюджет района составило 30775,0 тыс. рублей  или  80,7 %  к  уточненному годовому план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одовых плановых назначений бюджета района представлено на следующем слайд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object w:dxaOrig="7040" w:dyaOrig="52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pt;height:262.95pt" filled="f" o:ole="">
            <v:imagedata r:id="rId5" o:title=""/>
          </v:shape>
          <o:OLEObject Type="Embed" ProgID="" ShapeID="ole_rId4" DrawAspect="Content" ObjectID="_1558180355" r:id="rId4"/>
        </w:objec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96804,2 тыс. рублей или 81,1 % от уточненного плана, утвержденного  в сумме 119366,4 тыс. рублей. Выполнение бюджетных назначений по налогу на доходы физических лиц     составило 80,7 %  к уточненному плану;    по  налогу,  взимаемому  в  связи  с  применением патентной системы налогообложения – 173,0 % ; по единому сельскохозяйственному налогу – 122,8 %; по государственной пошлине – 107,0 %; по акцизам –86,0 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К соответствующему периоду прошлого года  за 9 месяцев 2022 года  </w:t>
      </w:r>
      <w:r>
        <w:rPr>
          <w:sz w:val="28"/>
          <w:szCs w:val="28"/>
        </w:rPr>
        <w:t xml:space="preserve"> поступления по  налоговым и неналоговым доходам  в бюджет  района  увеличились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на    12573,6 тыс. рублей  или на 14,9 %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bCs/>
          <w:sz w:val="28"/>
          <w:szCs w:val="28"/>
        </w:rPr>
        <w:t>на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object w:dxaOrig="7023" w:dyaOrig="5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.15pt;height:262.25pt" filled="f" o:ole="">
            <v:imagedata r:id="rId7" o:title=""/>
          </v:shape>
          <o:OLEObject Type="Embed" ProgID="" ShapeID="ole_rId6" DrawAspect="Content" ObjectID="_1513977820" r:id="rId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ом по </w:t>
      </w:r>
      <w:r>
        <w:rPr>
          <w:b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объем поступлений увеличился на  11740,40  тыс. рублей или на 18,9 %, в основном за счет упрощенной системы налогообложения на 6973,7 тыс. рублей или на 30,2 %; налога на доходы физических лиц на 5170,7 тыс. рублей или на 20,2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т поступлений к соответствующему периоду прошлого года сложился  по налогу, взимаемому в связи с применением патентной системы налогообложения на 105,5 тыс. рублей или 6,8 %, по налогу на доходы физических лиц на 5170,7 тыс. рублей или на 20,2 %, по доходам от уплаты акцизов на 1081,5 тыс. рублей или на 22,2 %, по государственной пошлине на 615,4 тыс. рублей или 60,2 %, по единому сельскохозяйственному налогу на 10,2 тыс. рублей или на 24,3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же время наблюдается снижение поступлений по налогу на имущество организаций на 557,0 тыс. рублей или на 12,4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sz w:val="28"/>
          <w:szCs w:val="28"/>
        </w:rPr>
        <w:t>нена</w:t>
      </w:r>
      <w:r>
        <w:rPr>
          <w:b/>
          <w:bCs/>
          <w:sz w:val="28"/>
          <w:szCs w:val="28"/>
        </w:rPr>
        <w:t>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object w:dxaOrig="7153" w:dyaOrig="53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7.65pt;height:267.05pt" filled="f" o:ole="">
            <v:imagedata r:id="rId9" o:title=""/>
          </v:shape>
          <o:OLEObject Type="Embed" ProgID="" ShapeID="ole_rId8" DrawAspect="Content" ObjectID="_1927141827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ст поступлений в анализируемом периоде к уровню соответствующего периода прошлого года отмечается по штрафам на 324,3 тыс. рублей или в 1,9 раза; по доходам от аренды имущества на 34,6  тыс. рублей  или на 1,0 %; по доходам от компенсации затрат государства на 377,9 тыс.  рублей  или на 51,4 %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ижение поступлений наблюдается по доходам от сдачи в аренду земельных участков на 118,0 тыс. рублей или на 7,2%; от оказания платных услуг (работ) на 191,8 тыс. рублей или на 1,2%; от продажи имущества на 123,7 тыс. рублей или на 47,0 %.   .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ие бюджетных назначений по  безвозмездным поступлениям составило  68,2 % к уточненному годовому плану, в том числе безвозмездных поступлений из областного бюджета – 68,2 %.  Относительно прошлого года межбюджетные трансферты из областного бюджета   увеличились  на 18028,2 тыс. рублей (на 6,1 %), в том числе за счет  субсидий – на 16979,1 тыс. рублей (на 20,5%); дотации на выравнивание – на 9402,5 тыс. рублей; субвенции – на 3481,00 тыс. рублей и уменьшены  иные межбюджетные трансферты на  11834,4 тыс. рубле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налоговой отчетности  недоимка по налоговым платежам в бюджет района  увеличилась  по сравнению с недоимкой на начало года на 2,9  тыс. руб. (или на 0,6 %)  и составила на 01.10.2022  года в сумме  476,5 тыс. рублей. По налогу на доходы физических лиц  недоимка составила 437,6 тыс. рублей и по сравнению с недоимкой на начало года увеличилась на 141,4 тыс. рублей (на 47,7%); по налогу на имущество организаций недоимка составила 12,6 тыс. рублей и уменьшилась по сравнению с недоимкой на начало года на 15,8 тыс. рублей (на 55,6%); по налогу, взимаемому в связи с применением патентной системы налогообложения, недоимка составила 0,9 тыс. рублей и по сравнению с недоимкой на начало года уменьшилась на 6.9 тыс. рублей (на 88,4 %).</w:t>
      </w:r>
    </w:p>
    <w:p>
      <w:pPr>
        <w:pStyle w:val="FR1"/>
        <w:shd w:fill="FFFFFF" w:val="clear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По данным администраторов неналоговых доходов за   9 месяцев 2022 года объем недоимки в бюджет  района по неналоговым доходам  не изменился и составил на 01.10.2022 года  255,3 тыс. руб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щий объем недоимки на 01.10.2022 по налоговым и неналоговым платежам в бюджет района составил 731,8 тыс. рублей и увеличился по сравнению с недоимкой на начало года на 2,9 тыс. рублей или на 0,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  9 месяцев 2022 года бюджет муниципального района по расходам исполнен в объеме 405 824,34 тыс. рублей или 67,6 % к годовому план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азрезе разделов бюджетной классификации исполнение бюджета представлено в таблице:</w:t>
      </w:r>
    </w:p>
    <w:tbl>
      <w:tblPr>
        <w:tblW w:w="31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  <w:gridCol w:w="1338"/>
        <w:gridCol w:w="1232"/>
        <w:gridCol w:w="1309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255" w:hRule="atLeast"/>
        </w:trPr>
        <w:tc>
          <w:tcPr>
            <w:tcW w:w="13801" w:type="dxa"/>
            <w:tcBorders/>
            <w:shd w:fill="FFFFFF" w:val="clear"/>
            <w:vAlign w:val="bottom"/>
          </w:tcPr>
          <w:tbl>
            <w:tblPr>
              <w:tblW w:w="1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2560"/>
              <w:gridCol w:w="1079"/>
              <w:gridCol w:w="1567"/>
              <w:gridCol w:w="1323"/>
              <w:gridCol w:w="1395"/>
              <w:gridCol w:w="239"/>
              <w:gridCol w:w="258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тверждено сводной бюджетной росписью (тыс.руб.)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о (тыс. руб.)</w:t>
                  </w:r>
                </w:p>
              </w:tc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цент исполнения (%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Calibri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 513,05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1 492,42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,7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79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895,7</w:t>
                  </w:r>
                </w:p>
              </w:tc>
              <w:tc>
                <w:tcPr>
                  <w:tcW w:w="1323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362,98</w:t>
                  </w:r>
                </w:p>
              </w:tc>
              <w:tc>
                <w:tcPr>
                  <w:tcW w:w="139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Calibri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1323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139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highlight w:val="gree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highlight w:val="green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8 511,33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1 185,10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14,4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14,42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,3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87 433,69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3 167,54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3 646,57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1 994,83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 187,0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 623,60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,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3,29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124,6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6,57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2 437,10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1 473,59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6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0 150,71</w:t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5 824,34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,6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R1"/>
        <w:shd w:fill="FFFFFF" w:val="clear"/>
        <w:spacing w:lineRule="auto" w:line="360"/>
        <w:ind w:firstLine="851"/>
        <w:jc w:val="both"/>
        <w:rPr>
          <w:b w:val="false"/>
          <w:b w:val="false"/>
          <w:sz w:val="28"/>
          <w:szCs w:val="28"/>
          <w:shd w:fill="FBD4B4" w:val="clear"/>
        </w:rPr>
      </w:pPr>
      <w:r>
        <w:rPr>
          <w:b w:val="false"/>
          <w:sz w:val="28"/>
          <w:szCs w:val="28"/>
          <w:shd w:fill="FBD4B4" w:val="clear"/>
        </w:rPr>
      </w:r>
    </w:p>
    <w:sectPr>
      <w:type w:val="nextPage"/>
      <w:pgSz w:w="11906" w:h="16838"/>
      <w:pgMar w:left="1701" w:right="12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29:00Z</dcterms:created>
  <dc:creator>MAXCDCLUB</dc:creator>
  <dc:description/>
  <cp:keywords/>
  <dc:language>en-US</dc:language>
  <cp:lastModifiedBy>User</cp:lastModifiedBy>
  <cp:lastPrinted>2022-04-25T13:56:00Z</cp:lastPrinted>
  <dcterms:modified xsi:type="dcterms:W3CDTF">2022-11-10T10:42:00Z</dcterms:modified>
  <cp:revision>42</cp:revision>
  <dc:subject/>
  <dc:title/>
</cp:coreProperties>
</file>