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оверок и ревизий финансово – хозяйственной деятельности муниципальных учреждений и администраций поселений Малмыжского района, проведенных финансовым управлением администрации Малмыжского района в феврале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7650" w:leader="none"/>
        </w:tabs>
        <w:ind w:right="-284" w:firstLine="720"/>
        <w:rPr/>
      </w:pPr>
      <w:r>
        <w:rPr>
          <w:sz w:val="28"/>
          <w:szCs w:val="28"/>
        </w:rPr>
        <w:t>В соответствии с планом контрольной работы финансового управления администрации Малмыжского района в феврале 2019 года проведены:</w:t>
      </w:r>
    </w:p>
    <w:p>
      <w:pPr>
        <w:pStyle w:val="31"/>
        <w:numPr>
          <w:ilvl w:val="3"/>
          <w:numId w:val="2"/>
        </w:numPr>
        <w:tabs>
          <w:tab w:val="clear" w:pos="708"/>
          <w:tab w:val="left" w:pos="0" w:leader="none"/>
        </w:tabs>
        <w:ind w:left="0" w:right="-284" w:firstLine="709"/>
        <w:rPr/>
      </w:pPr>
      <w:r>
        <w:rPr>
          <w:sz w:val="28"/>
          <w:szCs w:val="28"/>
        </w:rPr>
        <w:t>Плановая проверка организации бухгалтерского учета в муниципальном казенном учреждении администрации Рожкинского сельского поселения Малмыжского района Кировской области (МКУ администрация Рожкинского сельского поселения).</w:t>
      </w:r>
    </w:p>
    <w:p>
      <w:pPr>
        <w:pStyle w:val="31"/>
        <w:tabs>
          <w:tab w:val="clear" w:pos="708"/>
          <w:tab w:val="left" w:pos="567" w:leader="none"/>
        </w:tabs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организации бухгалтерского учета в МКУ администрации Рожкинского сельского поселения выявлено финансовых нарушений на сумм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88134,48 руб., в том числе:</w:t>
      </w:r>
    </w:p>
    <w:p>
      <w:pPr>
        <w:pStyle w:val="31"/>
        <w:tabs>
          <w:tab w:val="clear" w:pos="708"/>
          <w:tab w:val="left" w:pos="567" w:leader="none"/>
        </w:tabs>
        <w:ind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неправомерная выплата заработной платы 376,21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не доначислено заработной платы 2226,19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воевременно отражены финансово-хозяйственные операции на счетах бухгалтерского учета 250148,44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показатели регистров бухгалтерского учета не соответствуют данным первичного учетного документа  713308,71 руб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начисленной амортизации за август завышена на 99000,00 руб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тражена в учете кредиторская задолженность на 01.01.2018 - 7017,44 руб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нарушения порядка составления отчетности (показатели отчетности не соответствуют показателям главной книги и регистрам учета) 97495,76 руб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данные инвентаризации не соответствуют показателям Главной книги на 01.10.2018 на 18561,72 руб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27:00Z</dcterms:created>
  <dc:creator>revizor</dc:creator>
  <dc:description/>
  <cp:keywords/>
  <dc:language>en-US</dc:language>
  <cp:lastModifiedBy>User</cp:lastModifiedBy>
  <cp:lastPrinted>2018-05-07T09:23:00Z</cp:lastPrinted>
  <dcterms:modified xsi:type="dcterms:W3CDTF">2019-03-17T10:34:00Z</dcterms:modified>
  <cp:revision>9</cp:revision>
  <dc:subject/>
  <dc:title/>
</cp:coreProperties>
</file>