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10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О внесении изменений в приказ финансового управления администрации Малмыжского района от 01.12.2016 № 4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 xml:space="preserve">ПРИКАЗЫВАЮ: 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лан контрольной работы финансового управления администрации Малмыжского района на 2017 год, утвержденный приказом финансового   управления   администрации  Малмыжского района от 01.12.2016 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 «Об утверждении Плана контрольной работы финансового управления администрации Малмыжского района на 2017 год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толбце «Срок проведения ревизии (проверки)» пункта 12 слова «Октябрь 2017 года» заменить словами «Ноябрь 2017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 столбце    «Срок проведения ревизии (проверки)»   пункта    13 слова </w:t>
      </w:r>
    </w:p>
    <w:p>
      <w:pPr>
        <w:pStyle w:val="Normal"/>
        <w:jc w:val="both"/>
        <w:rPr/>
      </w:pPr>
      <w:r>
        <w:rPr>
          <w:sz w:val="28"/>
          <w:szCs w:val="28"/>
        </w:rPr>
        <w:t>«Октябрь 2017 года» заменить словами «Ноябрь 2017 год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05"/>
        <w:gridCol w:w="3402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.А. Камилева</w:t>
            </w:r>
          </w:p>
        </w:tc>
      </w:tr>
    </w:tbl>
    <w:p>
      <w:pPr>
        <w:pStyle w:val="ConsNormal"/>
        <w:widowControl/>
        <w:suppressAutoHyphens w:val="true"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40:00Z</dcterms:created>
  <dc:creator>revizor</dc:creator>
  <dc:description/>
  <dc:language>en-US</dc:language>
  <cp:lastModifiedBy>User</cp:lastModifiedBy>
  <cp:lastPrinted>2017-10-23T14:48:00Z</cp:lastPrinted>
  <dcterms:modified xsi:type="dcterms:W3CDTF">2017-10-23T11:55:00Z</dcterms:modified>
  <cp:revision>4</cp:revision>
  <dc:subject/>
  <dc:title/>
</cp:coreProperties>
</file>