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2.03.2018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оведении плановой провер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установления законности составления и исполнения бюджета Малмыжского района в отношении расходов, связанных с осуществлением закупок, достоверности учета таких расходов и отчетности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Бюджетным кодексом Российской Федерации и принимаемыми в соответствии с ними нормативными правовыми актами Российской Федерации, на основании Плана проведения финансовым управлением администрации Малмыжского района проверок в отношении субъектов контроля при осуществлении закупок для муниципальных нужд Малмыжского района, а также проверок в рамках внутреннего муниципального финансового контроля в сфере закупок и соблюдения правовых (нормативных правовых) актов в сфере организации осуществления закупок товаров, работ, услуг и исполнения обязательств, установленных заключенными муниципальными контрактами (гражданско-правовыми договорами) в первом полугодии 2018 года, утвержденного приказом финансового управления администрации Малмыжского района от 07.12.2017 № 60 «Об утверждении Плана проведения финансовым управлением администрации Малмыжского района проверок в отношении субъектов контроля при осуществлении закупок для муниципальных нужд Малмыжского района, а также проверок в рамках внутреннего муниципального финансового контроля в сфере закупок и соблюдения правовых (нормативных правовых) актов в сфере организации осуществления закупок товаров, работ, услуг и исполнения обязательств, установленных заключенными муниципальными контрактами (гражданско-правовыми договорами) в первом полугодии 2018 года»,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сти в период с 12.03.2018 по 23.03.2018 плановую проверку установления законности составления и исполнения бюджета Малмыжского района в отношении расходов, связанных с осуществлением закупок, достоверности учета таких расходов и отчетности, в соответствии с Федеральным законом от 05.04.2013 № 44-ФЗ, Бюджетным кодексом Российской Федерации и принимаемыми в соответствии с ними нормативными правовыми актами Российской Федерации в отношении муниципального казенного общеобразовательного учреждения основной общеобразовательной школы с. Тат-Верх-Гоньба Малмыжского района Кировской области за период с 01.01.2017 по 31.12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Для проведения проверки назначить инспектором Замалиеву Раузу Мухутдиновну, главного специалиста - бухгалтера - ревизора финансового управления администрации Малмыжского райо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метом настоящей проверки является соблюдение субъектом проверки законности расходов, связанных с осуществлением закупок, достоверности учета таких расходов и отчетности в соответствие требований Федерального закона № 44-ФЗ и иных нормативных правовых актов Российской Федерации, Кировской области и Малмыжского района о контрактной системе в сфере закупок, а также соблюдения правовых (нормативных правовых) актов в сфере организации осуществления закупок товаров, работ, услуг и исполнения обязательств, установленных заключенными муниципальными контрактами (гражданско-правовыми договорами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ставить акт по результатам проведенной проверки в срок до 23.03.2018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FF0000"/>
          <w:spacing w:val="-8"/>
          <w:sz w:val="28"/>
          <w:szCs w:val="28"/>
        </w:rPr>
      </w:pPr>
      <w:r>
        <w:rPr>
          <w:bCs/>
          <w:color w:val="FF0000"/>
          <w:spacing w:val="-8"/>
          <w:sz w:val="28"/>
          <w:szCs w:val="28"/>
        </w:rPr>
      </w:r>
    </w:p>
    <w:p>
      <w:pPr>
        <w:pStyle w:val="Normal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 xml:space="preserve">            </w:t>
        <w:tab/>
        <w:tab/>
        <w:t xml:space="preserve">   Ф.А. Камиле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31:00Z</dcterms:created>
  <dc:creator>revizor</dc:creator>
  <dc:description/>
  <cp:keywords/>
  <dc:language>en-US</dc:language>
  <cp:lastModifiedBy>User</cp:lastModifiedBy>
  <cp:lastPrinted>2017-03-14T11:20:00Z</cp:lastPrinted>
  <dcterms:modified xsi:type="dcterms:W3CDTF">2018-03-05T06:15:00Z</dcterms:modified>
  <cp:revision>21</cp:revision>
  <dc:subject/>
  <dc:title/>
</cp:coreProperties>
</file>